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АКСИНВАЙСКОГО СЕЛЬСКОГО ПОСЕЛЕНИЯ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2.03.2016</w:t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№</w:t>
      </w:r>
      <w:r>
        <w:rPr>
          <w:sz w:val="32"/>
          <w:szCs w:val="32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Каксинв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формирования, утверждения и ведения  планов закупок товаров, работ, услуг для обеспечения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 Каксинвайского сельского поселения 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о исполнение  </w:t>
      </w:r>
      <w:hyperlink r:id="rId2">
        <w:r>
          <w:rPr>
            <w:rStyle w:val="InternetLink"/>
            <w:bCs/>
            <w:sz w:val="28"/>
            <w:szCs w:val="28"/>
          </w:rPr>
          <w:t>статьи</w:t>
        </w:r>
      </w:hyperlink>
      <w:r>
        <w:rPr>
          <w:bCs/>
          <w:sz w:val="28"/>
          <w:szCs w:val="28"/>
        </w:rPr>
        <w:t xml:space="preserve"> 17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 и в соответствии с постановлением Правительства Российской Федерации от 21.11.2013 № 1043 «О требованиях к формированию, утверждению и ведению планов закупок, товаров, работ, услуг для обеспечения нужд субъекта Российской Федерации и муниципальных нужд» администрация Каксинвайского сельского поселения</w:t>
      </w:r>
      <w:r>
        <w:rPr>
          <w:sz w:val="28"/>
          <w:szCs w:val="28"/>
        </w:rPr>
        <w:t xml:space="preserve"> ПОСТАНОВЛЯЕТ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формирования, утверждения и  ведения планов закупок товаров, работ, услуг  для обеспечения муниципальных  нужд Каксинвайского сельского поселения Малмыжского  района Кировской области согласно приложению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2. Настоящее постановление распространяется на правоотношения, возникшие  с 01.01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Я.А. Мухли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22.03.2016 №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утверждения  и ведения планов-графиков закупок товаров, работ, услуг  для обеспечения муниципальных нужд Каксинвай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ий порядок, формирования, утверждения  и ведения планов-графиков закупок товаров, работ, услуг  для обеспечения муниципальных нужд Каксинвайского сельского поселения ( далее – порядок)  устанавливает  единые правила формирования, утверждения  и ведения планов-графиков закупок товаров, работ, услуг  для обеспечения муниципальных нужд Каксинвайского сельского поселения (далее-  сельское поселение)  в соответствии с Федеральным законом от 05.04.2013 № 44 – ФЗ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 В целях настоящего порядка используются следующие пон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заказчики- муниципальные органы или муниципальное  казенное учреждение, действующее от имени муниципального образования, уполномоченные принимать бюджетные обязательства  в соответствии  с бюджетным законодательством Российской Федерации от имени сельского поселения и осуществляющие государственные закуп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нитарные предприятия, осуществляющие закупки при предоставлении им средств из местного бюджета на осуществление капитальных вложений в объекты муниципальной собственности сельского поселения в случае предусмотренном частью 4 статьи 15 Федерального закона от 05.04.2013 №44-Ф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азчики- муниципальные учреждения,  бюджетные учреждения, автономные учреждения, унитарные предприятия, уполномоче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е понятия, используемые в настоящем порядке, применяются в значении, определенном Федеральным законом от 05.04.2013 № 44 –Ф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Формирование, утверждение и ведение планов-графиков закупо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 Формирование планов-графиков закупок товаров, работ, услуг для обеспечения муниципальных нужд сельского поселения ( далее – планы – графики закупок) осуществляется заказчиками ежегодно на очередной финансовый год в соответствии с планом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Муниципальные заказчики  в сроки, установленные главными распорядителями средств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.Формируют планы-графики закупок после внесения проекта   решения  о бюджете на очередной финансовый год и плановый период ( далее- решение о бюджете) на рассмотрение  Каксинвайской сельской Ду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очняют при необходимости  сформированные планы –графики закуп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ждают планы-графики закупок в течении 10 рабочих дней со дня доведения до соответствующего  муниципального заказчика объема прав в денежном выражении на принятие и (или)  исполнение обязательств в соответствии с бюджетным законодательством Российской 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2Муниципальные унитарные пред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уют планы-графики закупок после внесения проекта решения о бюджете на рассмотрение Каксинвайской сель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ют планы- графики закупок в течении 10 дней со дня заключения соглашений о предоставлении субсидий на осуществление капитальных вложений в объекты  капитального строительства муниципальной собственности или приобретение объектов недвижимого имущества в муниципальную собственность  ( далее- субсидии) . При этом в план-график закупок включаются только закупки, которые планируются осуществлять за счет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очняют при необходимости сформированные планы-графики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 В план-график  закупок подлежит включению перечень товаров, работ, услуг, закупка которых осуществляется путем проведения конкурса (открытого  конкурса, конкурса с ограниченным  участием, двух этапного конкурса, закрытого конкурса, закрытого конкурса с 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статьей 111 Федерального закона от 05.04.2013 № 44 –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 В план –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либо направляются приглашения участие в определении поставщика ( подрядчика, исполнителя) в установленных Федеральным законом от 05.04.2013 № 44 –ФЗ   случаях в течении года, на который утвержден  план-график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 В случае, если период осуществления закупки, включаемой  в план-график закупок муниципального заказчика, унитарного предприятия, превышает срок, на который утверждается план-график закупок также включаются сведения о закупках на весь срок исполнения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 Заказчики ведут планы-графики закупок в соответствии с положениями Федерального закона от 05.04.2013 № 44-Фз , постановления Правительства Российской Федерации от 05.06.2015 №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 графиков закуп  товаров, работ, услуг» (далее – постановление Правительства Российской Федерации от 05.06.2015 № 544) и настоящего 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план закупок, которые  влекут необходимость корректировки плана- закуп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объема   и (или) стоимости планируемых к приобретению товаров, работ, услуг, выявленные в результате подготовки к осуществлению закупки, вследствие чего  постава товаров, выполнение работ, оказание услуг в соответствии  с начальной (максимальной) ценой  контракта, предусмотренной планом-графиком закупок, становится невозмож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 планируемой даты начала осуществления закупки, сроков и (или) периодически приобретения товаров, выполнения работ, оказания услуг, способа определения поставщика (подрядчика, исполнителя) , этапов оплаты и (или) размера аванса, срока исполнения контр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ны заказчиком закупки, предусмотренной планом-графиком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дачи предписания федеральным органом исполнительной власти, органом исполнительной власти Кировской области, уполномоченными на осуществление контроля в сфере закупок, об устранении нарушения законодательства Российской Федерации в сфере  закупок, в 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, принятого заказчиком по итогам  обязательного общественного обсуждения закупки в случаях, установленным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обстоятельств, предвидеть которые на дату утверждение  плана-графика закупок было невозмож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 Внесение изменений в план-график закупок по каждому объекту закупки  осуществляется не позднее чем за 10  календарных дней до дня размещения в единой информационной системе, а до ввода ее в эксплуатацию-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 выполнение работ, оказание услуг (</w:t>
      </w:r>
      <w:hyperlink r:id="rId3">
        <w:r>
          <w:rPr>
            <w:rStyle w:val="InternetLink"/>
            <w:sz w:val="28"/>
            <w:szCs w:val="28"/>
          </w:rPr>
          <w:t>www.zakupki,gov.ru</w:t>
        </w:r>
      </w:hyperlink>
      <w:r>
        <w:rPr>
          <w:sz w:val="28"/>
          <w:szCs w:val="28"/>
        </w:rPr>
        <w:t>) ( далее- официальный сайт)  извещения об осуществлении закупки, направления приглашения принять участие в определении поставщика( подрядчика, исполнителя) за исключением  случаев, указанных в пункте 2.8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 В случае,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 техногенного характера в соответствии со статьей 82 Федерального закона от 05.04.2013 № 44-ФЗ внесение изменений в план-график закупок осуществляется в день  направления запроса о предоставлении котировок участникам закупок, а в случае  осуществления закупки у единственного поставщика ( подрядчика, исполнителя) в соответствии с пунктами 9 и 28 части 1  статьи 93 Федерального закона от 05.04.2013 № 44-ФЗ – не позднее чем за 1 календарный день до даты заключения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лан-график закупок формируется согласно требованиям форме плана-графика  закупок, утвержденным постановлением Правительства Российской Федерации от 05.06.2015 № 54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 План-график закупок содержит приложения, содержащие обоснования в отношении каждого объекта закупки, подготовленные в порядке, установленном в соответствии с частью 7 статьи 18 Федерального закона от 05.04.2013 №44-ФЗ .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ачальной ( максимальной) цены контракта или цены контракта, заключаемого с единственном поставщиком ( подрядчиком, исполнителем), определяемых в соответствии со статьей 22 Федерального зак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 от 05.04.2013 № 44-Ф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 Информация, включаемая в план–график закупок, должна соответствовать показателям план-график закупок идентификационных кодов   закупок идентификационному коду закупки, включенному в план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ключаемой в план-график закупок информации о начальных (максимальных) ценах контрактов, ценах контрактов,  подрядчиком, исполнителем), и об объемах финансового обеспечения ( планируемых платежей) для  осуществления закупок  на соответствующий финансовый год включенной в план закупок информации об объеме финансового обеспечения ( планируемых платежей)   для осуществления закупки на соответствующий финансов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3188A11F8EF8041F646CF9E8743E6DF37BC4112D1AACB0D5D9F6F313AD3E3D6A3F3812838E2DAxDc1N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16:00Z</dcterms:created>
  <dc:creator>Manson</dc:creator>
  <dc:description/>
  <cp:keywords/>
  <dc:language>en-US</dc:language>
  <cp:lastModifiedBy>uzer</cp:lastModifiedBy>
  <cp:lastPrinted>2016-03-22T10:01:00Z</cp:lastPrinted>
  <dcterms:modified xsi:type="dcterms:W3CDTF">2016-03-22T07:01:00Z</dcterms:modified>
  <cp:revision>15</cp:revision>
  <dc:subject/>
  <dc:title>АДМИНИСТРАЦИЯ МАЛМЫЖСКОГО РАЙОНА</dc:title>
</cp:coreProperties>
</file>