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АКСИНВАЙСКОГО СЕЛЬСКОГО ПОСЕЛЕНИЯ 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Каксинвайского сельского поселения Малмыжского района Кировской области, содерж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х актов и обеспечению их исполнения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в соответствии  с постановлением  Правительства Российской Федерации  от 18.05.2015 № 476 «Об утверждении общих требований к порядку  разработки и принятия правовых актов о нормировании в сфере закупок, содержанию указанных актов  и обеспечению их исполнения»  администрация  Каксинвай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Требования к порядку разработки и принятия правовых актов о нормировании в сфере закупок товаров, работ, услуг для обеспечения нужд заказчиков муниципального образования Каксинвайского сельского поселения Малмыжского района Кировской области, содержанию указанных актов и обеспечению их исполнения (далее – Требования) согласно приложению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Разместить Требования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оответствии с требованиями законодательства о контракт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Настоящее постановление распространяется на правоотношения, возникшие с 1.01.2016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Я.А. Мухли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firstLine="36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firstLine="360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2.03.2016 №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 для обеспечения муниципальных нужд заказчиков Каксинвайского сельского поселения, содержанию указанных актов и обеспечению их ис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Настоящее требование определяет порядок разработки  и принятия, требования  к содержанию и обеспечению исполнения следующих правовых актов о нормировании в сфере закуп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1 Администрация Каксинвайского  сельского поселения утверждающ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определения нормативных затрат на обеспечение муниципальных нужд Каксинвай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определения требований к отдельным видам товаров, работ. услуг, (в том числе предельные цены товаров, работ, услуг) закупаемым для обеспечения муниципальных нужд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Муниципальных органов,  являющихся  в соответствии с бюджетным законодательством Российской Федерации главными  распорядительными  бюджетных средств (далее – муниципальный орган), утверждающ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ативные затраты на обеспечение функций соответствующего муниципального органа и подведомственных ему казе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и ими и подведомственными им казенными и бюджет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д нормированием в сфере  закупок понимается установление требований к закупаемым заказчиками товарам, работам, услугам (в том числе предельные цены товаров, работ, услуг) и (или) нормативных затрат на обеспечение функций муниципальных органов и подведомственных казенных учреждени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авила разработки и принятия правовых актов о нормировании в   сфере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1.Правовые акты, указанные в пункте 1.1 настоящих Требований, разрабатываются в форме проектов правовых актов. Проекты правовых актов, указанных в подпункте 1.1.1 пункта 1.1 настоящих требований,  разрабатываются администрацией сельского поселения. Проекты правовых актов, указанных в подпункте 1.1.2  пункта 1.1 настоящих требований, разрабатываются муниципальными орга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2. Для проведения обсуждения в целях общественного контроля проектов правовых актов, указанных в пункте 1.1 настоящих Требований, муниципальные органы размещают проекты указанных  правовых актов, пояснительные записки к ним, а также  информацию  о сроках и порядке направления общественными объединениями, юридическими и физическими лицами предложений по данным документам на официальном сайте Малмыжского района Кировской 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суждения в целях общественного контроля не может быть менее 7 календарных дней со дня размещения проектов правовых  актов в пункте 1.1 настоящих Требований, на официальном сайте Малмыжского района Киров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3. Муниципальные органы рассматривают предложения общественных объединений, юридических и физических лиц, поступившие в электронной или письменной форме, в срок установленный указанными органами с  учетом положений пункта 2.2 Требований.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униципальные органы не позднее 3-х  рабочих дней со дня  рассмотрения предложений общественных объединений, юридических и физических лиц размещающих эти предложения и ответы на них на официальном сайте Малмыжского района Кировской 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результатам обсуждения в целях общественного контроля  муниципальные органы при необходимости принимают решения о внесении изменений в проекты правовых актов, указанных в пункте 1.1 настоящих Требований, с учетом предложений общественных объединений, юридических и физических лиц и о рассмотрении в абзаце третьем  подпункта 1.1.1. и абзаце третьем подпункта 1.1.2 пункта 1.1  настоящих Требований проектов правовых   на заседании общественных советов, создаваемых при муниципальных органах </w:t>
      </w:r>
    </w:p>
    <w:p>
      <w:pPr>
        <w:pStyle w:val="Normal"/>
        <w:jc w:val="both"/>
        <w:rPr/>
      </w:pPr>
      <w:r>
        <w:rPr>
          <w:sz w:val="28"/>
          <w:szCs w:val="28"/>
        </w:rPr>
        <w:t>( далее – общественный совет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5. Порядок формирования и состав общественного совета  определяются соответствующим муниципальным орган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6. По результатам рассмотрения проектов правовых актов, указанных в абзаце третьем подпункта 1.1.1 и абзаце третьем подпункта 1.1.2 пункта 1.1 настоящих Требований общественный совет  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необходимости доработки проекта правового а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озможности принятия правового 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7. Решение, принятое общественным советом, оформляется протоколом, подписываемым всеми его членами, который не позднее 3-х  рабочих дней со дня принятия соответствующего решения  муниципальными органами на официальном сайте Малмыжского района Кировской 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лучае принятия решения о необходимости доработки проекта правового акта муниципальные органы осуществляют доработку проекта правового акта в порядке, предусмотренном подразделами 2.2-2.5 настоящих Требовани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возможности принятия правового акта муниципальные органы утверждают  правовые акты, указанные в абзаце втором подпункта 1.1.2 пункта 1.1 настоящих Требовани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рганы принимают правовые акты, указанные в абзаце второго  подпункта 1.1.2 пункта 1.1 настоящих Требований, до 1 июня текущего финансового год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, предусмотренные подпунктом 1.1.2 пункта 1.1 настоящих Требований, пересматриваются муниципальными органами не реже 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Муниципальные органы в течении 7   рабочих дней со дня принятия правовых актов, указанных  в подпункте 1.1.2  пункта 1.1  настоящих Требований, обеспечивают этих правовых актов в установленном порядке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1. Внесение изменений в утвержденные правовые акты о нормировании в сфере закупок осуществляется  в порядке, установленном для их принятия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е к содержанию правовых актов о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равовой акт администрации сельского поселения, утверждающий правила определения к отдельным видам  товаров, работ, услуг, разрабатываются на основании утвержденных Правительством Российской Федерации общих правил определения требований к отдельным видам товаров, работ, услуг (в том числе  предельные цены товаров, работ, услуг) и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 Содержать порядок  формирования и утверждения администрацией  сельского поселения  перечня отдельных видов товаров, работ, услуг (далее- перечень), требования к потребительским свойствам которых  (в том числе к характеристикам качества) и иным характеристикам (в том числе предельные цены)  устанавливают муниципальные органы, определя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 информации, включаемой  в перече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применения общероссийского классификатора продукции по видам экономической деятельности при формировании переч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применения обязательных критериев отбора отдельных видов товаров, работ, услуг,  установленных правительством Российской Федерации, и значения этих критерие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выбора   потребительских (в том числе характеристик качества) и иных характеристик закупаемых товаров, работ, услуг,  в отношении которых требуется установить нормативные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бования к определению показателей, характеризующих  потребительские свойства (в том числе характеристики качества) и иные характеристики ( в том числе предельные цены) закупаемых товаров, работ,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2 Содержать примерную форму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равовой акт администрации сельского поселения, утверждающий правила определения  нормативных затрат, разрабатывается на основании  утвержденных Правительством Российской Федерации   общих требований   к определению нормативных затрат и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расчета нормативных затрат, в том числе  формулы расч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нность муниципальных органов определить порядок расчета нормативных затрат, для которых порядок расчета не определен администрацией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ование  об определении муниципальными органами норматив количества и  (или) цены товаров, работ, услуг, в том числе сгруппированных по должностям работников и  (или) категориям должностей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Правовые акты муниципальных органов, утверждающие требования к отдельным видам товаров, работ,  услуг (в том числе предельные цены товаров, работ, услуг) закупаемыми органами и подведомственными казенными и бюджетными учреждениями, должны содержать 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заказчиков (подразделений заказчиков), в отношении которых устанавливаются  требования  к отдельным видам товаров, работ, услуг (в том числе предельные цены товаров, работ, услуг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отдельных видов  товаров, работ, услуг с указанием  характеристик (свойств) и  их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Муниципальные органы разрабатывают и утверждают    индивидуальные, установленные для каждого работника, и (или)  коллективные, установленные для нескольких работников, нормативы количества и (или) цены товаров, работ, услуг  по структурным подразделениям указанных орг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Правовые акты муниципальных органов, утверждающие нормативные затраты, должны определя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расчета нормативных затрат ,для которых  правилами определения нормативных затрат не установлен порядок расч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ативы количества и (или) цены товаров, работ, услуг,  в том чи сле сгруппированные по должностям работников и (или)  категориям должностей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Правовые акты, указанные в подпункте 1.1.2 пункта 1.1  настоящих Требований, могут устанавливать требования к отдельным  видам товаров,  работ, услуг, закупаемым  одним или несколькими заказчиками, и (или) нормативные затраты на обеспечение функций  муниципального органа и ( ли) подведомственных  ему казенных учрежде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вания к обеспечению исполнения правовых актов о 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4.1. Требования к отдельным видам  товаров, работ, услуг нормативные затраты применяются для обоснования  объекта и (или) объектов закупки соответствующего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4.2. При планировании закупок заказчики обеспечив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ключение в планы закупок и планы-графики закупок объектов закупок в отношении  которых правовыми актами установлены требования к их количеству, качеству, потребительским   свойствам и ирным  характеристик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превышение утвержденных правовыми актами соответствующих   нормативных  затрат при формировании планов закупок и планов-графиков закупок.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роверка исполнения заказчиками положений правовых актов муниципальных органов, утверждающих требования к закупаемым ими и подведомственными указанными органами казенными учреждениями и бюджетными учреждениями отдельным видам товаров, работ, услуг (в том числе предельные цены товаров, работ, услуг) и (или)  нормативные затраты на обеспечение функций  муниципальных и подведомственных казенных  учреждений, осуществляется в   ходе контроля  и мониторинга в сфере закупок в соответствии  с законодательными и иными  нормативными правовыми актами, регулирующими осуществление контроля и мониторинга в сфере  закупок, муниципального финансового  контроля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2:00Z</dcterms:created>
  <dc:creator>Manson</dc:creator>
  <dc:description/>
  <cp:keywords/>
  <dc:language>en-US</dc:language>
  <cp:lastModifiedBy>uzer</cp:lastModifiedBy>
  <cp:lastPrinted>2016-03-22T09:50:00Z</cp:lastPrinted>
  <dcterms:modified xsi:type="dcterms:W3CDTF">2016-03-22T06:52:00Z</dcterms:modified>
  <cp:revision>13</cp:revision>
  <dc:subject/>
  <dc:title>АДМИНИСТРАЦИЯ МАЛМЫЖСКОГО РАЙОНА</dc:title>
</cp:coreProperties>
</file>