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СИНВ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2.2019                                                                                          № 11 </w:t>
      </w:r>
    </w:p>
    <w:p>
      <w:pPr>
        <w:pStyle w:val="Normal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 Каксинва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административных регламентах муниципальных услуг, предоставляемых администрацией </w:t>
      </w:r>
      <w:r>
        <w:rPr>
          <w:b/>
          <w:color w:val="000000"/>
          <w:sz w:val="28"/>
          <w:szCs w:val="28"/>
        </w:rPr>
        <w:t>муниципального  образования  Каксинвайское сельское поселение Малмыжского  района Кировской области,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административных регламентах осуществления муниципального контроля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  <w:br/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 со  статьей 13 Федерального закона от 27.07.2010 № 210-ФЗ «Об организации предоставления государственных и муниципальных услуг», в целях обеспечения разработки и утверждения административных регламентов муниципальных услуг, предоставляемых администрацией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 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 Каксинвайского сельского поселения  ПОСТАНОВЛЯЕТ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рядок разработки административных регламентов предоставления муниципальных услуг, предоставляемых администрацией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 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 №1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Порядок принятия административных регламентов предоставления муниципальных услуг, предоставляемых администрацией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 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ровской  области, 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тивных регламентов осуществления муниципального контроля, внесения в них изменений, отмены и проведения экспертизы согласно приложению №2.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  администрацию Каксинвайского сельского поселения уполномоченным органом        по координации деятельности по разработке и утверждению административных регламентов предоставления муниципальных услуг, административных регламентов осуществления муниципального контроля (далее - Уполномоченный орган)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59" w:right="851" w:gutter="0" w:header="709" w:top="1418" w:footer="720" w:bottom="1134"/>
          <w:pgNumType w:fmt="decimal"/>
          <w:formProt w:val="false"/>
          <w:textDirection w:val="lrTb"/>
          <w:docGrid w:type="default" w:linePitch="600" w:charSpace="32768"/>
        </w:sectPr>
        <w:pStyle w:val="ConsPlusNormal"/>
        <w:numPr>
          <w:ilvl w:val="1"/>
          <w:numId w:val="2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ить на проведение экспертизы проектов административных регламентов предоставления муниципальных услуг, административных регламентов осуществления муниципального контроля администрацию Каксинвайского сельского поселения</w:t>
      </w:r>
      <w:r>
        <w:rPr>
          <w:sz w:val="28"/>
          <w:szCs w:val="28"/>
        </w:rPr>
        <w:t>.</w:t>
      </w:r>
    </w:p>
    <w:p>
      <w:pPr>
        <w:pStyle w:val="ConsPlusNormal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остановление   администрации  Каксинвайское сельское поселение</w:t>
      </w:r>
      <w:r>
        <w:rPr>
          <w:rFonts w:eastAsia="A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09.04.2012 № 25 «Об административных регламентах муниципальных услуг, предоставляемых администрацией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  района  Кировской  области» п</w:t>
      </w:r>
      <w:r>
        <w:rPr>
          <w:rFonts w:cs="Times New Roman" w:ascii="Times New Roman" w:hAnsi="Times New Roman"/>
          <w:sz w:val="28"/>
          <w:szCs w:val="28"/>
        </w:rPr>
        <w:t>ризнать утратившими сил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решение в Информационном бюллетене органов местного самоуправления муниципального образования Каксинвайское сельское поселение </w:t>
      </w:r>
      <w:r>
        <w:rPr>
          <w:color w:val="000000"/>
          <w:sz w:val="28"/>
          <w:szCs w:val="28"/>
        </w:rPr>
        <w:t>Малмыжского   района</w:t>
      </w:r>
      <w:r>
        <w:rPr>
          <w:sz w:val="28"/>
          <w:szCs w:val="28"/>
        </w:rPr>
        <w:t xml:space="preserve">  Кировской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местить настоящее постановление в информационно-телекоммуникационной сети «Интернет» на официальном сайте Малмыжского района в течении 10 дней со дня его принятия.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</w:rPr>
      </w:pPr>
      <w:r>
        <w:rPr>
          <w:sz w:val="28"/>
          <w:szCs w:val="28"/>
        </w:rPr>
        <w:t>8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Глава администрации Каксинвайског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льского поселения                     </w:t>
        <w:tab/>
        <w:t xml:space="preserve">          </w:t>
      </w:r>
      <w:bookmarkStart w:id="0" w:name="_GoBack"/>
      <w:bookmarkEnd w:id="0"/>
      <w:r>
        <w:rPr>
          <w:color w:val="000000"/>
          <w:sz w:val="28"/>
        </w:rPr>
        <w:t xml:space="preserve">                                  Я.А. Мухлисо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                          </w:t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559" w:right="851" w:gutter="0" w:header="709" w:top="1418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УТВЕРЖДЕН</w:t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постановлением администрации</w:t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Каксинвайского сельского</w:t>
      </w:r>
    </w:p>
    <w:p>
      <w:pPr>
        <w:pStyle w:val="Normal"/>
        <w:ind w:left="0" w:right="0"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поселения от  01.02.2019 № 11</w:t>
      </w:r>
    </w:p>
    <w:p>
      <w:pPr>
        <w:pStyle w:val="Normal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0"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работки административных регламентов предоставления муниципальных услуг, предоставляемых администрацией муниципального образования Каксинвайское сельское поселение </w:t>
      </w:r>
      <w:r>
        <w:rPr>
          <w:b/>
          <w:color w:val="000000"/>
          <w:sz w:val="28"/>
          <w:szCs w:val="28"/>
        </w:rPr>
        <w:t>Малмыжского   района Кировской области</w:t>
      </w:r>
    </w:p>
    <w:p>
      <w:pPr>
        <w:pStyle w:val="Normal"/>
        <w:tabs>
          <w:tab w:val="clear" w:pos="708"/>
          <w:tab w:val="left" w:pos="360" w:leader="none"/>
        </w:tabs>
        <w:ind w:left="0"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рядок разработки и утверждения административных регламентов предоставления муниципальных услуг, предоставляемых администрацией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  района 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Порядок), устанавливает общие требования к порядку разработки, утверждения, отмены и внесения изменений в административные регламенты муниципальных услуг, предоставляемых администрацией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  района 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, используемые в Порядк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- логически обособленная последовательность административных действий при предоставлении муниципальной услуги, имеющая конечный результат и выделяемая в рамках предоставления муниципальной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(далее - Административный регламент) - нормативно-правовой акт, который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 предоставляющего      муниципальную       услугу,     либо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 при осуществлении полномочий по предоставлению муниципальной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- лицо, постоянно, временно или в соответствии со специальными полномочиями осуществляющее деятельность по предоставлению муниципальной услуги, а равно лицо, выполняющее организационно-распорядительные или административно-хозяйственные функции в органах местного самоуправления, муниципальных учреждениях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указанные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(далее - Закон № 210-ФЗ), или в многофункциональный центр предоставления государственных и муниципальных услуг с запросом о предоставлении государственной или муниципальной услуги, в том числе в порядке, установленно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10-ФЗ, выраженным в устной, письменной или электронной форме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- деятельность по реализации функций органа местного самоуправления, которая осуществляется по запросам заявителей в пределах полномочий администрации 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  района 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по решению вопросов местного значения, установленных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 131-ФЗ «Об общих принципах организации местного самоуправления в Российской Федерации»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  района 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а также в пределах предусмотренных указанным Федеральным законом прав органов местного самоуправления на решение вопросов, не отнесенных к вопросам местного значения, прав органов местного самоуправления на участие в осуществлении иных государственных полномочий (не переданных им в соответствии с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го Федерального закона), если это участие предусмотрено федеральными законами, прав органов местного самоуправления на решение иных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 случае принятия муниципальных правовых актов о реализации таких пра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ых услуг в электронной форме - предоставление муниципальных услуг с использованием информационно-телекоммуникационных технологий, в том числе с использованием Единого портала         государственных        и    муниципальных услуг,     универсальной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й карты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Разработку Административного регламента осуществляет   администрация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  района  Кировской области</w:t>
      </w:r>
      <w:r>
        <w:rPr>
          <w:rFonts w:cs="Times New Roman" w:ascii="Times New Roman" w:hAnsi="Times New Roman"/>
          <w:sz w:val="28"/>
          <w:szCs w:val="28"/>
        </w:rPr>
        <w:t>, в лице которого предоставляется муниципальная услуга (далее –   администрация  сельского поселения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Административные регламенты разрабатываются в соответствии с Законом № 210-ФЗ, другими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  района  Кировской области</w:t>
      </w:r>
      <w:r>
        <w:rPr>
          <w:rFonts w:cs="Times New Roman" w:ascii="Times New Roman" w:hAnsi="Times New Roman"/>
          <w:sz w:val="28"/>
          <w:szCs w:val="28"/>
        </w:rPr>
        <w:t>, а также настоящим Порядком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едоставление муниципальных услуг осуществляется в соответствии с Административными регламентам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дминистративные регламенты являются нормативными правовыми актами и утверждаются постановлениями администрации Каксинвайского сельского поселения   (далее - администрация сельского поселения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сполнение администрацией сельского поселения отдельных государственных полномочий, переданных администрации сельского поселения на основании федеральных законов и (или) законов Кировской области, осуществляется в соответствии с Административными регламентами, разработанными администрацией сельского поселения на основе административных регламентов предоставления государственных услуг, разработанных в установленном порядк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 разработке Административных регламентов предусматривается оптимизация (повышение качества) предоставления муниципальных услуг, в том числ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. Устранение избыточных административных процедур, если это не противоречит нормативным правовым актам Российской Федерации, Кировской области, муниципальным правовым актам муниципального образования  муниципального образования Каксинвайское сельское поселение Малмыж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иров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Под избыточной административной процедурой понимается последовательность (совокупность) действий, исключение которых из административного процесса не приводит к снижению качества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2. Упорядочение административных процедур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количества документов, подлежащих представлению физическими и юридическими лицами для получения муниципальной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новых форм документов, позволяющих устранить необходимость многократного предоставления идентичной информаци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ижение       количества          взаимодействий       между       гражданам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рганизациями) и должностными лицами, в том числе за счет перехода к межведомственным согласованиям при предоставлении муниципальной услуги (по принципу «одного окна»)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срока предоставления муниципальной услуги, а также сроков исполнения отдельных административных действий в рамках предоставления муниципальной услуги, в том числе установление в административном регламенте предоставления муниципальной услуги сокращенных сроков предоставления соответствующей муниципальной услуги, а также административных действий в рамках предоставления муниципальной услуги по отношению к срокам, установленным действующими нормативными правовыми актам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3. Установление персональной ответственности должностных лиц за соблюдение требований Административных регламентов по каждой административной процедуре при предоставлении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за соблюдение требований Административных регламентов закрепляется в должностных инструкциях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4. Предоставление муниципальной услуги в электронном виде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0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содержанию и структуре Административных      регламент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дминистративный регламент должен содержать информацию, необходимую и достаточную как для получения муниципальной услуги заявителями, так и для предоставления муниципальной услуги администрацией сельского посел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звание Административного регламента состоит из наименова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Административный регламент включает следующие разделы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е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P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ндар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»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P1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>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P2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троля за исполнением Административного регламента»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судебный (внесудебный) </w:t>
      </w:r>
      <w:hyperlink w:anchor="P2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жалования решений и действий (бездействия) органа, предоставляющего муниципальную услугу, а также должностных лиц, муниципальных служащих»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обенности выполнения административных процедур (действий) в многофункциональных центрах предоставления государственных и муниципальных услуг»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92"/>
      <w:bookmarkEnd w:id="1"/>
      <w:r>
        <w:rPr>
          <w:rFonts w:cs="Times New Roman" w:ascii="Times New Roman" w:hAnsi="Times New Roman"/>
          <w:sz w:val="28"/>
          <w:szCs w:val="28"/>
        </w:rPr>
        <w:t>2.4. В разделе «Общие положения» указываютс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Предмет регулирования Административного регламент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 услуга в формулировке установившего ее нормативного правового акт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Термины и определ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ются термины и определения, использованные в Административном регламенте, если они требуют поясн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Заявител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ются заявители, а также лица, имеющие право выступать от имени заявителей при взаимодействии с соответствующими  органами или структурными подразделениями администрации сельского поселения  при предоставлении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Требования к порядку информирования о предоставлении муниципальной услуги, в том числ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</w:t>
      </w:r>
      <w:r>
        <w:rPr>
          <w:rFonts w:eastAsia="A" w:cs="Times New Roman" w:ascii="Times New Roman" w:hAnsi="Times New Roman"/>
          <w:sz w:val="28"/>
          <w:szCs w:val="28"/>
        </w:rPr>
        <w:t>в информационно- 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 (далее - в сети «Интернет»), а также на Едином портале государственных и муниципальных услуг (функций)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 (далее - многофункциональный центр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при наличии номера телефона-автоинформатор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официального сайта в сети «Интернет», а также электронной почты и (или) формы обратной связи органа, предоставляющего муниципальную услугу, в сети «Интернет»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ая информация не приводится в тексте Административного регламента и подлежит обязательному размещению на официальном сайте органа, предоставляющего муниципальной услугу, в сети «Интернет», на Едином портале государственных и муниципальных услуг (функций) (далее –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портал), о чем указывается в тексте Административного регламента. Органы, предоставляющие муниципальные услуги, обеспечивают в установленном порядке размещение и актуализацию справочной информации в соответствующем разделе Единого портал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5. Информация о включении муниципальной услуги в Реестр муниципальных услуг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10"/>
      <w:bookmarkEnd w:id="2"/>
      <w:r>
        <w:rPr>
          <w:rFonts w:cs="Times New Roman" w:ascii="Times New Roman" w:hAnsi="Times New Roman"/>
          <w:sz w:val="28"/>
          <w:szCs w:val="28"/>
        </w:rPr>
        <w:t>2.5. Раздел «Стандарт предоставления муниципальной услуги» содержит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Наименование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 указывается с учетом формулировки нормативного правового акта Российской Федерации, Кировской области,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 района  Кировской области</w:t>
      </w:r>
      <w:r>
        <w:rPr>
          <w:rFonts w:cs="Times New Roman" w:ascii="Times New Roman" w:hAnsi="Times New Roman"/>
          <w:sz w:val="28"/>
          <w:szCs w:val="28"/>
        </w:rPr>
        <w:t>, которым предусмотрена соответствующая муниципальная услуг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Наименование органа, предоставляющего муниципальную услуг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ся наименование органа(-ов) администрации сельского поселения, в лице которого(-ых) предоставляется муниципальная услуга. В случае если в предоставлении муниципальной услуги участвуют иные органы власти и организации, указываются все участвующие, а также указываются вопросы, решение которых входит в их компетенцию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Нормативные правовые акты, регулирующие предоставление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«Интернет», на Едином портал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а также в соответствующем разделе Единого портал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Результат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ся описание результата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5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   инициативе,          так      как      они    подлежат     представлению    в     рамках межведомственного информационного взаимодействия.    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е действующим законодательством и иными нормативными правовыми актами формы обращений, заявлений и иных документов, подаваемых заявителем в связи с получением муниципальной услуги, приводятся в качестве приложений к Административному регламенту, кроме случаев, когда действующим законодательством предусмотрена свободная форма подачи этих документо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казываются требования к оформлению документо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2-ФЗ «О персональных данных»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станавливается запрет на требование от заявител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10-ФЗ,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ошибок в заявлении о предоставлении муниципальной услуги и документах, поданных заявителем после первоначального отказа в приеме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6. Информацию об услугах, которые являются необходимыми и обязательными для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 В случае если такие услуги не требуются, указывается информация об их отсутств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8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ется исчерпывающий перечень оснований для отказа в предоставлении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указывается исчерпывающий перечень оснований для приостановления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сновании для отказа имеется ссылка на пункт, статью какого-либо документа (порядка, инструкции и т.п.), то помимо номера пункта, статьи необходимо указать название стать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  актами  Кировской  области,  муниципальными  правовыми  актами  муниципального образования Каксинвайское сельское поселение Малмыжского района Кировской области.                                                                                                      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ются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Кировской области, правовыми актами муниципального образования Каксинвайское сельское поселение Малмыж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ировской области</w:t>
      </w:r>
      <w:r>
        <w:rPr>
          <w:rFonts w:cs="Times New Roman" w:ascii="Times New Roman" w:hAnsi="Times New Roman"/>
          <w:sz w:val="28"/>
          <w:szCs w:val="28"/>
        </w:rPr>
        <w:t>, с обязательной ссылкой на соответствующий нормативный правовой ак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конодательными и иными нормативными правовыми актами не предусмотрена плата за предоставление муниципальной услуги, то в Административном регламенте указывается, что она предоставляется бесплатно для заявител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0. Срок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ются максимально допустимые сроки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ожидания в очереди при подаче запроса о предоставлении муниципальной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ожидания в очереди при получении результата предоставления муниципальной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1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ются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   подготовке   данного   подраздела   Административного   регламента учитывается необходимость обеспечения возможности реализации прав инвалидов на предоставление муниципальной услуги.                                                 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приводятся сведения об информационных материалах, которые должны быть размещены на стендах в местах предоставления муниципальной услуги, в том числ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ая информация о порядке предоставления муниципальной услуги в текстовом виде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рганов государственной власти и органов местного самоуправления, организаций, в которые необходимо обратиться гражданам или организациям, с описанием конечного результата обращения в каждый из указанных органов (организаций)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и время приема в органах государственной власти и органах местного самоуправления, организациях, последовательность их посещения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2. Порядок получения консультаций по вопросам, связанным с предоставлением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ваются порядок получения консультаций по вопросам предоставления муниципальной услуги, а также обязанности должностных лиц при ответе на телефонные звонки, устные и письменные обращения заявител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данном подразделе содержатся сведения о ходе исполн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3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данном пункте содержатся показатели доступности и качества муниципальной услуги с учетом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ринятых в соответствии с ним нормативных правовых а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11.1995 № 181-ФЗ «О социальной защите инвалидов в Российской Федерации»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4. Иные треб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4.1. Указываются особенности предоставления муниципальной услуги в многофункциональном центре, во всех его территориальных отделах, без указания адресов, со ссылкой на сайт многофункционального центра.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кже указывается, что муниципальная услуга предоставляется в соответствии с соглашением, заключенным между многофункциональным центром и администрацией район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4.2. Указываются особенности предоставления муниципальной услуги в электронной форме. Должна содержаться информация о том, что при предоставлении муниципальной услуги в электронной форме посредством информационной системы «Портал государственных и муниципальных услуг (функций) Кировской области» (далее - Региональный портал), федеральной государственной информационной системы «Единый портал государственных и муниципальных услуг (функций)» (далее - Единый портал), официального сайта  Малмыжского района в сети «Интернет» заявителю обеспечиваютс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информации о порядке и сроках предоставления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ь на прием для подачи заявления о предоставлении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запроса о предоставлении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проса и иных документов, необходимых для предоставления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платы государственной пошлины или иной платы, взимаемой за предоставление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результата предоставления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сведений о ходе выполнения запроса о предоставлении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качества предоставления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решений и действий (бездействия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особенностей предоставления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88"/>
      <w:bookmarkEnd w:id="3"/>
      <w:r>
        <w:rPr>
          <w:rFonts w:cs="Times New Roman" w:ascii="Times New Roman" w:hAnsi="Times New Roman"/>
          <w:sz w:val="28"/>
          <w:szCs w:val="28"/>
        </w:rPr>
        <w:t>2.6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   муниципальных    услуг   в     электронной форме и процедур  (действий), выполняемых многофункциональными центрами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должен содержать в том числе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существления в электронной форме, в том числе с использованием Единого портала, административных процедур (действий) в соответствии с положениям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№ 210-ФЗ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полнения административных процедур (действий) многофункциональными центрам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писывается порядок выполнения многофункциональными центрами следующих административных процедур (действий) (в случае, если муниципальная услуга предоставляется посредством обращения заявителя в многофункциональный центр)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ногофункциональным центром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роцедуры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ействия, необходимые для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аждой административной процедуры предусматривает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Основания для начала административной процедур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юридического факта, являющегося основанием для начала процедуры, содержит описание: инициатора события, самого события, входящего документа. В качестве события может выступать поступление письменного поручения, иного документа (например, заявления); наступление плановой даты и т.д. Событие может содержать условие, которое может выражаться словами «если», «при», «в том случае, если» и т.д. В данном блоке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казывается способ передачи документа или информа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Сведения о должностном лице, ответственном за выполнение каждого административного действия, входящего в состав административной процедур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Критерии принятия реш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 в рамках действия определяет права и обязанности должностного лица, в том числе решения, которые могут или должны быть приняты должностным лицом в рамках административного действ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 Если способ фиксации результата выполнения административной процедуры не указан, то процедура считается исполненной в соответствии с правилами делопроизводства, принятыми в администрации посел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а процедуры и порядка передачи результата содержит указание на результат действия, исходящий документ, указывающий на получателя результата, и порядок передачи результата. Данный элемент описания административной процедуры по форме может совпадать с параметром «Основания для начала административной процедуры» и является инициирующим событием для следующей административной процедур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13"/>
      <w:bookmarkEnd w:id="4"/>
      <w:r>
        <w:rPr>
          <w:rFonts w:cs="Times New Roman" w:ascii="Times New Roman" w:hAnsi="Times New Roman"/>
          <w:sz w:val="28"/>
          <w:szCs w:val="28"/>
        </w:rPr>
        <w:t>2.7. Раздел «Формы контроля за исполнением Административного регламента» содержит формы и порядок контроля за совершением действий и принятием решений в ходе выполнения Административного регламента и состоит из следующих подразделов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Порядок осуществления текущего контроля за соблюдением и исполнением должностными лицами Административного регламента и иных нормативных правовых актов, а также принятием решений ответственными лицам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3. Ответственность должностных лиц за решения и действия (бездействие),     принимаемые    (осуществляемые)    в        ходе     исполнения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218"/>
      <w:bookmarkEnd w:id="5"/>
      <w:r>
        <w:rPr>
          <w:rFonts w:cs="Times New Roman" w:ascii="Times New Roman" w:hAnsi="Times New Roman"/>
          <w:sz w:val="28"/>
          <w:szCs w:val="28"/>
        </w:rPr>
        <w:t>2.8. Раздел, касающийся досудебного (внесудебного) порядка обжалования решений и действий (бездействия) органов, предоставляющих муниципальные услуги, а также их должностных лиц, состоит из следующих подразделов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указанная в данном разделе, подлежит обязательному размещению на Едином портале, о чем указывается в тексте регламент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предоставляющие муниципальные услуги, обеспечивают в установленном порядке размещение и актуализацию сведений в соответствующем разделе Единого портал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10-ФЗ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власти, организации, должностные лица, которым может быть направлена жалоб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жалобы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заявителя о результатах рассмотрения жалобы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я по жалобе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нформирования заявителей о порядке подачи и рассмотрения жалоб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илож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я включаютс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используемые формы документов (заявления, справки, выписки и т.п.);                                                 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расчетов, анализа или иных действий, необходимых для предоставления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рганизация разработки, утверждения, отмены и внесения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менений в Административные регламенты, административны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ламенты осуществления муниципального контрол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дминистрация сельского поселения, предоставляющая муниципальную услугу, одновременно с подготовкой Административного регламента вносит в уполномоченный орган предложения по изменению принятых правовых актов администрации  сельского поселения, регламентирующих предоставление муниципальной услуги, либо по их отмене, включив необходимые положения указанных правовых актов в Административный регламент, административный регламент осуществления муниципального контрол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оект административного регламента предоставления муниципальной услуги, осуществления муниципального контроля подлежит независимой экспертизе и экспертизе, проводимой рабочей группой, в соответствии с </w:t>
      </w:r>
      <w:hyperlink w:anchor="P2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административных регламентов предоставления муниципальных услуг, предоставляемых администрацией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  района  Кировской области</w:t>
      </w:r>
      <w:r>
        <w:rPr>
          <w:rFonts w:cs="Times New Roman" w:ascii="Times New Roman" w:hAnsi="Times New Roman"/>
          <w:sz w:val="28"/>
          <w:szCs w:val="28"/>
        </w:rPr>
        <w:t>, и административных регламентов осуществления муниципального контроля, внесения в них изменений, отмены и проведения экспертиз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несение изменений и дополнений в Административный регламент, административный регламент осуществления муниципального контроля осуществляется в случаях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Изменения правовых актов Российской Федерации, Кировской области, муниципального образования Каксинвайское сельское поселение, нормы которых непосредственно регулируют вопросы, связанные с предоставлением муниципальных услуг, осуществлением муниципального контрол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Изменения структуры администрации поселения, влекущие преобразование или ликвидацию  отраслевого органа, структурного подразделения администрации сельского поселения, к сфере деятельности которого относится предоставление муниципальной услуги, осуществление муниципального контрол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о предложениям  администрации сельского поселения, основанным на результатах анализа практики (мониторинга) применения Административных регламентов, в целях оптимизации предоставления муниципальных услуг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несение изменений, дополнений, а также отмена Административного регламента, административного регламента осуществления муниципального контроля осуществляются в соответствии с требованиями, установленными настоящим Порядком.                                             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Административные регламенты, административные регламенты осуществления муниципального контроля подлежат опубликованию (обнародованию) в соответствии с законодательством Российской Федерации о доступе к информации о деятельности органов местного самоуправления, а также размещаются в сети «Интернет» на официальном сайте Малмыжского район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регламенты размещаются также в местах предоставления соответствующей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УТВЕРЖДЕН</w:t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постановлением администрации</w:t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Каксинвайского сельского</w:t>
      </w:r>
    </w:p>
    <w:p>
      <w:pPr>
        <w:pStyle w:val="Normal"/>
        <w:ind w:left="0" w:right="0"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поселения от 01.02.2019  № 11</w:t>
      </w:r>
    </w:p>
    <w:p>
      <w:pPr>
        <w:pStyle w:val="Normal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268"/>
      <w:bookmarkEnd w:id="6"/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административных регламентов предоставления муниципальных услуг, предоставляемых администрацией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мыжского   района Кировской  области 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тивных регламентов осуществления муниципального контроля, внесения в них изменений, отмены и проведения экспертиз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ринятия, внесения изменений и проведения экспертизы проектов административных регламентов предоставления муниципальных услуг, предоставляемых администрацией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 административных регламентов осуществления муниципального контроля (далее - Порядок принятия и проведения экспертизы административных регламентов) определяет предмет, сроки и процедуры принятия, внесения изменений и проведения независимой экспертизы и экспертизы, проводимой должностным лицом администрации сельского поселения, проектов административных регламентов предоставления муниципальных услуг, предоставляемых администрацией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 района  Кировской области</w:t>
      </w:r>
      <w:r>
        <w:rPr>
          <w:rFonts w:cs="Times New Roman" w:ascii="Times New Roman" w:hAnsi="Times New Roman"/>
          <w:sz w:val="28"/>
          <w:szCs w:val="28"/>
        </w:rPr>
        <w:t>, административных регламентов осуществления муниципального контроля (далее - Проекты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инятия вновь разработанных административных</w:t>
      </w:r>
    </w:p>
    <w:p>
      <w:pPr>
        <w:pStyle w:val="ConsPlusTitle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гламентов предоставления муниципальных услуг,</w:t>
      </w:r>
    </w:p>
    <w:p>
      <w:pPr>
        <w:pStyle w:val="ConsPlusTitle"/>
        <w:ind w:left="709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оставляемых администрацией муниципального образования</w:t>
      </w:r>
    </w:p>
    <w:p>
      <w:pPr>
        <w:pStyle w:val="ConsPlusTitle"/>
        <w:ind w:left="99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синвайское сельское поселение Малмыжского  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   административных регламентов осуществления муниципального контроля, проведения независимой экспертиз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Администрации сельского поселения, осуществляющая разработку административного регламента (далее - разработчик), разрабатывает проект административного регламента с учетом мнения  Уполномоченного органа  администрации сельского поселения.                                                 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работчик направляет Проект в уполномоченный орган  администрации сельского поселения, для проведения предварительной правовой экспертизы  и предварительной лингвистической экспертиз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ле проведения предварительных правовой и лингвистической экспертиз разработчик направляет Проект в прокуратуру и одновременно с этим организует проведение независимой экспертизы, для чего направляет Проект в  сектор   информационного обеспечения  организационного отдела администрации поселения для размещения в информационно-телекоммуникационной сети «Интернет» на официальном сайте Малмыжского   района, а также информацию об адресе (почтовом, электронном), по которому направляются заключения независимой экспертиз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езависимая экспертиза может проводиться физическими и юридическими лицами в инициативном порядке за счет собственных средств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 отраслевого  органа администрации  сельского поселения, являющегося разработчиком административного регламент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рок проведения независимой экспертизы указывается при размещении проекта административного регламента в информационно-телекоммуникационной сети «Интернет» на официальном сайте Малмыжского района и не может быть менее пятнадцати дней со дня его размещ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Результатом независимой экспертизы является заключени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направляется  разработчику административного регламент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Заключение может содержать следующие разделы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е сведения», включает наименование проекта административного регламента и органа администрации, его разработавшего; кем (наименование организации, Ф.И.О. физического лица, адрес, контактные телефоны) и когда проведена независимая экспертиза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ценка проекта административного регламента», содержит характеристику устранения недостатков сложившейся практики предоставления муниципальной услуги при внедрении административного регламента (например, внедрение административного регламента позволит...), перечисление   негативных   последствий  при  реализации административного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 (например, внедрение административного регламента не обеспечит устранение недостатков...)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воды по результатам проведенной независимой экспертизы», указываются рекомендации по дальнейшей работе с проектом административного регламента (например, рекомендуется внести следующие изменения...)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работчик Проекта обязан рассмотреть все поступившие заключения независимой экспертизы и принять решение по результатам каждой такой экспертизы в течение десяти дней с момента окончания срока, отведенного для проведения независимой экспертиз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Учет результатов независимой экспертизы отражается в справке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правка об учете результатов независимой экспертизы должна содержать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у рекомендаций: от кого поступили, их содержание;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учете рекомендаций либо их отклонении с указанием причин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  <w:hyperlink w:anchor="P39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едена в приложении к настоящему Порядк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Непоступление заключения независимой экспертизы разработчику административного регламента, в срок, отведенный для проведения независимой экспертизы, не является препятствием для проведения экспертизы уполномоченным органом  администрации сельского поселения,   и последующего утверждения административного регламен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5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экспертизы  должностным лицом    администрации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315"/>
      <w:bookmarkEnd w:id="7"/>
      <w:r>
        <w:rPr>
          <w:rFonts w:cs="Times New Roman" w:ascii="Times New Roman" w:hAnsi="Times New Roman"/>
          <w:sz w:val="28"/>
          <w:szCs w:val="28"/>
        </w:rPr>
        <w:t>3.1. После окончания срока независимой экспертизы разработчик направляет в    администрацию сельского поселения  Проект на бумажном носителе, справку об учете результатов независимой экспертизы и положительное заключение прокуратуры для проведения экспертиз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вышеназванных документов должен быть передан не позднее десяти дней со дня окончания установленного срока независимой экспертиз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Экспертиза проводится при наличии справки об учете результатов независимой экспертизы и положительного заключения прокуратуры на Проек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заключения прокуратуры на Проект разработчик дорабатывает Проект с учетом замечаний и вновь направляет его в  уполномоченный орган  администрации сельского поселения для проведения предварительной правовой экспертизы и  предварительной лингвистической экспертиз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доработанного Проекта его размещение в информационно-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  района для проведения повторной независимой экспертизы не требуетс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метом экспертизы Проектов, проводимой уполномоченным органом администрации сельского поселения, является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 Оценка соответствия Проектов требованиям, предъявляемым к ним Законом № 210-ФЗ, Федеральн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принятыми в соответствии с ними иными нормативными правовыми актам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Оценка учета результатов независимой экспертизы в Проектах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Срок проведения экспертизы составляет не более пятнадцати рабочих дней со дня поступления документов, указанных в </w:t>
      </w:r>
      <w:hyperlink w:anchor="P3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езультатом экспертизы Проектов  является заключение,  подписанное главой администрации сельского посел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азработчик административного регламента обеспечивает учет замечаний и предложений, содержащихся в заключен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доработанного Проекта проведение повторных независимой, проводимой уполномоченным орга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экспертиз и получение заключения прокуратуры не требуются, если иное не указано в заключен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сле получения заключения и при необходимости доработки Проекта разработчик административного регламента согласовывает Проект в установлен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рядок внесения изменений в административные регламенты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ых услуг, предоставляемых</w:t>
      </w:r>
    </w:p>
    <w:p>
      <w:pPr>
        <w:pStyle w:val="ConsPlusTitle"/>
        <w:ind w:left="70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     административные регламенты осуществления   муниципального контрол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зработчик готовит проект постановления о внесении изменений с учетом мнения Уполномоченного органа  администрации  сельского посел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зработчик направляет проект о внесении изменений в  уполномоченный орган  администрации сельского поселения для проведения предварительной правовой экспертизы и  предварительной лингвистической экспертиз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сле проведения предварительных правовой и лингвистической экспертиз    разработчик     направляет    проект    о    внесении   изменений    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азработчик одновременно с отправкой в прокуратуру Проекта о внесении изменений в административный регламент организует проведение независимой экспертизы, для чего направляет Проект в сектор   информационного обеспечения организационного отдела администрации района для размещения в информационно-телекоммуникационной сети «Интернет» на официальном сайте Малмыжского района, а также информацию об адресе (почтовом, электронном), по которому направляются заключения независимой экспертиз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344"/>
      <w:bookmarkEnd w:id="8"/>
      <w:r>
        <w:rPr>
          <w:rFonts w:cs="Times New Roman" w:ascii="Times New Roman" w:hAnsi="Times New Roman"/>
          <w:sz w:val="28"/>
          <w:szCs w:val="28"/>
        </w:rPr>
        <w:t>4.5. После получения положительного заключения прокуратуры на проект о внесении изменений разработчик направляет в   администрацию сельского поселения проект на бумажном носителе и положительное заключение прокуратуры для проведения экспертизы 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иза проводитс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м органом администрации сельского поселени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наличии положительного заключения прокуратуры на проек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заключения прокуратуры на проект о внесении изменений разработчик дорабатывает его с учетом замечаний и вновь направляет проект в администрацию сельского поселения для проведения предварительной правовой экспертизы и  предварительной лингвистической экспертиз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Срок проведения экспертизы уполномоченным органом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составляет не более пятнадцати рабочих дней со дня поступления документов, указанных в </w:t>
      </w:r>
      <w:hyperlink w:anchor="P3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4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Результатом экспертизы  является заключение,  подписанное главой администрации сельского посел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Разработчик проекта о внесении изменений обеспечивает учет замечаний и предложений, содержащихся в заключен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доработанного проекта о внесении изменений проведение повторных независимой, проводимой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м органом администрации  сельского поселения,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экспертиз и получение заключения прокуратуры не требуются, если иное не указано в заключен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осле получения заключения  и при необходимости доработки проекта о внесении изменений разработчик административного регламента согласовывает проект в установлен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тмены административных регламентов</w:t>
      </w:r>
    </w:p>
    <w:p>
      <w:pPr>
        <w:pStyle w:val="ConsPlusTitle"/>
        <w:ind w:left="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ых услуг, предоставляемых</w:t>
      </w:r>
    </w:p>
    <w:p>
      <w:pPr>
        <w:pStyle w:val="ConsPlusTitle"/>
        <w:ind w:left="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муниципального образования Каксинвайское сель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    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административных регламентов осуществления муниципального контроля</w:t>
      </w:r>
    </w:p>
    <w:p>
      <w:pPr>
        <w:pStyle w:val="ConsPlusTitle"/>
        <w:ind w:left="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азработчик готовит проект постановления об отмене административного регламента с учетом мнения Уполномоченного орган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зработчик направляет проект об отмене административного регламента  в  уполномоченный орган  администрации сельского поселения, для проведения предварительной правовой экспертизы и  предварительной лингвистической экспертиз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сле проведения предварительной правовой и лингвистической экспертиз разработчик направляет проект об отмене административного регламента в прокуратуру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Разработчик одновременно с отправкой в прокуратуру Проекта об отмене административного регламента организует проведение независимой экспертизы, для чего направляет Проект в сектор   информационного обеспечения  организационного отдела администрации района для размещения в информационно-телекоммуникационной сети «Интернет» на официальном сайте Малмыжского   района, а также информацию об адресе (почтовом, электронном), по которому направляются заключения независимой экспертиз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368"/>
      <w:bookmarkEnd w:id="9"/>
      <w:r>
        <w:rPr>
          <w:rFonts w:cs="Times New Roman" w:ascii="Times New Roman" w:hAnsi="Times New Roman"/>
          <w:sz w:val="28"/>
          <w:szCs w:val="28"/>
        </w:rPr>
        <w:t>5.5. После получения положительного заключения прокуратуры на проект об отмене административного регламента разработчик направляет в администрацию сельского поселения  проект на бумажном носителе и положительное заключение прокуратуры для проведения экспертиз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тся уполномоченным орга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 положительного заключения прокуратуры на проек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заключения прокуратуры на проект об отмене административного регламента разработчик дорабатывает его с учетом замечаний и вновь направляет проект в уполномоченный орган  администрации сельского поселения для проведения предварительной правовой экспертизы и  предварительной лингвистической экспертизы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Срок проведения экспертизы уполномоченным органом   администрации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более пятнадцати рабочих дней со дня поступления документов, указанных в </w:t>
      </w:r>
      <w:hyperlink w:anchor="P3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5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езультатом экспертизы, проводимой уполномоченным органом администрации сельского поселения, является заключение,  подписанное должностным лицом администрации сельского поселе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Разработчик проекта об отмене административного регламента обеспечивает учет замечаний и предложений, содержащихся в  заключении.                                                 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доработанного проекта об отмене административного регламента проведение повторных независимой, проводимой уполномоченным органом администрации сельского поселения, экспертиз и получение заключения прокуратуры не требуются, если иное не указано в заключен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сле получения заключения и при необходимости доработки проекта об отмене административного регламента разработчик административного регламента согласовывает проект в установлен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 и проведения экспертизы</w:t>
      </w:r>
    </w:p>
    <w:p>
      <w:pPr>
        <w:pStyle w:val="ConsPlusNormal"/>
        <w:ind w:left="495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х регламентов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397"/>
      <w:bookmarkEnd w:id="1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 учете результатов независимой экспертиз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 проекту административного регламен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именование проекта административного регламен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работанного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 отраслевого органа, структур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разделения администрации,   разработавше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оект административного регламент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5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1531"/>
        <w:gridCol w:w="2098"/>
        <w:gridCol w:w="1360"/>
        <w:gridCol w:w="2098"/>
        <w:gridCol w:w="198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заклю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ого поступило заключение (наименование юридического лица, Ф.И.О. физического лиц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 заклю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учете или отклонении рекомендации (внесены/внесены частично/отклонены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 (причины отклонения и др.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органа администрации  сельского поселения </w:t>
      </w:r>
      <w:hyperlink w:anchor="P422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422"/>
      <w:bookmarkEnd w:id="1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1&gt;   Указывается   должность,   а  также  Ф.И.О.  руководителя 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сельского поселения,  разработавшего  проект  административного регламента.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 подготовки  справка подписывается указанным должностным  лиц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____________</w:t>
      </w:r>
    </w:p>
    <w:p>
      <w:pPr>
        <w:pStyle w:val="Normal"/>
        <w:shd w:fill="FFFFFF" w:val="clear"/>
        <w:spacing w:lineRule="atLeast" w:line="2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0" w:righ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1559" w:right="851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consultantplus://offline/ref=0851DA230657E229E9EFB53F708168331682F47CFFBE73FE9C82960FD7324309813EAB09F194AE81B443D8671D8738F0CDDA912C97A946E7ZDY5P" TargetMode="External"/><Relationship Id="rId11" Type="http://schemas.openxmlformats.org/officeDocument/2006/relationships/hyperlink" Target="consultantplus://offline/ref=0851DA230657E229E9EFB53F708168331682F47CFFBE73FE9C82960FD7324309813EAB09F194AE81B743D8671D8738F0CDDA912C97A946E7ZDY5P" TargetMode="External"/><Relationship Id="rId12" Type="http://schemas.openxmlformats.org/officeDocument/2006/relationships/hyperlink" Target="consultantplus://offline/ref=0851DA230657E229E9EFB53F708168331682F47CFFBE73FE9C82960FD7324309813EAB0AF590A5D4E40CD93B58D52BF0C8DA922E88ZAY3P" TargetMode="External"/><Relationship Id="rId13" Type="http://schemas.openxmlformats.org/officeDocument/2006/relationships/hyperlink" Target="consultantplus://offline/ref=0851DA230657E229E9EFB53F708168331683F677F8BA73FE9C82960FD7324309933EF305F093B081B7568E3658ZDYAP" TargetMode="External"/><Relationship Id="rId14" Type="http://schemas.openxmlformats.org/officeDocument/2006/relationships/hyperlink" Target="consultantplus://offline/ref=0851DA230657E229E9EFAB3266ED343A1589A878F9BD71AAC5D690588862455CC17EAD5CB2D0A381B5488C375BD961A08E919D2F8EB547E4C3195ADEZ6Y5P" TargetMode="External"/><Relationship Id="rId15" Type="http://schemas.openxmlformats.org/officeDocument/2006/relationships/hyperlink" Target="consultantplus://offline/ref=0851DA230657E229E9EFB53F708168331683F677F8BA73FE9C82960FD7324309813EAB09F194AC81B343D8671D8738F0CDDA912C97A946E7ZDY5P" TargetMode="External"/><Relationship Id="rId16" Type="http://schemas.openxmlformats.org/officeDocument/2006/relationships/hyperlink" Target="consultantplus://offline/ref=0851DA230657E229E9EFB53F70816833178AF07CFDB673FE9C82960FD7324309933EF305F093B081B7568E3658ZDYAP" TargetMode="External"/><Relationship Id="rId17" Type="http://schemas.openxmlformats.org/officeDocument/2006/relationships/hyperlink" Target="consultantplus://offline/ref=0851DA230657E229E9EFB53F708168331682F47CFFBE73FE9C82960FD7324309813EAB09F194AE85B343D8671D8738F0CDDA912C97A946E7ZDY5P" TargetMode="External"/><Relationship Id="rId18" Type="http://schemas.openxmlformats.org/officeDocument/2006/relationships/hyperlink" Target="consultantplus://offline/ref=0851DA230657E229E9EFB53F708168331782F072F9BD73FE9C82960FD7324309933EF305F093B081B7568E3658ZDYAP" TargetMode="External"/><Relationship Id="rId19" Type="http://schemas.openxmlformats.org/officeDocument/2006/relationships/hyperlink" Target="consultantplus://offline/ref=0851DA230657E229E9EFB53F708168331682F573FAB873FE9C82960FD7324309933EF305F093B081B7568E3658ZDYAP" TargetMode="External"/><Relationship Id="rId20" Type="http://schemas.openxmlformats.org/officeDocument/2006/relationships/hyperlink" Target="consultantplus://offline/ref=0851DA230657E229E9EFB53F708168331682F47CFFBE73FE9C82960FD7324309813EAB09F194AE86B143D8671D8738F0CDDA912C97A946E7ZDY5P" TargetMode="External"/><Relationship Id="rId21" Type="http://schemas.openxmlformats.org/officeDocument/2006/relationships/hyperlink" Target="consultantplus://offline/ref=0851DA230657E229E9EFB53F708168331682F47CFFBE73FE9C82960FD7324309933EF305F093B081B7568E3658ZDYAP" TargetMode="External"/><Relationship Id="rId22" Type="http://schemas.openxmlformats.org/officeDocument/2006/relationships/hyperlink" Target="consultantplus://offline/ref=0851DA230657E229E9EFB53F70816833178BF070FABA73FE9C82960FD7324309933EF305F093B081B7568E3658ZDYAP" TargetMode="Externa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21:00Z</dcterms:created>
  <dc:creator>User</dc:creator>
  <dc:description/>
  <dc:language>en-US</dc:language>
  <cp:lastModifiedBy>Фарида</cp:lastModifiedBy>
  <cp:lastPrinted>2019-02-04T08:24:00Z</cp:lastPrinted>
  <dcterms:modified xsi:type="dcterms:W3CDTF">2019-02-03T13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