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СИНВАЙ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02.07.2018                                                                                                      № 24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 Каксинва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Каксинвайского сельского поселения от 14.10.2013 № 40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13"/>
        <w:tabs>
          <w:tab w:val="clear" w:pos="709"/>
          <w:tab w:val="left" w:pos="3198" w:leader="underscore"/>
        </w:tabs>
        <w:spacing w:lineRule="auto" w:line="360" w:before="0" w:after="0"/>
        <w:ind w:left="0" w:right="0" w:firstLine="5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31.12.2017 № 485-ФЗ «О внесении изменений в Жилищный кодекс Российской Федерации  и отдельные законодательные акты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 администрация Каксинвайского сельского поселения ПОСТАНОВЛЯЕТ:</w:t>
      </w:r>
    </w:p>
    <w:p>
      <w:pPr>
        <w:pStyle w:val="Normal"/>
        <w:spacing w:lineRule="auto" w:line="360"/>
        <w:ind w:firstLine="580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о осуществлению муниципального жилищного контроля на территории Каксинвайского сельского поселения»,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утвержденный постановлением администрации сельского поселения от 14.10.2013  № 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 Административном регламенте по осуществлению муниципального жилищного контроля на территории Каксинвайского  сельского поселения»    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ListParagraph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Spacing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Каксинвайского сельского поселения                                     Я.А. Мухлисов </w:t>
      </w:r>
    </w:p>
    <w:p>
      <w:pPr>
        <w:pStyle w:val="13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/>
      </w:pPr>
      <w:r>
        <w:rPr/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сельского    поселения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</w:t>
        <w:tab/>
        <w:tab/>
        <w:tab/>
        <w:t xml:space="preserve">              от 02.07.2018  № 24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bookmarkStart w:id="0" w:name="Par47"/>
      <w:bookmarkEnd w:id="0"/>
      <w:r>
        <w:rPr>
          <w:rStyle w:val="Emphasis"/>
          <w:b/>
          <w:i w:val="false"/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в  «Административный регламент </w:t>
      </w:r>
      <w:r>
        <w:rPr>
          <w:b/>
          <w:sz w:val="28"/>
          <w:szCs w:val="28"/>
        </w:rPr>
        <w:t>по осуществлению муниципального жилищного контроля на территории  Каксинвайского сельского поселения»</w:t>
      </w:r>
    </w:p>
    <w:p>
      <w:pPr>
        <w:pStyle w:val="Style16"/>
        <w:spacing w:lineRule="auto" w:line="36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бзац 1 пункта 3.1.1.2. раздела 3 изложить в новой редакции </w:t>
      </w:r>
    </w:p>
    <w:p>
      <w:pPr>
        <w:pStyle w:val="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13"/>
        <w:spacing w:lineRule="auto" w:line="360" w:before="0" w:after="0"/>
        <w:ind w:left="20" w:right="20" w:firstLine="580"/>
        <w:rPr/>
      </w:pPr>
      <w:r>
        <w:rPr>
          <w:sz w:val="28"/>
          <w:szCs w:val="28"/>
        </w:rPr>
        <w:t>«3.1.1.2. Основаниями для проведения внеплановой проверки наряду с основаниями, указанными в части 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 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 о фактах нарушения органами местного самоуправления, ресурсоснабжающими организациями, лицами осуществляющими деятельность по управлению многоквартирными домами, гражданами требований к порядку размещения информации в системе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Основанием для проведения внеплановой проверки  органом муниципального жилищного контроля ( в случае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) является приказ (распоряжение) главного жилищного инспектора Российской Федерации о назначении внеплановой проверки, изданный в соответствии с поручениями Президента Российской Федерации, Правительств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13"/>
        <w:spacing w:lineRule="auto" w:line="36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0" w:before="60" w:after="420"/>
      <w:ind w:left="0" w:right="0" w:hanging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Заголовок статьи"/>
    <w:basedOn w:val="Normal"/>
    <w:qFormat/>
    <w:pPr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4:00Z</dcterms:created>
  <dc:creator/>
  <dc:description/>
  <cp:keywords/>
  <dc:language>en-US</dc:language>
  <cp:lastModifiedBy>uzer</cp:lastModifiedBy>
  <dcterms:modified xsi:type="dcterms:W3CDTF">2018-07-02T10:27:00Z</dcterms:modified>
  <cp:revision>2</cp:revision>
  <dc:subject/>
  <dc:title/>
</cp:coreProperties>
</file>