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КСИНВАЙ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 КИР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03.2014                                                                                                                            № 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. Каксинва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постановление администрации № 26 от 09.04.2012  «Об утверждении Реестра муниципальных услуг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органами местного самоуправления и муниципальными учреждениями Каксинвайского сельского поселения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ксинвайского сельского поселения ПОСТАНО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изменения в постановление администрации Каксинвайского сельского поселения от 09.04.2012 № 26 «Об утверждении Реестра муниципальных услуг, предоставляемых органами местного самоуправления и муниципальными учреждениями Каксинвайского сельского поселения», изложив  Реестр муниципальных услуг, предоставляемых органами местного самоуправления и муниципальными учреждениями Каксинвайского  сельского поселения Малмыжского района Кировской области в новой редакции прилаг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Признать утратившим сил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становление администрации сельского поселения  «О внесении изменений в постановление администрации № 26 от 09.04.2012  «Об утверждении Реестра муниципальных услуг,  предоставляемых органами местного самоуправления и муниципальными учреждениями Каксинвайского сельского поселения» №16 от 12.02.2014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троль за выполнением постановления оставляю за собо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Каксинв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 поселения            Я.А. Мухлис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620"/>
        <w:jc w:val="both"/>
        <w:rPr/>
      </w:pPr>
      <w:r>
        <w:rPr/>
        <w:t>УТВЕРЖДЕН</w:t>
      </w:r>
    </w:p>
    <w:p>
      <w:pPr>
        <w:pStyle w:val="Normal"/>
        <w:ind w:firstLine="10620"/>
        <w:jc w:val="both"/>
        <w:rPr/>
      </w:pPr>
      <w:r>
        <w:rPr/>
        <w:t>постановлением администрации</w:t>
      </w:r>
    </w:p>
    <w:p>
      <w:pPr>
        <w:pStyle w:val="Normal"/>
        <w:ind w:firstLine="10620"/>
        <w:jc w:val="both"/>
        <w:rPr/>
      </w:pPr>
      <w:r>
        <w:rPr/>
        <w:t>Каксинвайского сельского</w:t>
      </w:r>
    </w:p>
    <w:p>
      <w:pPr>
        <w:pStyle w:val="Normal"/>
        <w:ind w:firstLine="10620"/>
        <w:jc w:val="both"/>
        <w:rPr/>
      </w:pPr>
      <w:r>
        <w:rPr/>
        <w:t>поселения</w:t>
      </w:r>
    </w:p>
    <w:p>
      <w:pPr>
        <w:pStyle w:val="Normal"/>
        <w:ind w:firstLine="10620"/>
        <w:jc w:val="both"/>
        <w:rPr/>
      </w:pPr>
      <w:r>
        <w:rPr/>
        <w:t xml:space="preserve">от 14.03.2014  № 20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ind w:firstLine="540"/>
        <w:jc w:val="center"/>
        <w:rPr/>
      </w:pPr>
      <w:r>
        <w:rPr>
          <w:b/>
        </w:rPr>
        <w:t>муниципальных услуг, предоставляемых органами местного самоуправления  муниципального образования Каксинвайское сельское</w:t>
      </w:r>
      <w:r>
        <w:rPr/>
        <w:t xml:space="preserve"> </w:t>
      </w:r>
      <w:r>
        <w:rPr>
          <w:b/>
        </w:rPr>
        <w:t>поселение Малмыжского района Кировской области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408"/>
        <w:gridCol w:w="3515"/>
        <w:gridCol w:w="1932"/>
        <w:gridCol w:w="1590"/>
        <w:gridCol w:w="1199"/>
        <w:gridCol w:w="1556"/>
        <w:gridCol w:w="2408"/>
      </w:tblGrid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ормативный правовой акт, устанавливающий полномочия органа местного самоуправ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чрежд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структурном подразделении администрации сель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чреждениях, предоставляющих муниципальную услугу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в соответствии с распоряжением Правительства РФ от 17.12.2005 № 1993-р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зд-ность оказания услуг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ПА, устанав-ливающем взимание платы с Заявител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выписки из похозяйственной кни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6 №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выписки из похозяйственной кни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граждан на учет в качестве нуждающихся в жилых помещ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6 №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граждан на учет в качестве нуждающихся в жилых помещ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ние гражда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х на территории муниципального образования, малоимущими и постановка на учет в качестве нуждающихся в улучшении жилищных услов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6 №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ние гражда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х на территории муниципального образования, малоимущими и постановка на учет в качестве нуждающихся в улучшении жилищных усло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муниципального жилищного фонда по договорам социального найма малоимущим гражданам, состоящим на учете в качестве нуждающихся в жилых помещ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6 №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муниципального жилищного фонда по договорам социального найма малоимущим гражданам, состоящим на учете в качестве нуждающихся в жилых помещ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адресов и нумерации объектов недвижимости, расположенных на территории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6 №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адресов и нумерации объектов недвижимости, расположенных на территории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 объектов  недвижимого имущества, находящихся в муниципальной собственности в аренд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6 №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ъектов недвижимого имущества, находящихся в муниципальной собственности, в аренду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информации об объектах недвижимого имущества муниципальной собственности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6 №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б объектах недвижимого имущества муниципальной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о заявлениям физических, юридических лиц изменений в правила землепользования и застройки с проведением публичных слуш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6 №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о заявлениям физических, юридических лиц изменений в правила землепользования и застройки с проведением публичных слушани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я, прекративши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ю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6 №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, прекративши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ю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й услуги «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6 №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й услуги «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»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й услуги «Бесплатное предоставление гражданам, имеющим трех и более детей, земельных участков, находящихся в муниципальной собственности, на территории муниципального образования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6 №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й услуги «Бесплатное предоставление гражданам, имеющим трех и более детей, земельных участков, находящихся в муниципальной собственности, на территории муниципального образования»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30"/>
      <w:szCs w:val="24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1:00Z</dcterms:created>
  <dc:creator>manson</dc:creator>
  <dc:description/>
  <cp:keywords/>
  <dc:language>en-US</dc:language>
  <cp:lastModifiedBy>User</cp:lastModifiedBy>
  <cp:lastPrinted>2014-03-14T10:47:00Z</cp:lastPrinted>
  <dcterms:modified xsi:type="dcterms:W3CDTF">2014-03-18T05:00:00Z</dcterms:modified>
  <cp:revision>3</cp:revision>
  <dc:subject/>
  <dc:title>                    Администрация Малмыжского городского поселения</dc:title>
</cp:coreProperties>
</file>