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 xml:space="preserve">ПОСТАНОВЛЕНИЕ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4.11.2018                                                                                  № 36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с. Каксин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Об одобрении прогноза социально-экономического развития  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Каксинвайского сельского поселения Малмыжского район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73, 184,2, 185 Бюджетного кодекса Российской Федерации, Положением о бюджетном процессе в муниципальном образовании Каксинвайское сельское поселение Малмыжского района Кировской области, утвержденным решением сельской Думы от 12.12.2013 №54 «О  бюджетном процессе в муниципальном образовании Каксинвайское сельское поселение Малмыжского района Кировской области» администрация Каксинвай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Одобрить прогноз социально-экономического развития Каксинвайского  сельского поселения на 2019-2021 годы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Внести проект бюджета муниципального образования Каксинвайское сельское поселение Малмыжского района Кировской области на 2019 год  на рассмотрение в Каксинвайскую сельскую Дум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3.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Я.А. Мухлисов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ЯСНИТЕЛЬНА ЗАПИСКА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 прогнозу социально- экономического развития  Каксинвайского сельского поселения на 2019 год и плановый период до 2021 года</w:t>
      </w:r>
    </w:p>
    <w:p>
      <w:pPr>
        <w:pStyle w:val="Normal"/>
        <w:spacing w:lineRule="atLeast" w:line="10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огноз социально-экономического развития Каксинвайского сельского поселения 2019-2021 г. разработан в соответствии с законодательством Российской Федерации и постановлением администрации Каксинвайского  сельского поселения. 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За основу прогноза взяты статистические отчетные данные за 2016-2017годы и сведения по перспективе развития сельского поселения, с учетом итогов социально-экономического развития  СПК СА колхоза «Каксинвайский» и личных подсобных хозяйств  за фактический период и оценке текущего года. 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меющийся потенциал территории  Каксинвай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 Каксинвайского сельского поселения входят двенадцать населенных пунктов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 Причины низкой рождаемости многогранны. Отрицательно сказывается отсутствие у многих людей хорошо оплачиваемой работы, надлежащих жилищных условий, наличие у них во многом обоснованных сомнений</w:t>
        <w:tab/>
        <w:t xml:space="preserve"> в собственных возможностях обеспечить будущему ребенку достойный уровень жизни, в том числе качественных медицинских услуг, образования и воспитания. По прогнозу в 2019 году ожидаемая численность постоянного населения в сельском поселении составит 526 человека и уменьшится по сравнению с 01.01.2017 годом на 28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, или на 5,3%. Численность трудовых ресурсов в 2019 году составит 114 человек, или 21,7% от общей численности населения сельского поселения. В прогнозируемый период численность трудовых ресурсов снизится, так же, как и численность занятых в экономике и в социальной сфере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Уровень зарегистрированной безработицы по прогнозу к  2019 году предполагается в пределах 0,5%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ом  Каксинвайское сельское поселение обладает значительным экономическим потенциалом. Ведущей отраслью является сельское хозяйство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Значительную долю занимает также торговля. По прогнозу социально-экономического развития число зарегистрированных индивидуальных предпринимателей в 2019 году составит 3 человек.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Малое предпринимательство Каксинвайского сельского поселения является важнейшим сектором рыночной экономики и рассматривается как один из резервов повышения социально – экономического потенциала поселения и уровня занятости населения. Малые предприятия функционируют в основном в отраслях розничной торговли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К основным фактором сдерживания развития предпринимательства относятся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дорожной переправы через  реку Вятк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достаточное развитие инфраструктуры поддержки субъектов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- неразвитость системы информационно-консультационной помощи предпринимателям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тсутствие у граждан, желающих заниматься предпринимательством, необходимых знаний и навык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- осторожное отношение к предпринимательству значительной части населения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 Основной проблемой в жилищно-коммунальном хозяйстве является высокий уровень изношенности  жилищно-коммунальной сетей, низкий уровень качества жилищно–коммунальных услуг.</w:t>
      </w:r>
    </w:p>
    <w:p>
      <w:pPr>
        <w:pStyle w:val="Normal"/>
        <w:spacing w:lineRule="auto" w:line="360" w:before="0" w:after="0"/>
        <w:ind w:left="0" w:right="0" w:firstLine="6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ребуется более интенсивный капитальный ремонт жилищного фонда, его санация для повышения энергоэффективности, сокращение потерь и утечки при транспортировке материального носителя коммунальной услуги, что позволит снизить завышенные нормативы потребления, а также расход электроэнергии, топлива и других ресурсов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задачи, стоящие перед органами местного самоуправления на 2019 год и плановый период до 2021 года: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новых рабочих мест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личение занятости населения и рост реальных денежных доходов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ение экономического развития и роста объемов сельскохозяйственного производ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малого предпринимательства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е качества предоставляемых муницип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комфортных и безопасных условий проживания населе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я качества предоставляемых коммунальных услуг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здание условий для развития услуг связи, торговли, бытового обслуживания;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spacing w:lineRule="auto" w:line="360" w:before="0" w:after="0"/>
        <w:ind w:left="142" w:right="0" w:hanging="432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spacing w:lineRule="auto" w:line="360" w:before="0" w:after="0"/>
        <w:ind w:left="142" w:right="0" w:hanging="180"/>
        <w:jc w:val="both"/>
        <w:rPr>
          <w:rFonts w:eastAsia="Times New Roman"/>
          <w:sz w:val="28"/>
        </w:rPr>
      </w:pPr>
      <w:r>
        <w:rPr>
          <w:rFonts w:eastAsia="Times New Roman"/>
          <w:spacing w:val="-1"/>
          <w:sz w:val="28"/>
          <w:szCs w:val="28"/>
        </w:rPr>
        <w:t>- реализация</w:t>
      </w:r>
      <w:r>
        <w:rPr>
          <w:rFonts w:eastAsia="Times New Roman"/>
          <w:sz w:val="28"/>
          <w:szCs w:val="28"/>
        </w:rPr>
        <w:t xml:space="preserve"> первоочередных мер по противопожарной защите  </w:t>
      </w:r>
      <w:r>
        <w:rPr>
          <w:rFonts w:eastAsia="Times New Roman"/>
          <w:spacing w:val="-1"/>
          <w:sz w:val="28"/>
          <w:szCs w:val="28"/>
        </w:rPr>
        <w:t xml:space="preserve">объектов сельского поселения, </w:t>
      </w:r>
      <w:r>
        <w:rPr>
          <w:rFonts w:eastAsia="Times New Roman"/>
          <w:sz w:val="28"/>
          <w:szCs w:val="28"/>
        </w:rPr>
        <w:t>совершенствование противопожарной  пропаганды.</w:t>
      </w:r>
    </w:p>
    <w:p>
      <w:pPr>
        <w:pStyle w:val="Normal"/>
        <w:spacing w:lineRule="auto" w:line="360" w:before="0" w:after="0"/>
        <w:ind w:left="142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6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tLeast" w:line="100" w:before="0" w:after="0"/>
        <w:ind w:left="5103" w:right="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tLeast" w:line="100" w:before="0" w:after="0"/>
        <w:ind w:left="5103" w:righ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1:00Z</dcterms:created>
  <dc:creator>uzer</dc:creator>
  <dc:description/>
  <dc:language>en-US</dc:language>
  <cp:lastModifiedBy>uzer</cp:lastModifiedBy>
  <dcterms:modified xsi:type="dcterms:W3CDTF">2018-08-29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