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8.01.2019                                                                                                  № 8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</w:rPr>
        <w:t>с. Каксинвай</w:t>
      </w:r>
    </w:p>
    <w:p>
      <w:pPr>
        <w:pStyle w:val="Normal"/>
        <w:tabs>
          <w:tab w:val="clear" w:pos="709"/>
          <w:tab w:val="left" w:pos="654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                               </w:t>
      </w:r>
      <w:r>
        <w:rPr>
          <w:b/>
          <w:bCs/>
          <w:sz w:val="32"/>
          <w:szCs w:val="32"/>
        </w:rPr>
        <w:tab/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rFonts w:cs="Times New Roman"/>
          <w:b/>
          <w:sz w:val="28"/>
          <w:szCs w:val="28"/>
        </w:rPr>
        <w:t xml:space="preserve">О признании утратившими силу постановлений администрации               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Каксинвайского сельского поселения ПОСТАНОВЛЯЕТ: 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знать утратившими силу: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7 от 22.06.2012 « Об Административном регламенте  предоставления муниципальной услуги «Выдача выписки из похозяйственной книги в муниципальном образовании Каксинвайское сельское поселение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9 от 24.09.2014 «О внесении изменений и дополнений в постановление  администрации Каксинвайского сельского поселения  от 22.06.2012 №37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 от 18.02.2016 «О внесении изменений  в постановление  администрации  сельского поселения  от 22.06.2012 №37»;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8 от 22.06.2012 « Об Административном регламенте  предоставления муниципальной услуги «Принятие граждан на учет в качестве нуждающихся в жилых помещениях  в муниципальном образовании Каксинвайское сельское поселение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 от 15.04.2013 «О внесении изменений  в постановление  администрации  сельского поселения  от 22.06.2012 №38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 от 24.09.2014 «О внесении изменений и дополнений в постановление  администрации Каксинвайского сельского поселения  от 22.06.2012 №38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0 от 17.08.2015 «О внесении изменений и дополнений в постановление  администрации Каксинвайского сельского поселения  от 22.06.2012 №38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 от 18.02.2016 «О внесении изменений  в постановление  администрации  сельского поселения  от 22.06.2012 №38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9 от 22.06.2012 « Об Административном регламенте  предоставления муниципальной услуги «Признание граждан, проживающих на территории муниципального образования, малоимущими и постановка малоимущих граждан на учет в качестве нуждающихся в улучшении жилищных условий»;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1 от 18.12.2012 «О внесении изменений  в постановление  администрации  сельского поселения  от 22.06.2012 №39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5 от 15.04.2013 «О внесении изменений  в постановление  администрации  сельского поселения  от 22.06.2012 №39 ( с изменениями от 18.12.2012 №70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1 от 24.09.2014 «О внесении изменений и дополнений в постановление  администрации  Каксинвайского сельского поселения  от 22.06.2012 №39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 от 18.02.2016 «О внесении изменений  в постановление  администрации  сельского поселения  от 22.06.2012 №39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2 от 22.06.2012 « Об Административном регламенте  предоставления муниципальной услуги «Предоставление архивных справок или копий документов о стаже работы, заработной плате и по другим вопросам социально- бытового характера работникам администрации Каксинвайского поселения, прекратившим свою деятельность»;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2 от 24.09.2014 «О внесении изменений и дополнений в постановление  администрации  Каксинвайского сельского поселения  от 22.06.2012 №42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 от 18.02.2016 «О внесении изменений  в постановление  администрации  сельского поселения  от 22.06.2012 №42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3 от 22.06.2012 « Об Административном регламенте  предоставления муниципальной услуги «Предоставление информации об объектах недвижимого имущества муниципальной собственности Каксинвайского сельского поселения»;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2 от 18.12.2012 «О внесении изменений  в постановление  администрации  сельского поселения  от 22.06.2012 №43»;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3 от 24.09.2014 «О внесении изменений и дополнений в постановление  администрации  Каксинвайского сельского поселения  от 22.06.2012 №43»;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 от 18.02.2016 «О внесении изменений  в постановление  администрации  сельского поселения  от 22.06.2012 №43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4 от 22.06.2012 « Об Административном регламенте  предоставления муниципальной услуги «Предоставление  объектов недвижимого имущества, находящихся в муниципальной собственности в аренду»;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4 от 24.09.2014 «О внесении изменений и дополнений в постановление  администрации  Каксинвайского сельского поселения  от 22.06.2012 №44»;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 от 18.02.2016 «О внесении изменений  в постановление  администрации  сельского поселения  от 22.06.2012 №44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7 от 22.06.2012 « Об Административном регламенте  предоставления муниципальной услуги «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»;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6 от 24.09.2014 «О внесении изменений и дополнений в постановление  администрации  Каксинвайского сельского поселения  от 22.06.2012 №47»; 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3 от 18.02.2016 «О внесении изменений  в постановление  администрации  сельского поселения  от 22.06.2012 №47»;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8 от 23.09.2014 « Об Административном регламенте  предоставления муниципальной услуги «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»; 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от 18.02.2016 «О внесении изменений  в постановление  администрации  сельского поселения  от 23.09.2014 №48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Каксинвайское  сельское поселение Малмыжского района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4.   Контроль за выполнением постановления возложить на специалиста по общим и  социальным  вопросам администрации Каксинвайского сельского поселе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синвайского сельского поселения                                Я.А. Мухлис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00000A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43:00Z</dcterms:created>
  <dc:creator/>
  <dc:description/>
  <dc:language>en-US</dc:language>
  <cp:lastModifiedBy>Фарида</cp:lastModifiedBy>
  <cp:lastPrinted>2019-01-16T19:58:00Z</cp:lastPrinted>
  <dcterms:modified xsi:type="dcterms:W3CDTF">2019-01-16T19:02:00Z</dcterms:modified>
  <cp:revision>4</cp:revision>
  <dc:subject/>
  <dc:title/>
</cp:coreProperties>
</file>