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СИНВАЙ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_________                                                                              N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аксинва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роектирования  Каксинвайского сельского  поселения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алмыжского  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Каксинвайское сельское  поселение Малмыжского района Кировской области, Каксинвайская сельская Дума 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 Каксинвайского сельского поселения Малмыжского    района Кировской области (далее – местные нормативы)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аксинвайского сельского  поселения Малмыжского 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Информационном бюллетене органов местного самоуправления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синвайское 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ксинвайского </w:t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Я.А. Мухлис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Каксинвайской сельской  Думы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_____ № 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радостроительного проектирования Каксинвай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селения  Малмыжского  района Кировской обла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>
          <w:szCs w:val="28"/>
        </w:rPr>
      </w:pPr>
      <w:r>
        <w:rPr>
          <w:szCs w:val="28"/>
        </w:rPr>
        <w:t xml:space="preserve">1.1. Местные нормативы градостроительного проектирования </w:t>
      </w:r>
    </w:p>
    <w:p>
      <w:pPr>
        <w:pStyle w:val="12"/>
        <w:spacing w:lineRule="auto" w:line="360" w:before="0" w:after="0"/>
        <w:ind w:hanging="0"/>
        <w:rPr/>
      </w:pPr>
      <w:r>
        <w:rPr>
          <w:szCs w:val="28"/>
        </w:rPr>
        <w:t xml:space="preserve">Каксинвайского сельского  поселения Малмыжского 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синвайского сельского  поселения Малмыжского  района Кировской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области и предельные значения расчетных показателей максимально допустимого уровня территориальной доступности таких объектов для населения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синвайского сельского поселения Малмыжского  района Кировской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синвайского сельского поселения   Малмыжского   района Кировской области и расчетные показатели максимально допустимого уровня территориальной доступности таких объектов для населения Каксинвайского сельского  поселения Малмыжского  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сельского поселения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Каксинвайского  сельского поселения Малмыжского  района Кировской области, а также внесению в него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>2.1. Расчетные     показатели    минимально   допустимого    уровня обеспеченности объектами  в области  транспорта и  расчетные показатели  максимально  допустимого  уровня  территориаль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обеспеченности объектами в  области  физической  культуры 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both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Доступность физкультурно-спортивных сооружений  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3,03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Каксинвайского сельского поселения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оживающих на территории всего 856 человек , в т.ч. женщин 475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 % населения старше трудоспособного возраста. За последние пять лет наблюдается тенденция превышения смертности над рождаемостью, только в этом году  смертность составляет 11 человек, рождаемость 7  человек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Экономически активное население сельского поселения на 2015 год 39% или 256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номики Каксинвайского сельского поселения протяжении последних лет недостаточно стабильна : наибольший удельный вес традиционно принадлежит сельскому хозяйству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лотность населения составляет 0,3 человека на кв.км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грамма  социально-экономического развития муниципального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ксинвайское сельское поселение Малмыжского района Кировской области на 2012-2016 годы» принятая  решением  сельской Думы от 06.10.2011 № 30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17.08.2010 № 440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 Каксинвайского  сельского  поселения Малмыжского  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, размещаемых на застроенных и подлежащей застройке территориях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bookmarkStart w:id="1" w:name="Par6159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both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both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845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uzer</cp:lastModifiedBy>
  <cp:lastPrinted>2015-01-19T11:14:00Z</cp:lastPrinted>
  <dcterms:modified xsi:type="dcterms:W3CDTF">2015-12-17T08:03:00Z</dcterms:modified>
  <cp:revision>116</cp:revision>
  <dc:subject/>
  <dc:title>УТВЕРЖДЕНЫ</dc:title>
</cp:coreProperties>
</file>