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ПОСТАНОВЛЕНИЕ - 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19-2021 годы 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19 год  на рассмотрение в Каксинвайскую сельскую Ду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ПОЯСНИТЕЛЬНА ЗАПИС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к прогнозу социально- экономического развития  Каксинвайского сельского поселения на 2019 год и плановый период до 2021 года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333333"/>
          <w:sz w:val="28"/>
          <w:szCs w:val="28"/>
          <w:lang w:val="ru-RU"/>
        </w:rPr>
      </w:pPr>
      <w:r>
        <w:rPr>
          <w:rFonts w:eastAsia="Times New Roman"/>
          <w:color w:val="333333"/>
          <w:sz w:val="28"/>
          <w:szCs w:val="28"/>
          <w:lang w:val="ru-RU"/>
        </w:rPr>
        <w:t>Прогноз социально-экономического развития Каксинвайского сельского поселения 2019-2021 г. разработан в соответствии с законодательством Российской Федерации и постановлением администрации Каксинвайского  сельского поселения.</w:t>
      </w:r>
      <w:r>
        <w:rPr>
          <w:rFonts w:eastAsia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333333"/>
          <w:sz w:val="28"/>
          <w:szCs w:val="28"/>
          <w:lang w:val="ru-RU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6-2017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</w:t>
      </w:r>
      <w:r>
        <w:rPr>
          <w:rFonts w:eastAsia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став  Каксинвайского сельского поселения входят двенадцать населенных пунк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, в том числе качественных медицинских услуг, образования и воспитания. По прогнозу в 2019 году ожидаемая численность постоянного населения в сельском поселении составит 526 человека и уменьшится по сравнению с 01.01.2017 годом на 28 </w:t>
      </w:r>
      <w:r>
        <w:rPr>
          <w:rFonts w:eastAsia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человек, или на 5,3%. Численность трудовых ресурсов в 2019 году составит 114 человек, или 21,7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Уровень зарегистрированной безработицы по прогнозу к  2019 году предполагается в пределах 0,5%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19 году составит 3 человек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eastAsia="Times New Roman"/>
          <w:sz w:val="28"/>
          <w:szCs w:val="28"/>
          <w:lang w:val="ru-RU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eastAsia="Times New Roman"/>
          <w:sz w:val="28"/>
          <w:szCs w:val="28"/>
          <w:lang w:val="ru-RU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сновные задачи, стоящие перед органами местного самоуправления на 2019 год и плановый период до 2021 года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создание новых рабочих мест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малого предпринимательств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/>
        <w:ind w:left="142" w:hanging="432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/>
        <w:ind w:left="142" w:hanging="432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вышения качества предоставляемых коммунальных услуг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создание условий для развития услуг связи, торговли, бытового обслуживания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/>
        <w:ind w:left="142" w:hanging="432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/>
        <w:ind w:left="142" w:hanging="432"/>
        <w:jc w:val="both"/>
        <w:rPr>
          <w:rFonts w:eastAsia="Times New Roman"/>
          <w:spacing w:val="-1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/>
        <w:ind w:left="142" w:hanging="18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pacing w:val="-1"/>
          <w:sz w:val="28"/>
          <w:szCs w:val="28"/>
          <w:lang w:val="ru-RU"/>
        </w:rPr>
        <w:t>- реализация</w:t>
      </w:r>
      <w:r>
        <w:rPr>
          <w:rFonts w:eastAsia="Times New Roman"/>
          <w:sz w:val="28"/>
          <w:szCs w:val="28"/>
          <w:lang w:val="ru-RU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объектов сельского поселения, </w:t>
      </w:r>
      <w:r>
        <w:rPr>
          <w:rFonts w:eastAsia="Times New Roman"/>
          <w:sz w:val="28"/>
          <w:szCs w:val="28"/>
          <w:lang w:val="ru-RU"/>
        </w:rPr>
        <w:t>совершенствование противопожарной  пропаганды.</w:t>
      </w:r>
    </w:p>
    <w:p>
      <w:pPr>
        <w:pStyle w:val="Normal"/>
        <w:spacing w:lineRule="auto" w:line="360"/>
        <w:ind w:left="142" w:firstLine="68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ind w:firstLine="68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1:00Z</dcterms:created>
  <dc:creator>uzer</dc:creator>
  <dc:description/>
  <cp:keywords/>
  <dc:language>en-US</dc:language>
  <cp:lastModifiedBy>uzer</cp:lastModifiedBy>
  <dcterms:modified xsi:type="dcterms:W3CDTF">2018-10-08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