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ПОСТАНОВЛЕНИЕ </w:t>
      </w:r>
      <w:r>
        <w:rPr>
          <w:rFonts w:cs="Times New Roman"/>
          <w:b/>
          <w:sz w:val="28"/>
          <w:szCs w:val="28"/>
          <w:lang w:val="ru-RU"/>
        </w:rPr>
        <w:t>-проект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Об одобрении прогноза социально-экономического развития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Каксинвайского сельского поселения Малмыжского район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Одобрить прогноз социально-экономического развития Каксинвайского  сельского поселения на 2020-2022 годы 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Внести проект бюджета муниципального образования Каксинвайское сельское поселение Малмыжского района Кировской области на 2020 год  на рассмотрение в Каксинвайскую сельскую Думу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ельского поселения                                                      Я.А. Мухлисов 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object w:dxaOrig="11165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35pt;margin-top:-23.75pt;width:556.5pt;height:317.4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1781881980" r:id="rId2"/>
        </w:objec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ЯСНИТЕЛЬНА ЗАПИСКА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 прогнозу социально- экономического развития  Каксинвайского сельского поселения на 2020 год и плановый период до 2022 года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огноз социально-экономического развития Каксинвайского сельского поселения 2020-2022 г. разработан в соответствии с законодательством Российской Федерации и постановлением администрации Каксинвайского  сельского посел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8-2019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 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 Какснвайского сельского поселения входят двенадцать населенных пун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 в том числе качественных медицинских услуг, образования и воспитания. По прогнозу в 2020 году ожидаемая численность постоянного населения в сельском поселении составит 510 человек и уменьшится по сравнению с 01.01.2018 годом на 30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, или на 5,9%. Численность трудовых ресурсов в 2020 году составит 109 человек, или 21,4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Уровень зарегистрированной безработицы по прогнозу к  2020 году предполагается в пределах 0,5%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20 году составит 3 человек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задачи, стоящие перед органами местного самоуправления на 2020 год и плановый период до 2022 го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новых рабочих мест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качества предоставляемых коммун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 w:before="0" w:after="0"/>
        <w:ind w:left="142" w:right="0" w:hanging="180"/>
        <w:jc w:val="both"/>
        <w:rPr>
          <w:rFonts w:eastAsia="Times New Roman"/>
          <w:sz w:val="28"/>
        </w:rPr>
      </w:pPr>
      <w:r>
        <w:rPr>
          <w:rFonts w:eastAsia="Times New Roman"/>
          <w:spacing w:val="-1"/>
          <w:sz w:val="28"/>
          <w:szCs w:val="28"/>
        </w:rPr>
        <w:t>- реализация</w:t>
      </w:r>
      <w:r>
        <w:rPr>
          <w:rFonts w:eastAsia="Times New Roman"/>
          <w:sz w:val="28"/>
          <w:szCs w:val="28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</w:rPr>
        <w:t xml:space="preserve">объектов сельского поселения, </w:t>
      </w:r>
      <w:r>
        <w:rPr>
          <w:rFonts w:eastAsia="Times New Roman"/>
          <w:sz w:val="28"/>
          <w:szCs w:val="28"/>
        </w:rPr>
        <w:t>совершенствование противопожарной  пропаганды.</w:t>
      </w:r>
    </w:p>
    <w:p>
      <w:pPr>
        <w:pStyle w:val="Normal"/>
        <w:spacing w:lineRule="auto" w:line="360" w:before="0" w:after="0"/>
        <w:ind w:left="142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1:35Z</dcterms:created>
  <dc:creator/>
  <dc:description/>
  <dc:language>en-US</dc:language>
  <cp:lastModifiedBy/>
  <cp:lastPrinted>2019-10-08T14:12:00Z</cp:lastPrinted>
  <cp:revision>0</cp:revision>
  <dc:subject/>
  <dc:title/>
</cp:coreProperties>
</file>