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АКСИНВАЙ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32"/>
          <w:szCs w:val="32"/>
          <w:lang w:val="ru-RU"/>
        </w:rPr>
        <w:t xml:space="preserve">ПОСТАНОВЛЕНИЕ </w:t>
      </w:r>
      <w:r>
        <w:rPr>
          <w:rFonts w:cs="Times New Roman"/>
          <w:b/>
          <w:sz w:val="28"/>
          <w:szCs w:val="28"/>
          <w:lang w:val="ru-RU"/>
        </w:rPr>
        <w:t>-проект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____________                                                                                  № _____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. Каксинва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 xml:space="preserve">Об одобрении прогноза социально-экономического развития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>Каксинвайского сельского поселения Малмыжского района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</w:t>
      </w:r>
      <w:r>
        <w:rPr>
          <w:b/>
          <w:bCs/>
          <w:sz w:val="28"/>
          <w:szCs w:val="28"/>
          <w:lang w:val="ru-RU"/>
        </w:rPr>
        <w:t>Кировской обла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и со статьями 173, 184,2, 185 Бюджетного кодекса Российской Федерации, Положением о бюджетном процессе в муниципальном образовании Каксинвайское сельское поселение Малмыжского района Кировской области, утвержденным решением сельской Думы от 12.12.2013 №54 «О  бюджетном процессе в муниципальном образовании Каксинвайское сельское поселение Малмыжского района Кировской области» администрация Каксинвайского сельского поселения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Одобрить прогноз социально-экономического развития Каксинвайского  сельского поселения на 2020-2022 годы 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Внести проект бюджета муниципального образования Каксинвайское сельское поселение Малмыжского района Кировской области на 2020 год  на рассмотрение в Каксинвайскую сельскую Думу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3.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Каксинвайского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сельского поселения                                                      Я.А. Мухлисов 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object w:dxaOrig="11165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35pt;margin-top:-23.75pt;width:556.5pt;height:317.45pt;mso-position-horizontal-relative:text;mso-position-vertical-relative:text" filled="t" fillcolor="#FFFFFF" o:ole="">
            <v:imagedata r:id="rId3" o:title=""/>
            <w10:wrap type="square"/>
          </v:shape>
          <o:OLEObject Type="Embed" ProgID="Excel.Sheet.12" ShapeID="ole_rId2" DrawAspect="Content" ObjectID="_460470438" r:id="rId2"/>
        </w:objec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ЯСНИТЕЛЬНА ЗАПИСКА</w:t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 прогнозу социально- экономического развития  Каксинвайского сельского поселения на 2020 год и плановый период до 2022 года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>Прогноз социально-экономического развития Каксинвайского сельского поселения 2020-2022 г. разработан в соответствии с законодательством Российской Федерации и постановлением администрации Каксинвайского  сельского поселения. 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>При разработке прогноза учитывались сценарные условия функционирования экономики Российской Федерации, индексы-дефляторы цен, анализ тенденций развития экономики муниципального образования. За основу прогноза взяты статистические отчетные данные за 2018-2019годы и сведения по перспективе развития сельского поселения, с учетом итогов социально-экономического развития  СПК СА колхоза «Каксинвайский» и личных подсобных хозяйств  за фактический период и оценке текущего года. 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меющийся потенциал территории  Каксинвайского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 с населением в решении существующих социально-экономических проблем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став  Какснвайского сельского поселения входят двенадцать населенных пунктов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Демографическая ситуация в сельском поселении характеризуется продолжающимся процессом естественной убыли населения, связанной с превышением смертности над рождаемостью. Причины низкой рождаемости многогранны. Отрицательно сказывается отсутствие у многих людей хорошо оплачиваемой работы, надлежащих жилищных условий, наличие у них во многом обоснованных сомнений</w:t>
        <w:tab/>
        <w:t xml:space="preserve"> в собственных возможностях обеспечить будущему ребенку достойный уровень жизни в том числе качественных медицинских услуг, образования и воспитания. По прогнозу в 2020 году ожидаемая численность постоянного населения в сельском поселении составит 510 человек и уменьшится по сравнению с 01.01.2018 годом на 30 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ловек, или на 5,9%. Численность трудовых ресурсов в 2020 году составит 109 человек, или 21,4% от общей численности населения сельского поселения. В прогнозируемый период численность трудовых ресурсов снизится, так же, как и численность занятых в экономике и в социальной сфере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Уровень зарегистрированной безработицы по прогнозу к  2020 году предполагается в пределах 0,5%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целом  Каксинвайское сельское поселение обладает значительным экономическим потенциалом. Ведущей отраслью является сельское хозяйство.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Значительную долю занимает также торговля. По прогнозу социально-экономического развития число зарегистрированных индивидуальных предпринимателей в 2020 году составит 3 человек.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Малое предпринимательство Каксинвайского сельского поселения является важнейшим сектором рыночной экономики и рассматривается как один из резервов повышения социально – экономического потенциала поселения и уровня занятости населения. Малые предприятия функционируют в основном в отраслях розничной торговли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К основным фактором сдерживания развития предпринимательства относятся: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достаточное развитие дорожной переправы через  реку Вятк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достаточное развитие инфраструктуры поддержки субъектов малого предприниматель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развитость системы информационно-консультационной помощи предпринимателям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- отсутствие у граждан, желающих заниматься предпринимательством, необходимых знаний и навыков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- осторожное отношение к предпринимательству значительной части населения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довлетворение потребностей в жилище, улучшение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е общества, состояние здоровья населения. Основной проблемой в жилищно-коммунальном хозяйстве является высокий уровень изношенности  жилищно-коммунальной сетей, низкий уровень качества жилищно–коммунальных услуг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ребуется более интенсивный капитальный ремонт жилищного фонда, его санация для повышения энергоэффективности, сокращение потерь и утечки при транспортировке материального носителя коммунальной услуги, что позволит снизить завышенные нормативы потребления, а также расход электроэнергии, топлива и других ресурсов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ые задачи, стоящие перед органами местного самоуправления на 2020 год и плановый период до 2022 года: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здание новых рабочих мест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величение занятости населения и рост реальных денежных доходов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еспечение экономического развития и роста объемов сельскохозяйственного производ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малого предприниматель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вышение качества предоставляемых муниципальных услуг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условий для повышения инвестиционной привлекательности территории и активизации деловой активности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развитие материально-технической базы учреждений культуры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создание комфортных и безопасных условий проживания населения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вышения качества предоставляемых коммунальных услуг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здание условий для развития услуг связи, торговли, общественного питания, бытового обслуживания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транспортной инфраструктуры – содержание и ремонт дорог общего пользования в границах населенных пунктов сельского поселения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развитие инфраструктуры связи, доступа к современным информационным технологиям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создание эффективной и максимально доступной системы социальной поддержки и адресной социальной помощи жителям поселения;</w:t>
      </w:r>
    </w:p>
    <w:p>
      <w:pPr>
        <w:pStyle w:val="Normal"/>
        <w:spacing w:lineRule="auto" w:line="360" w:before="0" w:after="0"/>
        <w:ind w:left="142" w:right="0" w:hanging="180"/>
        <w:jc w:val="both"/>
        <w:rPr>
          <w:rFonts w:eastAsia="Times New Roman"/>
          <w:sz w:val="28"/>
        </w:rPr>
      </w:pPr>
      <w:r>
        <w:rPr>
          <w:rFonts w:eastAsia="Times New Roman"/>
          <w:spacing w:val="-1"/>
          <w:sz w:val="28"/>
          <w:szCs w:val="28"/>
        </w:rPr>
        <w:t>- реализация</w:t>
      </w:r>
      <w:r>
        <w:rPr>
          <w:rFonts w:eastAsia="Times New Roman"/>
          <w:sz w:val="28"/>
          <w:szCs w:val="28"/>
        </w:rPr>
        <w:t xml:space="preserve"> первоочередных мер по противопожарной защите  </w:t>
      </w:r>
      <w:r>
        <w:rPr>
          <w:rFonts w:eastAsia="Times New Roman"/>
          <w:spacing w:val="-1"/>
          <w:sz w:val="28"/>
          <w:szCs w:val="28"/>
        </w:rPr>
        <w:t xml:space="preserve">объектов сельского поселения, </w:t>
      </w:r>
      <w:r>
        <w:rPr>
          <w:rFonts w:eastAsia="Times New Roman"/>
          <w:sz w:val="28"/>
          <w:szCs w:val="28"/>
        </w:rPr>
        <w:t>совершенствование противопожарной  пропаганды.</w:t>
      </w:r>
    </w:p>
    <w:p>
      <w:pPr>
        <w:pStyle w:val="Normal"/>
        <w:spacing w:lineRule="auto" w:line="360" w:before="0" w:after="0"/>
        <w:ind w:left="142" w:right="0" w:firstLine="68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100" w:before="0" w:after="0"/>
        <w:ind w:left="0" w:right="0" w:firstLine="68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9"/>
          <w:tab w:val="left" w:pos="12503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31:35Z</dcterms:created>
  <dc:creator/>
  <dc:description/>
  <dc:language>en-US</dc:language>
  <cp:lastModifiedBy/>
  <cp:lastPrinted>2019-10-08T14:12:00Z</cp:lastPrinted>
  <cp:revision>0</cp:revision>
  <dc:subject/>
  <dc:title/>
</cp:coreProperties>
</file>