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 xml:space="preserve">ПОСТАНОВЛЕНИЕ </w:t>
      </w:r>
      <w:r>
        <w:rPr>
          <w:rFonts w:cs="Times New Roman"/>
          <w:b/>
          <w:sz w:val="28"/>
          <w:szCs w:val="28"/>
          <w:lang w:val="ru-RU"/>
        </w:rPr>
        <w:t>-проект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Каксинва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 xml:space="preserve">Об одобрении прогноза социально-экономического развития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Каксинвайского сельского поселения Малмыжского района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о статьями 173, 184,2, 185 Бюджетного кодекса Российской Федерации, Положением о бюджетном процессе в муниципальном образовании Каксинвайское сельское поселение Малмыжского района Кировской области, утвержденным решением сельской Думы от 12.12.2013 №54 «О  бюджетном процессе в муниципальном образовании Каксинвайское сельское поселение Малмыжского района Кировской области» администрация Каксинвай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Одобрить прогноз социально-экономического развития Каксинвайского  сельского поселения на 2020-2022 годы 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Внести проект бюджета муниципального образования Каксинвайское сельское поселение Малмыжского района Кировской области на 2020 год  на рассмотрение в Каксинвайскую сельскую Думу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аксинвайского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сельского поселения                                                      Я.А. Мухлисов 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object w:dxaOrig="11165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35pt;margin-top:-23.75pt;width:556.5pt;height:317.4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1208210276" r:id="rId2"/>
        </w:objec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ЯСНИТЕЛЬНА ЗАПИСКА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 прогнозу социально- экономического развития  Каксинвайского сельского поселения на 2020 год и плановый период до 2022 года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огноз социально-экономического развития Каксинвайского сельского поселения 2020-2022 г. разработан в соответствии с законодательством Российской Федерации и постановлением администрации Каксинвайского  сельского поселения. 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и разработке прогноза учитывались сценарные условия функционирования экономики Российской Федерации, индексы-дефляторы цен, анализ тенденций развития экономики муниципального образования. За основу прогноза взяты статистические отчетные данные за 2018-2019годы и сведения по перспективе развития сельского поселения, с учетом итогов социально-экономического развития  СПК СА колхоза «Каксинвайский» и личных подсобных хозяйств  за фактический период и оценке текущего года. 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меющийся потенциал территории  Каксинвай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 с населением в решении существующих социально-экономических проблем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 Какснвайского сельского поселения входят двенадцать населенных пунктов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 Причины низкой рождаемости многогранны. Отрицательно сказывается отсутствие у многих людей хорошо оплачиваемой работы, надлежащих жилищных условий, наличие у них во многом обоснованных сомнений</w:t>
        <w:tab/>
        <w:t xml:space="preserve"> в собственных возможностях обеспечить будущему ребенку достойный уровень жизни в том числе качественных медицинских услуг, образования и воспитания. По прогнозу в 2020 году ожидаемая численность постоянного населения в сельском поселении составит 510 человек и уменьшится по сравнению с 01.01.2018 годом на 30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, или на 5,9%. Численность трудовых ресурсов в 2020 году составит 109 человек, или 21,4% от общей численности населения сельского поселения. 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Уровень зарегистрированной безработицы по прогнозу к  2020 году предполагается в пределах 0,5%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ом  Каксинвайское сельское поселение обладает значительным экономическим потенциалом. Ведущей отраслью является сельское хозяйство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Значительную долю занимает также торговля. По прогнозу социально-экономического развития число зарегистрированных индивидуальных предпринимателей в 2020 году составит 3 человек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 – экономического потенциала поселения и уровня занятости населения. Малые предприятия функционируют в основном в отраслях розничной торговли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К основным фактором сдерживания развития предпринимательства относятся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дорожной переправы через  реку Вятк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инфраструктуры поддержки субъектов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развитость системы информационно-консультационной помощи предпринимателям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тсутствие у граждан, желающих заниматься предпринимательством, необходимых знаний и навык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сторожное отношение к предпринимательству значительной части населения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 Основной проблемой в жилищно-коммунальном хозяйстве является высокий уровень изношенности  жилищно-коммунальной сетей, низкий уровень качества жилищно–коммунальных услуг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ребуется более интенсивный капитальный ремонт жилищного фонда, его санация для повышения энергоэффективности, сокращение потерь и утечки при транспортировке материального носителя коммунальной услуги, что позволит снизить завышенные нормативы потребления, а также расход электроэнергии, топлива и других ресурсо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задачи, стоящие перед органами местного самоуправления на 2020 год и плановый период до 2022 года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новых рабочих мест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величение занятости населения и рост реальных денежных доход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е качества предоставляемых муницип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материально-технической базы учреждений культуры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комфортных и безопасных условий проживания населе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я качества предоставляемых коммун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spacing w:lineRule="auto" w:line="360" w:before="0" w:after="0"/>
        <w:ind w:left="142" w:right="0" w:hanging="180"/>
        <w:jc w:val="both"/>
        <w:rPr>
          <w:rFonts w:eastAsia="Times New Roman"/>
          <w:sz w:val="28"/>
        </w:rPr>
      </w:pPr>
      <w:r>
        <w:rPr>
          <w:rFonts w:eastAsia="Times New Roman"/>
          <w:spacing w:val="-1"/>
          <w:sz w:val="28"/>
          <w:szCs w:val="28"/>
        </w:rPr>
        <w:t>- реализация</w:t>
      </w:r>
      <w:r>
        <w:rPr>
          <w:rFonts w:eastAsia="Times New Roman"/>
          <w:sz w:val="28"/>
          <w:szCs w:val="28"/>
        </w:rPr>
        <w:t xml:space="preserve"> первоочередных мер по противопожарной защите  </w:t>
      </w:r>
      <w:r>
        <w:rPr>
          <w:rFonts w:eastAsia="Times New Roman"/>
          <w:spacing w:val="-1"/>
          <w:sz w:val="28"/>
          <w:szCs w:val="28"/>
        </w:rPr>
        <w:t xml:space="preserve">объектов сельского поселения, </w:t>
      </w:r>
      <w:r>
        <w:rPr>
          <w:rFonts w:eastAsia="Times New Roman"/>
          <w:sz w:val="28"/>
          <w:szCs w:val="28"/>
        </w:rPr>
        <w:t>совершенствование противопожарной  пропаганды.</w:t>
      </w:r>
    </w:p>
    <w:p>
      <w:pPr>
        <w:pStyle w:val="Normal"/>
        <w:spacing w:lineRule="auto" w:line="360" w:before="0" w:after="0"/>
        <w:ind w:left="142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1:35Z</dcterms:created>
  <dc:creator/>
  <dc:description/>
  <dc:language>en-US</dc:language>
  <cp:lastModifiedBy/>
  <cp:lastPrinted>2019-10-08T14:12:00Z</cp:lastPrinted>
  <cp:revision>0</cp:revision>
  <dc:subject/>
  <dc:title/>
</cp:coreProperties>
</file>