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КАКСИНВАЙСКОГО СЕЛЬСКОГО ПОСЕЛЕ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-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_______</w:t>
        <w:tab/>
        <w:tab/>
      </w:r>
      <w:r>
        <w:rPr/>
        <w:tab/>
        <w:tab/>
        <w:tab/>
        <w:tab/>
        <w:tab/>
        <w:tab/>
        <w:t xml:space="preserve">              </w:t>
        <w:tab/>
        <w:t>№ 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аксинв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аксинвайского сельского поселения  от 02.07.2018 № 2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(в редакции от 27.12.2018 №511-ФЗ), Федеральным законом от 06.10.2003 № 131-Ф3 «Об общих принципах организации местного самоуправления в Российской Федерации» (в редакции от 06.02.2019 №3-ФЗ), постановлением Правительства Кировской области от 18.09.2012 № 171/537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» (в редакции постановления Правительства Кировской области от 15.11.2018 №543-П) администрация Каксинвай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Spacing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ксинвайского сельского поселения «Об Административном регламенте «Осуществление муниципального контроля за соблюдением правил благоустройства на территории муниципального образования Каксинвайское  сельское поселение Малмыжского района Кировской области» от 02.07.2018 №25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1.4. раздела 1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1.4. Нормативные правовые акты, регулирующие осуществление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существление муниципального контролю размещ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администрации Малмыжского района в разделе пос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государственной информационной системе «Реестр  государственных услуг (функций) услуг Кир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государственной информационной системе «Портал  государственных и муниципальных услуг (функций) Кир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государственных и муниципальных услуг (функций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раздел 1.8. Раздела 1 Регламента дополнить абзацем 16,17,1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« </w:t>
      </w:r>
      <w:r>
        <w:rPr>
          <w:sz w:val="28"/>
          <w:szCs w:val="28"/>
        </w:rPr>
        <w:t>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 2016  N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bCs/>
          <w:color w:val="993300"/>
          <w:sz w:val="28"/>
          <w:szCs w:val="28"/>
          <w:lang w:eastAsia="ru-RU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м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;»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Регламента дополнить пунктом 1.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1.13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13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13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и, в соответствии с межведомственным перечне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 на объект недвижимости)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Раздел 2 «Требования к осуществлению муниципального контроля за соблюдением Правил»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2.  Требования к осуществлению муниципального контроля за соблюдением Правил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2.1.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интересованные лица могут получить информацию по вопросам исполнения муниципальной функции, сведения о ходе исполнения муниципальной фун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личном обращении к должностным лицам  Органа муниципального контроля, исполняющим муниципальную функци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редством телефонной связи, по справочным телефонам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в адрес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через электронную почту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спользовании информационно-телекоммуникационных сетей общего пользования (в том числе в сети Интернет  сайте администрации муниципального образования Малмыжского района Кировской области в разделе Поселения, Едином портале государственных и муниципальных услуг (функций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ответах на телефонные звонки и устные обращения специалисты Органа муниципального контроля подробно, в вежливой (корректной) форме информируют заинтересованных лиц по интересующим их вопросам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телефонный звонок начинается с информации о наименовании органа, фамилии, имени, отчестве и должности специалиста, принявшего телефонный звонок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по другому номеру. В конце информирования должностное лицо Органа муниципального контроля, осуществляющее индивидуальное информирование в устной форме кратко подводит итоги и перечисляет действия, которые надо предпринять (кто именно, когда и что должен сделать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невозможности должностного лица, принявшего звонок, самостоятельно ответить на поставленные вопросы, телефонный звонок переадресовывается другому должностному лицу или же обратившемуся лицу сообщается  номер телефона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ремя индивидуального информирования в устной форме не должно превышать 10 минут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если для ответа требуется продолжительное время, должностное лицо, осуществляющее индивидуальное информирование  в устной форме, предлагает лицу обратиться в  письменной форме либо назначает другое удобное для заявителя врем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ля получения сведений о ходе исполнения муниципальной функции заинтересованное лицо указывает (называет) фамилию, имя, отчество       (при наличии), дату обращени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ле поступления письменное обращение рассматривается руководителем Органа муниципального контроля, который  в соответствии со своей компетенцией определяет исполнителя    для подготовки проекта ответ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письменное обращение готовится в простой, четкой и понятной форме и содержит ответы на поставленные вопросы. В нем указываются фамилия, инициалы, номер телефона исполнител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ндивидуальном информировании в письменной форме ответ  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истребования дополнительной информации срок рассмотрения обращения может быть продлен не более чем на 30 календарных дней,       при этом заявитель должен быть уведомлен о продлении срока рассмотрения его обращени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бращение, поступившее в форме электронного документа, подлежит рассмотрению в общем порядке. В обращении заявитель   в обязательном порядке указывает свою фамилию, имя, отчество  (при наличии), адрес электронной почты, если ответ должен быть направлен    в форме электронного документа, и почтовый адрес, если ответ должен быть направлен в письменной форме. Заинтересованное лицо вправе приложить   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форме электронного документа, направляется в форме электронного документа    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2.2. 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Порядок, форма, место размещения и способы получения справочной информации, в том числе на стендах в местах нахождения органов местного самоуправления</w:t>
      </w:r>
    </w:p>
    <w:p>
      <w:pPr>
        <w:pStyle w:val="Normal"/>
        <w:widowControl/>
        <w:shd w:fill="FFFFFF" w:val="clear"/>
        <w:suppressAutoHyphens w:val="false"/>
        <w:spacing w:lineRule="atLeast" w:line="193"/>
        <w:ind w:firstLine="539"/>
        <w:jc w:val="both"/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На информационном стенде размещается следующая информация: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перечень обязательных требований, предъявляемых к юридическим лицам и индивидуальным предпринимателям;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утвержденный администрацией Каксинвайского сельского поселения план проверок на соответствующий год.</w:t>
      </w:r>
    </w:p>
    <w:p>
      <w:pPr>
        <w:pStyle w:val="Normal"/>
        <w:widowControl/>
        <w:shd w:fill="FFFFFF" w:val="clear"/>
        <w:suppressAutoHyphens w:val="false"/>
        <w:spacing w:lineRule="atLeast" w:line="193"/>
        <w:ind w:firstLine="567"/>
        <w:jc w:val="both"/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правочная информация  размещена на  официальном сайте администрации Малмыжского района в разделе Поселения</w:t>
      </w:r>
      <w:hyperlink r:id="rId2"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 xml:space="preserve"> http://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val="en-US" w:eastAsia="en-US" w:bidi="ar-SA"/>
          </w:rPr>
          <w:t>malmyzh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>43.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val="en-US" w:eastAsia="en-US" w:bidi="ar-SA"/>
          </w:rPr>
          <w:t>ru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>/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val="en-US" w:eastAsia="en-US" w:bidi="ar-SA"/>
          </w:rPr>
          <w:t>poselenija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>/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val="en-US" w:eastAsia="en-US" w:bidi="ar-SA"/>
          </w:rPr>
          <w:t>kaksinvaiskoe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>-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val="en-US" w:eastAsia="en-US" w:bidi="ar-SA"/>
          </w:rPr>
          <w:t>poselenie</w:t>
        </w:r>
        <w:r>
          <w:rPr>
            <w:rStyle w:val="InternetLink"/>
            <w:rFonts w:eastAsia="Calibri" w:cs="Times New Roman"/>
            <w:kern w:val="0"/>
            <w:sz w:val="28"/>
            <w:szCs w:val="28"/>
            <w:lang w:eastAsia="en-US" w:bidi="ar-SA"/>
          </w:rPr>
          <w:t>, на</w:t>
        </w:r>
      </w:hyperlink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 Едином портале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2.3.</w:t>
        <w:tab/>
        <w:t>Осуществление муниципального контроля за соблюдением Правил реализуется на безвозмездной основ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4.</w:t>
        <w:tab/>
        <w:t>Срок проведения проверок при осуществлении муниципального контроля за соблюдением Правил определен утверждаемыми планами проведения проверок, распоряжениями   администрации Каксинвайского сельского поселения о проведении проверок, в том числе плановых и внеплановых, и не может превышать 20 рабочих дней.»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бзац 11 подраздела 3.1. раздела 3 Регламента исключить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 6 Регламента дополнить подразделом 6.20 следующего содержа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« 6.20. Исчерпывающий перечень оснований для приостановления рассмотрения жалобы и случаев , при которых ответ на жалобу не даетс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письменной жалобе не указана фамилия заявителя, направившего жалобу, и (или)почтовый или адрес электронной почты, по которому  должен быть направлен ответ, ответ на жалобу не даетс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при поступлении в  Орган муниципального контроля жалобы, в которой содержатся нецензурные либо оскорбительные выражения, угрозы имуществу уполномоченного государственного Органа муниципального контроля, жизни, здоровью должностного лица, а также членов его семьи, руководитель или его заместитель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в случае если в тексте жалобы не поддается прочтению, ответ на жалобу не дается, о чем в течении семи дней со дня регистрации жалобы сообщается заявителю, направившему жалобу, если его фамилия и почтовый адрес (адрес электронной почты) поддаются про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жалобе содержится вопрос, на который заявитель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 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Информационном бюллетене органов местного самоуправления муниципального образования Каксинвайского сельское  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                                         Я.А. Мухлисов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13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624" w:before="420" w:after="0"/>
      <w:ind w:left="0" w:right="0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malmyzh43.ru/poselenija/kaksinvaiskoe-poselenie,%20&#1085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1:00Z</dcterms:created>
  <dc:creator/>
  <dc:description/>
  <cp:keywords/>
  <dc:language>en-US</dc:language>
  <cp:lastModifiedBy>Фарида</cp:lastModifiedBy>
  <cp:lastPrinted>2019-03-26T11:05:00Z</cp:lastPrinted>
  <dcterms:modified xsi:type="dcterms:W3CDTF">2019-04-06T14:37:00Z</dcterms:modified>
  <cp:revision>3</cp:revision>
  <dc:subject/>
  <dc:title/>
</cp:coreProperties>
</file>