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КАКСИНВАЙСКОГО  СЕЛЬСКОГО ПОСЕЛЕНИЯ МАЛМЫЖ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5                                                                          №28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ксинвай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 программы «Повышение безопасности дорожного движения в Каксинвайском сельском поселе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5-2017 годах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right="-98" w:firstLine="885"/>
              <w:jc w:val="both"/>
              <w:rPr/>
            </w:pPr>
            <w:r>
              <w:rPr>
                <w:sz w:val="28"/>
                <w:szCs w:val="28"/>
              </w:rPr>
              <w:t>В целях организации работы в сфере обеспечения безопасности дорожного движения на автомобильных дорогах местного значения и координации деятельности администрации Каксинвайского сельского поселения,  отдела МВД России по Малмыжскому району, иных учреждений,  организаций и населения Каксинвайского сельского поселения в данной сфере администрация  Каксинвайского сельского поселения ПОСТАНОВЛЯЕТ:</w:t>
            </w:r>
          </w:p>
          <w:p>
            <w:pPr>
              <w:pStyle w:val="Normal"/>
              <w:ind w:right="-98" w:firstLine="885"/>
              <w:jc w:val="both"/>
              <w:rPr/>
            </w:pPr>
            <w:r>
              <w:rPr>
                <w:sz w:val="28"/>
                <w:szCs w:val="28"/>
              </w:rPr>
              <w:t>1. Утвердить муниципальную  программу «Повышение безопасности дорожного движения в Каксинвайском сельском поселении в 2015-2017 годах» (далее - Программа) согласно приложению.</w:t>
            </w:r>
          </w:p>
          <w:p>
            <w:pPr>
              <w:pStyle w:val="Normal"/>
              <w:ind w:right="-126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ственность за реализацию Программы  оставляю за собой.</w:t>
            </w:r>
          </w:p>
          <w:p>
            <w:pPr>
              <w:pStyle w:val="Normal"/>
              <w:ind w:right="-126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аксинвайского</w:t>
            </w:r>
          </w:p>
          <w:p>
            <w:pPr>
              <w:pStyle w:val="Normal"/>
              <w:ind w:right="-1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Я.А. Мухли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7"/>
        <w:gridCol w:w="4808"/>
      </w:tblGrid>
      <w:tr>
        <w:trPr>
          <w:trHeight w:val="2628" w:hRule="atLeast"/>
        </w:trPr>
        <w:tc>
          <w:tcPr>
            <w:tcW w:w="480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т 14.05.2015 №28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МУНИЦИПАЛЬНАЯ 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ПОВЫШЕНИЕ БЕЗОПАСНОСТИ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ОРОЖНОГО ДВИ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В КАКСИНВАЙСКОМ СЕЛЬСКОМ ПОСЕЛЕНИИ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В 2015-2017 ГОДАХ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Й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ОВЫШЕНИЕ БЕЗОПАС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РОЖНОГО ДВИЖЕНИЯ </w:t>
      </w:r>
    </w:p>
    <w:p>
      <w:pPr>
        <w:pStyle w:val="Normal"/>
        <w:jc w:val="center"/>
        <w:rPr/>
      </w:pPr>
      <w:r>
        <w:rPr>
          <w:b/>
          <w:bCs/>
        </w:rPr>
        <w:t>В КАКСИНВАЙСКОМ СЕЛЬСКОМ ПОСЕЛЕНИИ  В 2015-2017 ГОДАХ»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64"/>
        <w:gridCol w:w="7717"/>
      </w:tblGrid>
      <w:tr>
        <w:trPr>
          <w:trHeight w:val="893" w:hRule="atLeast"/>
        </w:trPr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Повышение безопасности дорожного движения в Каксинвайском сельском поселении в 2015-2017 годах»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нятия решения о разработке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от 10.12.1995 № 196-ФЗ «О безопасности дорожного движения»</w:t>
            </w:r>
          </w:p>
        </w:tc>
      </w:tr>
      <w:tr>
        <w:trPr/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аксинвай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ксинвай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дорожно-транспортных происшествий с пострадавшими в период 2015-2017 годо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опасного поведения участников дорожного движения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подготовки водителей транспортных средств и их допуска к участию в дорожном движени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етского дорожно-транспортного травматизма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организации движения транспорта и пешеходов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безопасности транспортных средств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 (далее - ДТП)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7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погибших в результате ДТП, челове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ДТП с пострадавшими, единиц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концентрации ДТП, единиц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наездов на пешеходов, единиц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>
          <w:trHeight w:val="2054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сточники финансирования 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2944" w:leader="none"/>
                <w:tab w:val="left" w:pos="2972" w:leader="none"/>
                <w:tab w:val="left" w:pos="2986" w:leader="none"/>
              </w:tabs>
              <w:ind w:left="70" w:right="115" w:firstLine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20000 рублей,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  <w:tab w:val="left" w:pos="2944" w:leader="none"/>
                <w:tab w:val="left" w:pos="2972" w:leader="none"/>
                <w:tab w:val="left" w:pos="2986" w:leader="none"/>
              </w:tabs>
              <w:ind w:left="70" w:right="115" w:firstLine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0 рублей,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  <w:tab w:val="left" w:pos="2944" w:leader="none"/>
                <w:tab w:val="left" w:pos="2972" w:leader="none"/>
                <w:tab w:val="left" w:pos="2986" w:leader="none"/>
              </w:tabs>
              <w:ind w:left="70" w:right="115" w:firstLine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0 рублей.</w:t>
            </w:r>
          </w:p>
        </w:tc>
      </w:tr>
      <w:tr>
        <w:trPr>
          <w:trHeight w:val="1444" w:hRule="atLeast"/>
        </w:trPr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ДТП в результате которых пострадали люд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орожных знаков «Пешеходный переход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/>
        <w:tc>
          <w:tcPr>
            <w:tcW w:w="9867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проблемы, на решение которой направлена Программа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Heading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Проблема аварийности на автотранспорте  в последние годы приобрела особую остроту в связи с несоответствием дорожно-транспортной инфраструктуры потребностям населения в безопасном дорожном движении и низкой дисциплиной участников дорожного движения.</w:t>
            </w:r>
          </w:p>
          <w:p>
            <w:pPr>
              <w:pStyle w:val="TextBodyIndent"/>
              <w:ind w:left="10" w:right="0" w:firstLine="87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состояния безопасности дорожного движения и мерах по совершенствованию государственного управления в области обеспечения безопасности дорожного движения находится под пристальным вниманием руководства страны.  Основная цель – добиться предупреждения погибших  в автокатастрофах, снижение тяжести последствий от дорожно-транспортных происше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 обстановка с аварийностью и наличие тенденций к дальнейшему ухудшению ситуации во многом объясняются следующими причинами: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дисциплины участников дорожного движения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содержания улично-дорожной сети существующим требованиям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 в организации движения транспорта в населенных пунктах и на автодорогах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организация движения пешеходов (отсутствие тротуаров, пешеходных переходов)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 качество подготовки водителей в учебных организациях;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уровень безопасности перевозок пассажиров автомобильным транспортом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ая Программа призвана решить задачи по снижению показателей аварийности на автомототранспорте, в первую очередь сокращения числа погибших в ДТП. </w:t>
            </w:r>
          </w:p>
          <w:p>
            <w:pPr>
              <w:pStyle w:val="Normal"/>
              <w:ind w:right="28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пределяет направления работы в сфере обеспечения безопасности дорожного движения, а также базовые условия по координации деятельности   администрации   Каксинвайского сельского поселения, отдела министерства внутренних дел России по Малмыжскому району, иных    учреждений,  организаций и населения  Каксинвайского сельского поселения в данной сфере.</w:t>
            </w:r>
          </w:p>
          <w:p>
            <w:pPr>
              <w:pStyle w:val="Normal"/>
              <w:ind w:right="28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аварийности на территории Каксинвайского сельского поселения в разрезе последних трех  лет показывает довольно благополучную обстановку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885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сновные цели и задачи Программы с указанием сроков и этапов ее реализации и показателей эффективности, характеризующих достижение поставленной цели и решение задач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0"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ями Программы являются:  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дорожно-транспортных происшествий с пострадавшими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Условиями достижения целей Программы явля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    опасного    поведения    участников  дорожного движения;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истемы  подготовки водителей и их допуска к участию в дорожном движен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        организации       движения    транспорта   и пешеход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    уровня     безопасности        транспортных       средст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     эффективности            функционирования     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     времени       прибытия      соответствующих    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/>
            </w:pPr>
            <w:r>
              <w:rPr>
                <w:sz w:val="28"/>
                <w:szCs w:val="28"/>
              </w:rPr>
              <w:t>2.3. Срок реализации Программы — 2015-2017 годы без подразделения на этап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 Основными      показателями         эффективности,    позволяющими оценивать ход реализации Программы являются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     погибших      в      результате      ДТП, челове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ДТП с пострадавшими, едини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мест  концентрации  ДТП, едини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ездов на пешеходов, единиц.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программных мероприятий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поставленных задач запланировано проведение мероприятий, детализация которых отражена в приложенном к настоящей Программе перечне мероприятий, по следующим основным направлениям: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Мероприятия, направленные на повышение правового сознан и и предупреждение опасного поведения участников дорожного движения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1.   Печать   листовок   и   иных   печатных   материалов,   направленных участникам дорожного движения, формирование стереотипа законопослушного поведения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2. Размещение материалов в средствах массовой информации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3. Организация тематической наружной социальной рекламы (баннеры, перетяжки), размещение материалов в общественном транспорте, на рекламных щитах и т.д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4.  Создание творческих пропагандистских материалов для проведения информационно-пропагандистских   компаний,   направленных   на   снижение аварийности, смертности и травматизма на дорогах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5.  Участие в районных мероприятий с детьми (конкурсы-фестивали,    профильные    смены    активистов    отрядов     Юных инспекторов   движения,    автопробеги,    конкурсы   среди   общеобразовательных   учреждений    по профилактике     детского     дорожно-транспортного     травматизма),     в     т.ч. приобретение ценных подарков участникам конкурсов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Организационно-планировочное и инженерные меры, направленные на совершенствование улично-дорожной инфраструктуры, организация движения транспорта и пешеходов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1.   Разработка типовых  схем  обеспечения  безопасности  дорожного движения    на   территориях,    непосредственно    прилегающих,    к   детским школьным и дошкольным учреждениям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2.   Разработка предложений по  совершенствованию  деятельности  в области    контроля    за    техническим    состоянием    транспортных    средств, находящихся в эксплуатации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3. Исследование влияния режимов движения транспортных потоков на безопасность     дорожного     движения,      разработка     рекомендаций      по совершенствованию организации дорожного движения;</w:t>
            </w:r>
          </w:p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4.  Разработка схем доставки пострадавших при дорожно-транспортных происшествиях   учреждения   здравоохранения,   утверждение   дислокации и установка на улично - дорожной сети информационных табло (знаков).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885"/>
              <w:rPr>
                <w:lang w:eastAsia="ru-RU"/>
              </w:rPr>
            </w:pPr>
            <w:r>
              <w:rPr>
                <w:b/>
                <w:bCs/>
                <w:color w:val="000000"/>
                <w:sz w:val="29"/>
                <w:szCs w:val="29"/>
                <w:lang w:eastAsia="ru-RU"/>
              </w:rPr>
              <w:t>4. Обоснование ресурсного обеспечения Программы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инансирование мероприятий: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26" w:firstLine="5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2015 год-20000 рубл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26" w:firstLine="5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2016 год- 0 рублей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26" w:firstLine="5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2017 год- 0 рублей.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Механизм реализации Программы, включающий в себя механизм управления Программой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Муниципальным заказчиком Программы является администрация сельского поселения. Муниципальный заказчик несет ответственность за своевременную реализацию Программы.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Управление реализацией Программы и координация действий  муниципального заказчика осуществляется  администрацией Каксинвайского сельского поселения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настоящей Программы базируется на принципах партнерства органов местного самоуправления и организаций,  обще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й, четкого разграничения полномочий и ответственности всех исполнителей Программы. 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Функции координатора по управлению реализацией Программы возлагаются на главу администрации сельского поселения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ями Программы являются руководители (или иные должностные лица – по согласованию) учреждений, организаций, включенных в качестве ответственных исполнителей мероприятий   Программы.</w:t>
            </w:r>
          </w:p>
          <w:p>
            <w:pPr>
              <w:pStyle w:val="Normal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мероприятий Программы и результатах их реализации исполнителями Программы в пределах своей компетенции ежеквартально готовится справка, которая направляется координатору по управлению реализацией Программы в срок до 5-го числа месяца, следующего за отчетным периодом.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Общая оценка эффективности Программы осуществляется по итогам каждого года на заседании администрации Каксинвайского сельского поселения, а при необходимости – ежеквартально.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Контроль     за     ходом    реализации    Программы   возлагается на главу администрации сельского поселения.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>Ежеквартально, в срок до 10 числа месяца, следующего за отчетным периодом,  администрация Каксинвайского сельского поселения  представляет  информацию о социально-экономической эффективности реализации Программы.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8"/>
                <w:szCs w:val="28"/>
              </w:rPr>
              <w:t xml:space="preserve">По итогам финансового года, в срок до 1 марта администрация Каксинвайского сельского поселения представляет  информацию о выполнении показателей эффективности Программы. 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26" w:firstLine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ind w:firstLine="885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. Оценка социально-экономической эффективности Программы. 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26" w:firstLine="5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дорожных знаков между улицами Молодежная и Школьная с. Каксинвай  у здания Каксинвайской общеобразовательной школы в течении 2015 года</w:t>
            </w:r>
          </w:p>
        </w:tc>
      </w:tr>
      <w:tr>
        <w:trPr/>
        <w:tc>
          <w:tcPr>
            <w:tcW w:w="986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88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а достижения показателей эффективности на основе ожидаемых показателей сокращения аварийности приведена в таблице .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аблица 2. Показатели эффективности реализации Программы</w:t>
      </w:r>
    </w:p>
    <w:p>
      <w:pPr>
        <w:pStyle w:val="Normal"/>
        <w:tabs>
          <w:tab w:val="clear" w:pos="708"/>
          <w:tab w:val="left" w:pos="8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992"/>
        <w:gridCol w:w="1134"/>
        <w:gridCol w:w="992"/>
        <w:gridCol w:w="869"/>
        <w:gridCol w:w="2052"/>
        <w:gridCol w:w="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погибших в результате ДТ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Малмыжскому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ТП с пострадавши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Малмыжскому район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ст концентрации дорожно-транспортных происшеств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Малмыжскому району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ездов на пеше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Малмыжскому району</w:t>
            </w:r>
          </w:p>
        </w:tc>
      </w:tr>
      <w:tr>
        <w:trPr/>
        <w:tc>
          <w:tcPr>
            <w:tcW w:w="9867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7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707" w:gutter="0" w:header="0" w:top="1418" w:footer="89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6"/>
        <w:gridCol w:w="3661"/>
        <w:gridCol w:w="4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Наименование мероприятий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Исполнитель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Источники и объемы финансировани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Мероприятия, направленные на повышение правового сознания и предупреждение опасного поведения участников дорожного движ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ечать листовок и иных печатных материалов, направленных участникам дорожного движения, формирование стереотипа законопослушного повед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Размещение     материалов     в     средствах     массовой информ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рганизация    тематической    наружной    социальной (баннеры,       перетяжки),       размещение материалов в общественном транспорте, на рекламных щитах и т.д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</w:tbl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536"/>
      </w:tblGrid>
      <w:tr>
        <w:trPr/>
        <w:tc>
          <w:tcPr>
            <w:tcW w:w="105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before="24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к муниципальной  программе «Повышение безопасности дорожного движения в Каксинвайском сельском поселении в 2015-2017 годах»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color w:val="000000"/>
          <w:sz w:val="27"/>
          <w:szCs w:val="27"/>
          <w:lang w:eastAsia="ru-RU"/>
        </w:rPr>
        <w:t>ПЕРЕЧЕНЬ</w:t>
      </w:r>
    </w:p>
    <w:p>
      <w:pPr>
        <w:pStyle w:val="Normal"/>
        <w:shd w:fill="FFFFFF" w:val="clear"/>
        <w:suppressAutoHyphens w:val="false"/>
        <w:autoSpaceDE w:val="false"/>
        <w:jc w:val="center"/>
        <w:rPr/>
      </w:pPr>
      <w:r>
        <w:rPr>
          <w:color w:val="000000"/>
          <w:sz w:val="27"/>
          <w:szCs w:val="27"/>
          <w:lang w:eastAsia="ru-RU"/>
        </w:rPr>
        <w:t>программных мероприятий муниципальной  программы «Повышение безопасности дорожного движения в Каксинвайском сельском поселении в 2015-2017 годах»</w:t>
      </w:r>
      <w:r>
        <w:br w:type="page"/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6"/>
        <w:gridCol w:w="3661"/>
        <w:gridCol w:w="4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творческих пропагандистских материалов для проведения информационно-пропагандистских компаний, направленных на снижение аварийности, смертности и травматизма на дорогах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районных  мероприятиях с детьми (конкурсы-фестивали, профильные смены активистов отрядов Юных инспекторов движения, автопробеги, чемпионаты юношеских автошкол автомногоборью, конкурсы среди общеобразовательных учреждений по профилактике детского дорожно-транспортного травматизма), в т.ч. приобретение ценных подарков участникам конкурсо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онно-планировочное и инженерные меры, направленные     на     совершенствование     улично дорожной   инфраструктуры,   организация   движения транспорта и пешеходов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типовых схем обеспечения безопасности дорожного движения на территориях, непосредственно прилегающих, к детским школьным и дошкольным учреждения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предложений по совершенствованию деятельности в области контроля за техническим состоянием транспортных средств, находящихся в эксплуат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6"/>
        <w:gridCol w:w="3661"/>
        <w:gridCol w:w="4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следование        влияния        режимов        движения транспортных   потоков   на   безопасность   дорожного движения,         разработка         рекомендаций         по совершенствованию организации дорожного движ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схем доставки пострадавших при дорожно-транспортных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eastAsia="ru-RU"/>
              </w:rPr>
              <w:t>происшествиях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eastAsia="ru-RU"/>
              </w:rPr>
              <w:t>учреждения здравоохранения, утверждение дислокации и установка на улично - дорожной сети информационных табло (знаков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тдел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color w:val="000000"/>
                <w:sz w:val="27"/>
                <w:szCs w:val="27"/>
                <w:lang w:eastAsia="ru-RU"/>
              </w:rPr>
              <w:t>Министерства внутренних  дел  России  Малмыжскому району*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Финансирование мероприятий не требуется</w:t>
            </w:r>
          </w:p>
        </w:tc>
      </w:tr>
    </w:tbl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2" w:color="000000"/>
        </w:pBdr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rPr>
          <w:lang w:eastAsia="ru-RU"/>
        </w:rPr>
      </w:pPr>
      <w:r>
        <w:rPr>
          <w:lang w:eastAsia="ru-RU"/>
        </w:rPr>
        <w:t>Указанные исполнители участвуют в реализации (выполнении) мероприятий Плана по согласованию</w:t>
      </w:r>
    </w:p>
    <w:sectPr>
      <w:footerReference w:type="default" r:id="rId3"/>
      <w:type w:val="nextPage"/>
      <w:pgSz w:orient="landscape" w:w="16838" w:h="11906"/>
      <w:pgMar w:left="993" w:right="1418" w:gutter="0" w:header="0" w:top="709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2" w:right="0" w:hanging="2832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7" w:leader="none"/>
        <w:tab w:val="right" w:pos="961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19:00Z</dcterms:created>
  <dc:creator>Администрация</dc:creator>
  <dc:description/>
  <cp:keywords/>
  <dc:language>en-US</dc:language>
  <cp:lastModifiedBy>uzer</cp:lastModifiedBy>
  <cp:lastPrinted>2015-05-15T08:08:00Z</cp:lastPrinted>
  <dcterms:modified xsi:type="dcterms:W3CDTF">2015-05-15T04:21:00Z</dcterms:modified>
  <cp:revision>12</cp:revision>
  <dc:subject/>
  <dc:title>КИЛЬМЕЗСКАЯ РАЙОННАЯ ДУМА</dc:title>
</cp:coreProperties>
</file>