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/>
        </w:rPr>
        <w:t>Р Е Е С Т Р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</w:t>
      </w:r>
      <w:r>
        <w:rPr>
          <w:rFonts w:cs="Times New Roman"/>
        </w:rPr>
        <w:t>недвижимого имущества муниципальной собственности Каксинвайского сельского поселения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>
          <w:rFonts w:cs="Times New Roman"/>
        </w:rPr>
        <w:t>Малмыжского района Кировской области на 01.01.2020</w:t>
      </w:r>
    </w:p>
    <w:tbl>
      <w:tblPr>
        <w:tblW w:w="147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4"/>
        <w:gridCol w:w="1344"/>
        <w:gridCol w:w="1344"/>
        <w:gridCol w:w="1344"/>
        <w:gridCol w:w="1344"/>
        <w:gridCol w:w="1344"/>
        <w:gridCol w:w="1344"/>
        <w:gridCol w:w="1344"/>
        <w:gridCol w:w="1344"/>
        <w:gridCol w:w="1354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объекта и его местонахожде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естровый номе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бщая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тя-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женность к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Год ввода в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ксплуата-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цию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лансова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стоимость (руб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щая площадь В.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нование внесения в реест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реме-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нени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крепление имуще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вентарный номер (реестровый номер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cs="Times New Roman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Times New Roman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Times New Roman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Times New Roman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Times New Roman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cs="Times New Roman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Иное имуще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дание бывшей начальной школы д.Н-Кошкино ул.Новокошкинская 28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4091-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ешение сельской Думы от 23.07.2009 №1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ание сельской администрации с.Каксинвай ул.Школьная 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853-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ание сельского дома культуры с.Каксинвай ул.Школьная 31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6582-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ание сельского клуба д.Б-Шабанка ул.Заречная 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9698-6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ание сельской администрации д.Новый Кокуй ул.Центральная 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1614-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й-дровяник здания сельской администрации д.Новый Кокуй ул.Центральная 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93-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4317000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ищны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с.Каксинвай ул.Школьная д.6 кв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9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8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с.Каксинвай ул.Школьная д.6.кв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179100-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дноквартирный жилой дом с.Каксинвай ул.Школьная 7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3386-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дноквартирный жилой дом с.Каксинвай ул.Школьная 7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7243-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дноквартирный жилой дом с.Каксинвай ул.Школьная 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196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2616-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дноквартирный жилой дом с.Каксинвай ул.Школьная 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0640-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дноквартирный жилой дом  д.Новый Кокуй ул.Центральная 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839-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4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д.Новый Кокуй ул.Центральная д.26 кв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721-8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д.Новый Кокуй ул.Центральная д.26 кв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721-8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ее имуще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мятник-стелла с.Каксинвай ул. Школьная 33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78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9.2010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ина №6031 д.Большая Шабан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198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8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ина №60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ина №629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ина №63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ое имуще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У НОШ (школа) д. Новый Малмы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ищны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Новый Кокуй, ул.Школьная 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9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Новый Кокуй ул.Молодежная, 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4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Большая Шабанка ул.Новая, 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Новый Кокуй ул.Молодежная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Большая Шабанка ул.Нижняя, 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Большая Шабанка ул.Новая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8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Б-Шабанка ул.Такашурская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6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Носокский лесоучасток ул.Носокская 25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1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ул.Носокская 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36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ее имуще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Каксин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 с.Каксинв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6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Канама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4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Курло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Новый Бурт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Малая Шабан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Новое Кошкин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3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8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 Носокского лесоучаст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Большая Шабан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Новый Коку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Новый Малмы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6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ные дороги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.Аг-Ю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ое имуще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зводственное здание (пожарная охрана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9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10.2013 №4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4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ГАЗ 53-27 с номером Н 889 ЕК 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7825,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2.03.2014 №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УАЗ-315195 с номером Н 996 ЕМ-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5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06.05.2014 №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мятник погибшим воинам в Великой отечественной войне 1941-1945 г.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08.09.2014 №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ина №52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26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6.01.2015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8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допроводная сеть с. Каксинвай  по ул. Школьная, Молодеж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</w:rPr>
              <w:t>4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6.01.2015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4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допроводная сеть д.Новый Кокуй, д.Новый Малмыж, д.Большая Шабанка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11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4, 19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0.05.2017 №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тановочный павильон в с. Каксинв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2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0.05.2017 №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.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сос глубинный ЭЦВ 6-10-1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0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0.05.2017 №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ое имуще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ание колхоза «Победа» д.Новый Кокуй ул.Центральная 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11.2018 №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53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:17:000000:31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54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40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12.2018 №52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4</w:t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1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:17:370201:234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55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023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12.2018 №52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5</w:t>
            </w:r>
          </w:p>
        </w:tc>
      </w:tr>
    </w:tbl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ConsPlusNormal"/>
        <w:widowControl/>
        <w:ind w:right="175" w:hanging="0"/>
        <w:rPr/>
      </w:pPr>
      <w:r>
        <w:rPr/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20:00Z</dcterms:created>
  <dc:creator/>
  <dc:description/>
  <cp:keywords/>
  <dc:language>en-US</dc:language>
  <cp:lastModifiedBy>User</cp:lastModifiedBy>
  <cp:lastPrinted>2018-12-11T14:10:00Z</cp:lastPrinted>
  <dcterms:modified xsi:type="dcterms:W3CDTF">2020-02-04T12:36:00Z</dcterms:modified>
  <cp:revision>3</cp:revision>
  <dc:subject/>
  <dc:title/>
</cp:coreProperties>
</file>