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/>
        </w:rPr>
        <w:t>Приложение</w:t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/>
        </w:rPr>
        <w:t>УТВЕРЖДЕН</w:t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/>
        </w:rPr>
        <w:t xml:space="preserve">решением сельской Думы </w:t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/>
        </w:rPr>
        <w:t>от  23.06. 2020 №31</w:t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"/>
        </w:rPr>
        <w:t>Р Е Е С Т Р</w:t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</w:t>
      </w:r>
      <w:r>
        <w:rPr>
          <w:rFonts w:cs="Times New Roman"/>
        </w:rPr>
        <w:t>недвижимого имущества муниципальной собственности Каксинвайского сельского поселения</w:t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</w:t>
      </w:r>
      <w:r>
        <w:rPr>
          <w:rFonts w:cs="Times New Roman"/>
        </w:rPr>
        <w:t xml:space="preserve">Малмыжского района Кировской области </w:t>
      </w:r>
    </w:p>
    <w:tbl>
      <w:tblPr>
        <w:tblW w:w="1480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44"/>
        <w:gridCol w:w="1344"/>
        <w:gridCol w:w="1344"/>
        <w:gridCol w:w="1344"/>
        <w:gridCol w:w="1344"/>
        <w:gridCol w:w="1344"/>
        <w:gridCol w:w="1344"/>
        <w:gridCol w:w="1344"/>
        <w:gridCol w:w="1344"/>
        <w:gridCol w:w="1364"/>
      </w:tblGrid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/п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объекта и его местонахождени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еестровый номе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Общая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ротя-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женность км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Год ввода в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эксплуата-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цию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алансовая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стоимость (руб)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щая площадь В.м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снование внесения в реест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реме-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нение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крепление имуществ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вентарный номер (реестровый номер)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</w:t>
            </w:r>
            <w:r>
              <w:rPr>
                <w:rFonts w:cs="Times New Roman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</w:t>
            </w:r>
            <w:r>
              <w:rPr>
                <w:rFonts w:cs="Times New Roman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</w:t>
            </w:r>
            <w:r>
              <w:rPr>
                <w:rFonts w:cs="Times New Roman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</w:t>
            </w:r>
            <w:r>
              <w:rPr>
                <w:rFonts w:cs="Times New Roman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</w:t>
            </w:r>
            <w:r>
              <w:rPr>
                <w:rFonts w:cs="Times New Roman"/>
              </w:rPr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cs="Times New Roman"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cs="Times New Roman"/>
              </w:rPr>
              <w:t>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</w:t>
            </w:r>
            <w:r>
              <w:rPr>
                <w:rFonts w:cs="Times New Roman"/>
              </w:rPr>
              <w:t>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cs="Times New Roman"/>
              </w:rPr>
              <w:t>1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Иное имуществ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Здание бывшей начальной школы д.Н-Кошкино ул.Новокошкинская 28 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0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3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4091-5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8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ешение сельской Думы от 23.07.2009 №17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0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дание сельской администрации с.Каксинвай ул.Школьная 3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0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6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6853-4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4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23.07.2009 №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0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дание сельского дома культуры с.Каксинвай ул.Школьная 31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3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16582-8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23.07.2009 №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03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дание сельского клуба д.Б-Шабанка ул.Заречная 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0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7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9698-6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6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23.07.2009 №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05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дание сельской администрации д.Новый Кокуй ул.Центральная 1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0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9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51614-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2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23.07.2009 №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06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илищный фон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 с.Каксинвай ул.Школьная д.6 кв.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0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7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91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23.07.2009 №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08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 с.Каксинвай ул.Школьная д.6.кв.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0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7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9100-7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23.07.2009 №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09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дноквартирный жилой дом с.Каксинвай ул.Школьная 7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6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73386-6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3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23.07.2009 №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1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дноквартирный жилой дом с.Каксинвай ул.Школьная 7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1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7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87243-5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2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23.07.2009 №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1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дноквартирный жилой дом с.Каксинвай ул.Школьная 4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6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32616-2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7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23.07.2009 №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1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дноквартирный жилой дом с.Каксинвай ул.Школьная 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8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80640-2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6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23.07.2009 №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13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дноквартирный жилой дом  д.Новый Кокуй ул.Центральная 3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1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2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4839-7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23.07.2009 №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14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 д.Новый Кокуй ул.Центральная д.26 кв.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1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6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721-8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6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23.07.2009 №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15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 д.Новый Кокуй ул.Центральная д.26 кв.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1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6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721-8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6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23.07.2009 №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16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чее имуществ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амятник-стелла с.Каксинвай ул. Школьная 33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782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23.09.2010 №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17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кважина №6031 д.Большая Шабанк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1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8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6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23.07.2009 №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18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кважина №603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1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8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7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23.07.2009 №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19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кважина №629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2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8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5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23.07.2009 №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2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кважина №630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2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8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7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23.07.2009 №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2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ое имуществ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.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ОУ НОШ (школа) д. Новый Малмыж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2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6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1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23.07.2009 №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2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илищный фон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.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илой дом д.Новый Кокуй, ул.Школьная 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2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8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79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23.07.2009 №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23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.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илой дом д.Новый Кокуй ул.Молодежная, 3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2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8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23.07.2009 №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24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.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илой дом д.Большая Шабанка ул.Новая, 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2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8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42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23.07.2009 №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25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.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илой дом д.Новый Кокуй ул.Молодежная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2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8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4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23.07.2009 №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26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.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илой дом д.Большая Шабанка ул.Нижняя, 1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2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8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23.07.2009 №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27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.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илой дом д.Большая Шабанка ул.Новая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2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8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42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23.07.2009 №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28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.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илой дом д.Б-Шабанка ул.Такашурская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2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8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6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23.07.2009 №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29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.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 Носокский лесоучасток ул.Носокская 25-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3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7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113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23.07.2009 №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3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.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илой дом ул.Носокская 1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3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5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6365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23.07.2009 №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3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.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чее имуществ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.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ные дороги д.Каксинш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3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4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11.07.2013 №2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3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.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ные дороги  с.Каксинва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3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6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11.07.2013 №2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33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.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ные дороги д.Канамаш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3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2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11.07.2013 №2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34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.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ные дороги д.Курлов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3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6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11.07.2013 №2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35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.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ные дороги д.Новый Буртек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3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0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11.07.2013 №2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36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.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ные дороги д.Малая Шабанк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3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11.07.2013 №2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37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.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ные дороги д.Новое Кошкин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3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3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11.07.2013 №2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38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.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ные дороги  Носокского лесоучастк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3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4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11.07.2013 №2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39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.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ные дороги д.Большая Шабанк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4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1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11.07.2013 №2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4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.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ные дороги д.Новый Коку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4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2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11.07.2013 №2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4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.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ные дороги д.Новый Малмыж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4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6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11.07.2013 №2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4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.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Автомобильные дороги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.Аг-Юл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4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3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11.07.2013 №2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43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ое имуществ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.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изводственное здание (пожарная охрана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4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9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11.10.2013 №4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44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.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 ГАЗ 53-27 с номером Н 889 ЕК 4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4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8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7825,7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12.03.2014 №1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45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.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 УАЗ-315195 с номером Н 996 ЕМ-4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4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15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06.05.2014 №2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46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.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амятник погибшим воинам в Великой отечественной войне 1941-1945 г.г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004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7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08.09.2014 №4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47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.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кважина №52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004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8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26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16.01.2015 №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48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.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одопроводная сеть с. Каксинвай  по ул. Школьная, Молодежна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004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/>
                <w:sz w:val="20"/>
                <w:szCs w:val="20"/>
              </w:rPr>
              <w:t>4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8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16.01.2015 №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0049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.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одопроводная сеть д.Новый Кокуй, д.Новый Малмыж, д.Большая Шабанка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005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11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84, 198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</w:t>
            </w: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10.05.2017 №2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005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.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тановочный павильон в с. Каксинва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005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201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10.05.2017 №2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005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ое имуществ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.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дание колхоза «Победа» д.Новый Кокуй ул.Центральная 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5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6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3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23.11.2018 №4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53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:17:000000:31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54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34000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11.12.2018 №52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0054</w:t>
            </w:r>
          </w:p>
        </w:tc>
      </w:tr>
      <w:tr>
        <w:trPr/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.1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:17:370201:234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70055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4023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сельской Думы от 11.12.2018 №52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0055</w:t>
            </w:r>
          </w:p>
        </w:tc>
      </w:tr>
    </w:tbl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bidi w:val="0"/>
        <w:ind w:left="0" w:right="17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bidi w:val="0"/>
        <w:ind w:left="0" w:right="175" w:hanging="0"/>
        <w:jc w:val="left"/>
        <w:rPr/>
      </w:pPr>
      <w:r>
        <w:rPr/>
      </w:r>
    </w:p>
    <w:p>
      <w:pPr>
        <w:pStyle w:val="ConsPlusNormal"/>
        <w:widowControl/>
        <w:bidi w:val="0"/>
        <w:ind w:left="0" w:right="175" w:hanging="0"/>
        <w:jc w:val="left"/>
        <w:rPr/>
      </w:pPr>
      <w:r>
        <w:rPr/>
      </w:r>
    </w:p>
    <w:p>
      <w:pPr>
        <w:pStyle w:val="ConsPlusNormal"/>
        <w:widowControl/>
        <w:bidi w:val="0"/>
        <w:ind w:left="0" w:right="175" w:hanging="0"/>
        <w:jc w:val="left"/>
        <w:rPr/>
      </w:pPr>
      <w:r>
        <w:rPr/>
      </w:r>
    </w:p>
    <w:p>
      <w:pPr>
        <w:pStyle w:val="ConsPlusNormal"/>
        <w:widowControl/>
        <w:bidi w:val="0"/>
        <w:ind w:left="0" w:right="175" w:hanging="0"/>
        <w:jc w:val="left"/>
        <w:rPr/>
      </w:pPr>
      <w:r>
        <w:rPr/>
      </w:r>
    </w:p>
    <w:p>
      <w:pPr>
        <w:pStyle w:val="ConsPlusNormal"/>
        <w:widowControl/>
        <w:bidi w:val="0"/>
        <w:ind w:left="0" w:right="175" w:hanging="0"/>
        <w:jc w:val="left"/>
        <w:rPr/>
      </w:pPr>
      <w:r>
        <w:rPr/>
      </w:r>
    </w:p>
    <w:p>
      <w:pPr>
        <w:pStyle w:val="ConsPlusNormal"/>
        <w:widowControl/>
        <w:bidi w:val="0"/>
        <w:ind w:left="0" w:right="175" w:hanging="0"/>
        <w:jc w:val="left"/>
        <w:rPr/>
      </w:pPr>
      <w:r>
        <w:rPr/>
      </w:r>
    </w:p>
    <w:p>
      <w:pPr>
        <w:pStyle w:val="ConsPlusNormal"/>
        <w:widowControl/>
        <w:bidi w:val="0"/>
        <w:ind w:left="0" w:right="175" w:hanging="0"/>
        <w:jc w:val="left"/>
        <w:rPr/>
      </w:pPr>
      <w:r>
        <w:rPr/>
      </w:r>
    </w:p>
    <w:p>
      <w:pPr>
        <w:pStyle w:val="ConsPlusNormal"/>
        <w:widowControl/>
        <w:bidi w:val="0"/>
        <w:ind w:left="0" w:right="175" w:hanging="0"/>
        <w:jc w:val="left"/>
        <w:rPr/>
      </w:pPr>
      <w:r>
        <w:rPr/>
      </w:r>
    </w:p>
    <w:p>
      <w:pPr>
        <w:pStyle w:val="ConsPlusNormal"/>
        <w:widowControl/>
        <w:bidi w:val="0"/>
        <w:ind w:left="0" w:right="175" w:hanging="0"/>
        <w:jc w:val="left"/>
        <w:rPr/>
      </w:pPr>
      <w:r>
        <w:rPr/>
      </w:r>
    </w:p>
    <w:p>
      <w:pPr>
        <w:pStyle w:val="ConsPlusNormal"/>
        <w:widowControl/>
        <w:bidi w:val="0"/>
        <w:ind w:left="0" w:right="175" w:hanging="0"/>
        <w:jc w:val="left"/>
        <w:rPr/>
      </w:pPr>
      <w:r>
        <w:rPr/>
      </w:r>
    </w:p>
    <w:p>
      <w:pPr>
        <w:pStyle w:val="ConsPlusNormal"/>
        <w:widowControl/>
        <w:bidi w:val="0"/>
        <w:ind w:left="0" w:right="175" w:hanging="0"/>
        <w:jc w:val="left"/>
        <w:rPr/>
      </w:pPr>
      <w:r>
        <w:rPr/>
      </w:r>
    </w:p>
    <w:p>
      <w:pPr>
        <w:pStyle w:val="ConsPlusNormal"/>
        <w:widowControl/>
        <w:bidi w:val="0"/>
        <w:ind w:left="0" w:right="175" w:hanging="0"/>
        <w:jc w:val="left"/>
        <w:rPr/>
      </w:pPr>
      <w:r>
        <w:rPr/>
      </w:r>
    </w:p>
    <w:p>
      <w:pPr>
        <w:pStyle w:val="ConsPlusNormal"/>
        <w:widowControl/>
        <w:bidi w:val="0"/>
        <w:ind w:left="0" w:right="175" w:hanging="0"/>
        <w:jc w:val="left"/>
        <w:rPr/>
      </w:pPr>
      <w:r>
        <w:rPr/>
      </w:r>
    </w:p>
    <w:p>
      <w:pPr>
        <w:pStyle w:val="ConsPlusNormal"/>
        <w:widowControl/>
        <w:bidi w:val="0"/>
        <w:ind w:left="0" w:right="175" w:hanging="0"/>
        <w:jc w:val="left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600" w:charSpace="32768"/>
        </w:sectPr>
        <w:pStyle w:val="ConsPlusNormal"/>
        <w:widowControl/>
        <w:bidi w:val="0"/>
        <w:ind w:left="0" w:right="175" w:hanging="0"/>
        <w:jc w:val="left"/>
        <w:rPr/>
      </w:pPr>
      <w:r>
        <w:rPr/>
      </w:r>
    </w:p>
    <w:p>
      <w:pPr>
        <w:pStyle w:val="Normal"/>
        <w:spacing w:lineRule="atLeast" w:line="100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 Unicode MS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hi-I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5:20:00Z</dcterms:created>
  <dc:creator/>
  <dc:description/>
  <dc:language>en-US</dc:language>
  <cp:lastModifiedBy>uzer</cp:lastModifiedBy>
  <cp:lastPrinted>2020-06-30T09:15:00Z</cp:lastPrinted>
  <dcterms:modified xsi:type="dcterms:W3CDTF">2018-12-11T11:11:00Z</dcterms:modified>
  <cp:revision>2</cp:revision>
  <dc:subject/>
  <dc:title/>
</cp:coreProperties>
</file>