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КАКСИНВАЙСКАЯ  СЕЛЬСКАЯ ДУМА                                                                     МАЛМЫЖСКОГО РАЙОНА КИРОВСКОЙ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bidi w:val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06.05.2014                                                                                   № 21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. Каксинвай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Об утверждении Положения о порядке управления и 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распоряжения  имуществом муниципального  образования 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Каксинвайское  сельское поселение Малмыжского района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основании Федерального закона от 06.10.2003 № 131 – ФЗ «Об общих принципах организации местного самоуправления в Российской Федерации», в соответствии с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ём проведения торгов в форме конкурса», Устава  муниципального образования Каксинвайское сельское поселение Малмыжского  района Кировской области, Каксинвайская сельская  Дума РЕШИЛА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Положение о порядке управления и распоряжения имуществом муниципального образования Каксинвайское сельское поселение Малмыжского  района Кировской области согласно приложению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2. Опубликовать настоящее решение в Информационном бюллетене органов местного самоуправления муниципального образования  Малмыжский муниципальный район Кировской област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Глава  сельского   поселения       Я.А. Мухлисов                                                                               </w:t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решением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06.05.2014№21</w:t>
      </w:r>
    </w:p>
    <w:p>
      <w:pPr>
        <w:pStyle w:val="Normal"/>
        <w:bidi w:val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ПОЛОЖ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о порядке управления и распоряжения имуществом муниципального образования Каксинвайское сельское поселение Малмыжского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 Кировской области</w:t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1.1. Настоящее Положение о порядке управления и распоряжения имуществом муниципального образования Малмыжский муниципальный район Кировской области (далее - Положение) регулирует отношения, возникающие в процессе формирования, управления и распоряжения муниципальным имуществом муниципального образования Каксинвайское сельское поселение Малмыжского района Кировской области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1.2. Муниципальной собственностью Каксинвайского сельского поселения является имущество, принадлежащее муниципальному образованию на праве собственности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Средства бюджета Каксинвайского сельского поселения и иное имущество, не закрепленное за муниципальными предприятиями и учреждениями, составляют муниципальную имущественную казну Каксинвайского сельского поселения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1.3. Муниципальное имущество предназначено для решения вопросов местного значения и осуществления отдельных государственных полномочий, переданных органам местного самоуправления в случаях, установленных федеральными законами и законами Кировской области, и может быть использовано для осуществления любых не запрещенных действующим законодательством видов деятельности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1.4. Действие Положения не распространяется на: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владение, пользование и распоряжение земельными и природными ресурсами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распоряжение средствами бюджета Каксинвайского сельского поселения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распоряжение объектами жилищного фонда (при их наличии)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1.5. Управление муниципальной собственностью - комплекс административных, экономических и нормотворческих действий органов местного самоуправления, объединенных единой политикой и нацеленных на: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оптимизацию структуры муниципальной собственности, предназначенной для решения вопросов местного значения, выполнения отдельных государственных полномочий, переданных органам местного самоуправления, а также предназначенной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максимизацию неналоговых доходов бюджета на основе эффективного управления муниципальной собственностью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1.6. Задачи управления и распоряжения муниципальным имуществом муниципального образования Каксинвайское сельское поселение Малмыжского района Кировской области: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определение перечней муниципальных учреждений, муниципальных предприятий и имущества казны, необходимых Каксинвайскому сельскому поселения для решения вопросов местного значения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приватизация или перепрофилирование муниципального имущества, находящегося в муниципальной собственности, не соответствующего требованиям Федерального закона от 06.10.2003 № 131-ФЗ "Об общих принципах организации местного самоуправления в РФ"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увеличение неналоговых поступлений в бюджет Каксинвайского сельского поселения за счет вовлечения в гражданский оборот неиспользуемых объектов, повышения эффективности использования объектов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получение прибыли от деятельности муниципальных предприятий, долей (акций) Каксинвайского сельского поселения в хозяйственных обществах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осуществление контроля органов местного самоуправления за выполнением условий по закреплению имущества за предприятиями и учреждениями, передачи в доверительное управление, аренду, по договорам купли-продажи, приватизации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расширение использования в качестве способов распоряжения муниципальным имуществом механизмов рыночной оценки, торгов, публичного предложения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совершенствование нормативной правовой базы управления собственностью, формирование организационных и финансовых условий, обеспечивающих эффективное управление собственностью, развитие рыночной инфраструктуры и негосударственного сектора экономики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пообъектный учет имущества, являющегося муниципальной собственностью, и его движения.</w:t>
      </w:r>
    </w:p>
    <w:p>
      <w:pPr>
        <w:pStyle w:val="Normal"/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b/>
          <w:sz w:val="28"/>
          <w:szCs w:val="28"/>
        </w:rPr>
        <w:t>2. Компетенция и полномочия органов местного самоуправ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по управлению муниципальным имуществом и осуществлению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полномочий собственника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2.1. Собственником муниципального имущества является муниципальное образование Каксинвайское сельское поселение Малмыжского района Кировской области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2.2. От имени муниципального образования Каксинвайское сельское поселение Малмыжского района Кировской области полномочия в сфере управления и распоряжения имуществом осуществляют Каксинвайская сельская  Дума, администрация Каксинвайского сельского поселения  (далее – Администрация сельского поселения)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2.3. Полномочия Каксинвайской сельской  Думы: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2.3.1. Определяет порядок управления и распоряжения муниципальным имуществом, в том числе долями, акциями в уставном капитале хозяйственных обществ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2.3.2. Определяет порядок принятия решений о создании, реорганизации и ликвидации муниципальных унитарных предприятий и муниципальных учреждений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2.3.3. Принимает решения об отчуждении недвижимого имущества, являющегося муниципальной собственностью, или на совершение действий, которые могут повлечь отчуждение недвижимого имущества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2.3.4. Дает согласие муниципальным предприятиям на совершение сделок: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связанных с отчуждением недвижимого имущества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в отношении которых имеется заинтересованность предприятий, предметом которых является недвижимое имущество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связанных с предоставлением займов, поручительств, получением банковских гарантий, и иных сделок, в качестве обеспечения по которым предоставляется недвижимое имущество, закрепленное за муниципальными предприятиями на праве хозяйственного ведения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по распоряжению вкладами (долями) в уставном (складочном) капитале хозяйственных товариществ и обществ, а также принадлежащими им акциями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по передаче недвижимого имущества в доверительное управление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В целях настоящего Положения под сделками, совершаемыми в процессе обычной хозяйственной деятельности, понимаются сделки, совершаемые предприятием на регулярной основе, по цене, которая при сравнимых обстоятельствах обычно взимается за аналогичные товары, работы или услуги, в том числе сделки, обеспечивающие непрерывность производственно-хозяйственной деятельности муниципального предприятия, выполнение его основных видов уставной деятельности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2.3.5. Утверждает Программу приватизации муниципального имущества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2.3.6. Принимает решение об изменении целевого назначения недвижимого имущества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2.3.7. Осуществляет контроль за использованием муниципального имущества, соблюдением порядка управления и распоряжения муниципальным имуществом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2.3.8. Ежегодно принимает Программу управления муниципальным имуществом Каксинвайского сельского поселения  на очередной финансовый год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2.4. Полномочия администрации Каксинвайского сельского поселения: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2.4.1. В соответствии с порядком, утвержденным Каксинвайской сельской Думой, принимает решения о создании, реорганизации и ликвидации муниципальных предприятий и учреждений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2.4.2. Принимает решения о совершении сделок с движимым и недвижимым имуществом Каксинвайского сельского поселения, кроме сделок с недвижимым имуществом, направленных на отчуждение или связанных с возможностью отчуждения недвижимого имущества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2.4.3. Принимает решение на передачу имущества в безвозмездное пользование в порядке, установленном главой 5 Федерального закона от 26.07.2006 № 135-ФЗ "О защите конкуренции"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2.4.4. В порядке, установленном действующим законодательством, нормативными правовыми актами Каксинвайского сельского поселения и Положением, принимает решения о наделении и изъятии имущества муниципальных предприятий и учреждений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2.4.5. Принимает в пределах своей компетенции нормативные правовые акты, направленные на реализацию решений Каксинвайской сельской  Думы и задач управления и распоряжения муниципальным имуществом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2.4.6. Заключает от имени Каксинвайского сельского поселения сделки в отношении муниципального имущества в пределах полномочий, предусмотренных Положением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2.4.7. Проводит действия по приватизации имущества,  являющегося собственностью Каксинвайского сельского поселения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действия по созданию (учреждению), реорганизации и ликвидации муниципальных предприятий и учреждений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учет муниципального имущества, контроль за его использованием и сохранностью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передача имущества при его закреплении на праве хозяйственного ведения и оперативного управления и изъятии в случаях, предусмотренных законодательством и Положением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представление интересов Каксинвайского сельского поселения в качестве собственника в органах государственной власти, органах местного самоуправления и в отношениях с третьими лицами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осуществление действий по приобретению и прекращению права собственности Малмыжского района в соответствии с действующим законодательством и нормативными правовыми актами Каксинвайского сельского поселения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заключение сделок в отношении муниципального имущества в пределах полномочий, предусмотренных Положением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иные полномочия по управлению и распоряжению муниципальным имуществом, предусмотренные решениями Каксинвайской сельской Думы, постановлениями и распоряжениями администрации Каксинвайского сельского поселения.</w:t>
      </w:r>
    </w:p>
    <w:p>
      <w:pPr>
        <w:pStyle w:val="Normal"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b/>
          <w:sz w:val="28"/>
          <w:szCs w:val="28"/>
        </w:rPr>
        <w:t>3. Приобретение имущества в муниципальную собственность,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отчуждение имущества из муниципальной собственности</w:t>
      </w:r>
    </w:p>
    <w:p>
      <w:pPr>
        <w:pStyle w:val="Normal"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3.1. Имущество может быть приобретено в муниципальную собственность как непосредственно в муниципальную имущественную казну Каксинвайского сельского поселения, так и в хозяйственное ведение муниципальных предприятий и в оперативное управление муниципальных учреждений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3.2. Решение о приобретении имущества по договорам купли-продажи, дарения, иной безвозмездной передаче в муниципальную имущественную казну Каксинвайского сельского поселения принимается в форме постановления администрации Каксинвайского сельского поселения, на основании которого заключается соответствующий договор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3.3. Предложения о передаче имущества из федеральной собственности, собственности Кировской области и собственности Малмыжского района  в собственность Каксинвайского сельского поселения, о передаче имущества Каксинвайского сельского поселения в собственность Российской Федерации, собственность Кировской области, в собственность Малмыжского района в процессе разграничения государственной собственности принимаются решением Каксинвайской сельской Думы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Направление предложений, принятие и передачу имущества по актам приема-передачи и внесение изменений в реестр муниципальной собственности муниципального образования Каксинвайское сельское поселение Малмыжского района Кировской области осуществляет Администрация Каксинвайского сельского поселения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3.4. Решение о приобретении государственного недвижимого имущества или недвижимого имущества других муниципальных образований в собственность Каксинвайского сельского поселения по договорам мены, по которым одновременно отчуждается имущество Каксинвайского сельского поселения, принимает Каксинвайская сельская  Дума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3.5. Стороной в договорах купли-продажи, дарения, иной безвозмездной передачи, мены, при приобретении имущества в муниципальную собственность выступает муниципальное  образование Каксинвайское сельское поселение, от имени которого действует администрация Каксинвайская сельского поселения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3.6. Решения об отчуждении из муниципальной собственности имущества, составляющего муниципальную имущественную казну Каксинвайского сельского поселения, принимает Каксинвайская сельская Дума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3.7. Стороной в сделках отчуждения из муниципальной собственности имущества, составляющего муниципальную имущественную казну, выступает муниципальное образование  Каксинвайское сельское поселение, от имени которого действует администрация Каксинвайского сельского поселения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3.8. Решения о приобретении, обременении и отчуждении движимого имущества муниципальными предприятиями и учреждениями принимаются ими самостоятельно с соблюдением ограничений и согласительных процедур, предусмотренных действующим законодательством, муниципальными правовыми актами, Положением, уставными документами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3.9. Решение о списании недвижимого имущества принимается  администрацией Каксинвайского сельского поселения  на основании актов технического обследования межведомственной комиссии по обследованию технического состояния зданий и сооружений, находящихся в муниципальной собственности, на территории Каксинвайского сельского поселения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3.10. Хозяйственный инвентарь и иное движимое имущество, балансовая стоимость которого не превышает 10000 (десять тысяч) рублей, списываются без создания межведомственной комиссии руководителем предприятия (учреждения) после согласования с администрацией сельского поселения. Акты на списание утверждаются главой администрации Каксинвайского сельского поселения.</w:t>
      </w:r>
    </w:p>
    <w:p>
      <w:pPr>
        <w:pStyle w:val="Normal"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b/>
          <w:sz w:val="28"/>
          <w:szCs w:val="28"/>
        </w:rPr>
        <w:t>4. Передача муниципального имущества, составляющего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казну муниципального образования, в аренду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4.1. Арендодателем от имени собственника - муниципального образования  Каксинвайское сельское поселение Малмыжского района - выступает администрация Каксинвайского сельского поселения, наделенная полномочиями по заключению, изменению и расторжению договоров аренды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4.2. Администрация  ведет учет всех договоров аренды, заключаемых в соответствии с Положением, учет и контроль поступления денежных средств от арендной платы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4.3. Передача в аренду объектов муниципальной собственности осуществляется Администрацией  на основании постановления администрации Каксинвайского сельского поселения в порядке, предусмотренном Положением о порядке предоставления в аренду муниципального имущества муниципального образования Каксинвайское сельское поселение Малмыжского  района Кировской области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4.4. Контроль за выполнением условий договора аренды осуществляет Администрация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4.5. Арендная плата перечисляется арендаторами в бюджет Каксинвайского сельского поселения в соответствии с условиями договора аренды и бюджетным законодательством.</w:t>
      </w:r>
    </w:p>
    <w:p>
      <w:pPr>
        <w:pStyle w:val="Normal"/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b/>
          <w:sz w:val="28"/>
          <w:szCs w:val="28"/>
        </w:rPr>
        <w:t>5. Закрепление муниципального имущества на прав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хозяйственного ведения и оперативного управ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и прекращение права хозяйственного вед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и оперативного управления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5.1. Передача при закреплении на праве хозяйственного ведения или оперативного управления за муниципальными предприятиями и учреждениями имущества осуществляется на основании постановления администрации Каксинвайского сельского поселения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5.2. Прекращение права хозяйственного ведения и оперативного управления осуществляется по основаниям и в порядке, предусмотренным гражданским законодательством и нормативными правовыми актами Каксинвайского сельского поселения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5.3. При закреплении имущества на праве хозяйственного ведения или оперативного управления или в случаях прекращения права хозяйственного ведения и оперативного управления передача имущества осуществляется по актам приема-передачи. От имени муниципального образования Каксинвайское сельское поселение Малмыжского района передающей или принимающей стороной выступает администрация Каксинвайского сельского поселения.</w:t>
      </w:r>
    </w:p>
    <w:p>
      <w:pPr>
        <w:pStyle w:val="Normal"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b/>
          <w:sz w:val="28"/>
          <w:szCs w:val="28"/>
        </w:rPr>
        <w:t>6. Передача имущества, составляющего муниципальную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имущественную казну Каксинвайского сельского поселения, в доверительно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управление, в залог (ипотеку), безвозмездное пользование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6.1. Передача имущества, составляющего муниципальную имущественную казну Каксинвайского сельского поселения, в доверительное управление, в залог (ипотеку) осуществляется по решению Каксинвайской сельской Думы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6.2. Передача имущества, составляющего муниципальную имущественную казну Каксинвайское сельское  поселение, в доверительное управление осуществляется на торгах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6.3. Передача имущества, составляющего муниципальную имущественную казну Каксинвайского сельского поселения, в безвозмездное пользование осуществляется по результатам проведения конкурсов или аукционов, за исключением случаев, предусмотренных статьей 17.1 и главой 5 Федерального закона от 26.07.2006 № 135-ФЗ "О защите конкуренции"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6.4. Стороной по сделкам доверительного управления, залога (ипотеки), безвозмездного пользования в отношении имущества, составляющего казну, выступает муниципальное образование  Каксинвайское сельское поселение Малмыжского района, от имени которого действует администрация Каксинвайского сельского поселения.</w:t>
      </w:r>
    </w:p>
    <w:p>
      <w:pPr>
        <w:pStyle w:val="Normal"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b/>
          <w:sz w:val="28"/>
          <w:szCs w:val="28"/>
        </w:rPr>
        <w:t>7. Заключение договоров аренды, безвозмездного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пользования и доверительного управ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муниципальным имуществом на торгах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7.1. Торги (аукционы и конкурсы) на право заключения договоров аренды, безвозмездного пользования и доверительного управления проводятся в соответствии с приказом Федеральной антимонопольной службы Российской Федерации от 10.02.2010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. Аукционы и конкурсы на право аренды могут быть открытыми или закрытыми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7.2. При заключении договора на торгах организатором торгов выступает администрация Каксинвайского сельского поселения, которая: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устанавливает сроки и место проведения торгов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сроки и порядок приема заявок участников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определяет условия конкурса и критерии выбора победителя торгов (при проведении торгов в форме конкурса)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определяет начальный размер арендной платы или начальный размер цены на право заключения договора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ведет прием заявок участников, хранение заявок и обеспечение конфиденциальности об участниках и содержании представленных ими документов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продолжительность приема заявок на участие в аукционе должна быть не менее чем двадцать пять дней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назначает из числа сотрудников Администрации аукциониста (в случае проведения торгов в форме аукциона)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по итогам приема заявок принимает решения о признании претендентов участниками торгов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утверждает информационное сообщение, которое публикуется в средствах массовой информации не менее чем за тридцать рабочих дней до дня проведения торгов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подписывает с победителем итоговый протокол и заключает соответствующий договор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Решения администрации  Каксинвайского сельского поселения по вопросам организации и проведения торгов оформляются протоколами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7.3. В целях организации и проведения торгов создается комиссия по проведению торгов на право заключения договоров аренды, безвозмездного пользования и доверительного управления муниципальным имуществом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Состав комиссии утверждается постановлением администрации Каксинвайского сельского поселения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7.4. Комиссия рассматривает, оценивает и сопоставляет заявки участников конкурсов или контролирует работу аукциониста при проведении аукционов и подписывает итоговый протокол торгов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7.5. Расходы на организацию и проведение торгов финансируются по смете администрации Каксинвайского сельского поселения из бюджета Каксинвайского сельского поселения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Все средства от проведения торгов направляются в бюджет  Каксинвайского сельского поселения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7.6. В случае если в течение срока приема заявок на участие в торгах поступила заявка лишь от одного участника, соответствующая условиям торгов, торги признаются несостоявшимися, а соответствующий договор может быть заключен с данным участником в порядке, установленном Положением.</w:t>
      </w:r>
    </w:p>
    <w:p>
      <w:pPr>
        <w:pStyle w:val="Normal"/>
        <w:bidi w:val="0"/>
        <w:ind w:left="0" w:right="0" w:firstLine="540"/>
        <w:jc w:val="center"/>
        <w:rPr/>
      </w:pPr>
      <w:r>
        <w:rPr>
          <w:sz w:val="28"/>
          <w:szCs w:val="28"/>
        </w:rPr>
        <w:t>_______________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720" w:leader="none"/>
      </w:tabs>
      <w:spacing w:before="240" w:after="60"/>
      <w:ind w:left="680" w:hanging="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eastAsia="Times New Roman"/>
      <w:b/>
      <w:bCs/>
      <w:lang w:val="en-US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  <w:lang w:val="en-US" w:eastAsia="zh-CN"/>
    </w:rPr>
  </w:style>
  <w:style w:type="character" w:styleId="Style13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  <w:jc w:val="left"/>
      <w:textAlignment w:val="auto"/>
    </w:pPr>
    <w:rPr>
      <w:rFonts w:ascii="Arial" w:hAnsi="Arial" w:eastAsia="Calibri" w:cs="Arial"/>
      <w:color w:val="auto"/>
      <w:kern w:val="2"/>
      <w:sz w:val="20"/>
      <w:szCs w:val="20"/>
      <w:lang w:val="ru-RU" w:eastAsia="ar-SA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7</Words>
  <Characters>21578</Characters>
  <CharactersWithSpaces>18394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5:27:00Z</dcterms:created>
  <dc:creator>uzer</dc:creator>
  <dc:description/>
  <dc:language>en-US</dc:language>
  <cp:lastModifiedBy/>
  <dcterms:modified xsi:type="dcterms:W3CDTF">2014-05-12T15:27:00Z</dcterms:modified>
  <cp:revision>2</cp:revision>
  <dc:subject/>
  <dc:title>КАКСИНВАЙСКАЯ  СЕЛЬСКАЯ ДУМА                                                                     МАЛМЫЖСКОГО РАЙОН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