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КАКСИНВАЙСКАЯ  СЕЛЬСКАЯ ДУМА                                                                     МАЛМЫЖСКОГО РАЙОНА КИРОВСКОЙ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06.05.2014                                                                                  № 22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с. Каксинвай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>Об утверждении Положения о порядке предоставления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в безвозмездное пользование муниципального имущества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муниципального образования Каксинвайское сельское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 xml:space="preserve">                      </w:t>
      </w:r>
      <w:r>
        <w:rPr>
          <w:b/>
          <w:sz w:val="28"/>
        </w:rPr>
        <w:t>Малмыжского района Кировской области</w:t>
      </w:r>
    </w:p>
    <w:p>
      <w:pPr>
        <w:pStyle w:val="Normal"/>
        <w:bidi w:val="0"/>
        <w:ind w:left="0" w:righ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основании Федерального закона от 06.10.2003 № 131 – ФЗ «Об общих принципах организации местного самоуправления в Российской Федерации», в соответствии с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ём проведения торгов в форме конкурса», Устава  муниципального образования Каксинвайское  сельское поселение Малмыжского  района Кировской области, Каксинвайская сельская Дума РЕШИЛА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Положение о порядке предоставления в безвозмездное пользование муниципального имущества муниципального образования Каксинвайское сельское поселение Малмыжского района Кировской области согласно  приложению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2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sz w:val="28"/>
          <w:szCs w:val="28"/>
        </w:rPr>
        <w:t>Глава Каксинвайского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sz w:val="28"/>
          <w:szCs w:val="28"/>
        </w:rPr>
        <w:t xml:space="preserve">сельского поселения         Я.А. Мухлисов     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решением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06.05.2014№22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ПОЛОЖ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О порядке предоставления в безвозмездное пользование муниципального имущества муниципального образования Каксинвайское сельское поселение Малмыжского района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1.1. Настоящее Положение о порядке предоставления в безвозмездное пользование муниципального имущества муниципального образования Каксинвайское сельское поселение Малмыжского района Кировской области (далее - Положение) определяет порядок предоставления в безвозмездное пользование объектов движимого и недвижимого нежилого имущества, составляющего муниципальную собственность муниципального образования Каксинвайское сельское поселение Малмыжского района Кировской области (далее - объекты муниципального имущества)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1.2. Настоящее Положение разработано в целях: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обеспечения равенства прав физических и юридических лиц на использование объектов муниципального имущества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исключения случаев необоснованного предоставления объектов муниципального имущества в безвозмездное пользование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обеспечения прозрачности предоставления в безвозмездное пользование объектов муниципального имущества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1.3. Правовую основу настоящего Положения составляют Гражданский кодекс Российской Федерации, Федеральные законы от 26.07.2006 № 135-ФЗ "О защите конкуренции", от 06.10.2003 № 131 – ФЗ «Об общих принципах организации местного самоуправления в Российской Федерации», приказ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ём проведения торгов в форме конкурса»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1.4. В качестве ссудодателя по договорам безвозмездного пользования имуществом, составляющим муниципальную имущественную казну муниципального образования Каксинвайское сельское поселение Малмыжского района Кировской области, и имуществом, закрепленным на праве оперативного управления, выступает администрация сельского поселения в лице главы администрации сельского поселения, а по договорам безвозмездного пользования имуществом, закрепленным на праве хозяйственного ведения, ссудодателем выступает руководитель муниципального унитарного предприятия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Ссудополучателем могут являться как юридические, так и физические лица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1.5. В соответствии с настоящим Положением в безвозмездное пользование предоставляются следующие виды объектов муниципального имущества: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объекты муниципального имущества, составляющие муниципальную имущественную казну муниципального образования Каксинвайское сельское поселение  Малмыжского  района Кировской области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объекты муниципального имущества, закрепленные на праве хозяйственного ведения за муниципальными унитарными предприятиями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объекты муниципального имущества, закрепленные на праве оперативного управления за муниципальными учреждениями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1.6. Основными принципами предоставления в безвозмездное пользование объектов муниципального имущества являются: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социальная направленность передачи объектов муниципального имущества в безвозмездное пользование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открытость информации о передаваемых в безвозмездное пользование объектах муниципального имущества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использование механизма независимой оценки при определении цены за право заключения договора безвозмездного пользования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1.7. Объекты муниципального имущества могут быть переданы в безвозмездное пользование исключительно на цели, установленные статьей 17.1 и главой 5 Федерального закона от 26.07.2006 № 135-ФЗ "О защите конкуренции"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1.8. Учет всех договоров безвозмездного пользования, заключаемых в соответствии с настоящим Положением, и реестр объектов муниципального имущества, предоставленных в безвозмездное пользование  администрация сельского поселения.</w:t>
      </w:r>
    </w:p>
    <w:p>
      <w:pPr>
        <w:pStyle w:val="Normal"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b/>
          <w:sz w:val="28"/>
          <w:szCs w:val="28"/>
        </w:rPr>
        <w:t>2. Способы и порядок предоставления объектов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муниципального имущества в безвозмездное пользова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по результатам торгов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2.1. Заключение договоров безвозмездного пользования муниципальным имуществом, составляющим муниципальную имущественную казну муниципального образования Каксинвайское сельское , и муниципальным имуществом, закрепленным на праве хозяйственного ведения или оперативного управления, осуществляется только по результатам проведения конкурсов или аукционов, за исключением случаев, предусмотренных Федеральным законом "О защите конкуренции"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2.2. Решение о передаче муниципального имущества в безвозмездное пользование кроме движимого имущества, переданного предприятиям на праве хозяйственного ведения, принимается администрацией Какссинвайского сельского поселения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2.3. Конкурсы или аукционы на право заключения договоров безвозмездного пользования проводятся в порядке, установленном приказом Федеральной антимонопольной службы Российской Федерации от 10.02.2010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.</w:t>
      </w:r>
    </w:p>
    <w:p>
      <w:pPr>
        <w:pStyle w:val="Normal"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b/>
          <w:sz w:val="28"/>
          <w:szCs w:val="28"/>
        </w:rPr>
        <w:t>3. Договор безвозмездного пользования объектом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муниципального имущества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3.1. Основным документом, регламентирующим отношения безвозмездного пользования объектом муниципального имущества, является договор безвозмездного пользования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3.2. Договор безвозмездного пользования может быть краткосрочным (до одного года), долгосрочным (свыше одного года)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3.3. В договоре безвозмездного пользования указываются состав передаваемого имущества, данные о нем, позволяющие однозначно идентифицировать имущество, отличить его от других, срок договора, распределение обязанностей сторон (в том числе по проведению текущего и капитального ремонта), ответственность сторон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3.4. Дополнительными условиями в договоре определяются обязанности ссудополучателя по ведению забалансового учета недвижимого казенного имущества и условия технической эксплуатации.</w:t>
      </w:r>
    </w:p>
    <w:p>
      <w:pPr>
        <w:pStyle w:val="Normal"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b/>
          <w:sz w:val="28"/>
          <w:szCs w:val="28"/>
        </w:rPr>
        <w:t>4. Порядок определения цены за право заключ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договора безвозмездного пользования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4.1. При проведении аукциона или конкурса на право заключения договора безвозмездного пользования предметом аукциона или конкурса является право заключения договора, цена которого определяется с учетом результатов независимой оценки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4.2. В начальную цену за право заключения договора безвозмездного пользования на торгах включаются расходы администрации сельского поселения на проведение независимой оценки и подготовку исходной документации.</w:t>
      </w:r>
    </w:p>
    <w:p>
      <w:pPr>
        <w:pStyle w:val="Normal"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720" w:leader="none"/>
      </w:tabs>
      <w:spacing w:before="240" w:after="60"/>
      <w:ind w:left="680" w:hanging="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eastAsia="Times New Roman"/>
      <w:b/>
      <w:bCs/>
      <w:lang w:val="en-US"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  <w:lang w:val="en-US" w:eastAsia="zh-CN"/>
    </w:rPr>
  </w:style>
  <w:style w:type="character" w:styleId="Style13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  <w:jc w:val="left"/>
      <w:textAlignment w:val="auto"/>
    </w:pPr>
    <w:rPr>
      <w:rFonts w:ascii="Arial" w:hAnsi="Arial" w:eastAsia="Calibri" w:cs="Arial"/>
      <w:color w:val="auto"/>
      <w:kern w:val="2"/>
      <w:sz w:val="20"/>
      <w:szCs w:val="20"/>
      <w:lang w:val="ru-RU" w:eastAsia="ar-SA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4</Words>
  <Characters>9259</Characters>
  <CharactersWithSpaces>7893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5:27:00Z</dcterms:created>
  <dc:creator>uzer</dc:creator>
  <dc:description/>
  <dc:language>en-US</dc:language>
  <cp:lastModifiedBy/>
  <dcterms:modified xsi:type="dcterms:W3CDTF">2014-05-12T15:27:00Z</dcterms:modified>
  <cp:revision>2</cp:revision>
  <dc:subject/>
  <dc:title>КАКСИНВАЙСКАЯ  СЕЛЬСКАЯ ДУМА                                                                     МАЛМЫЖСКОГО РАЙОН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