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06.2020                                                                        № 22</w:t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 в решение Каксинвайской сельской Думы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.11.2017 № 12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4 Устава Каксинвайского сельского поселения Малмыжского  района Кировской области Каксинвайская сельская Дума    РЕШИЛ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 муниципальной службе в муниципальном образовании Каксинвайское сельское поселение Малмыжского  района Кировской области, утвержденное решением Каксинвайской сельской Думы от 14.11.2017  №12  «Об утверждении Положения о муниципальной службе в муниципальном образовании Каксинвайское сельское поселение Малмыжского  района Кировской области», изменения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 в Информационном бюлле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муниципального образования Каксинвайское сельское поселения Малмыжского   района  Кировской обла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 xml:space="preserve">Глава Каксинвайского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>сельского поселения,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>председатель сельской Думы           Я.А. Мухлисов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364" w:leader="none"/>
        </w:tabs>
        <w:ind w:left="4962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Каксинвайской</w:t>
      </w:r>
    </w:p>
    <w:p>
      <w:pPr>
        <w:pStyle w:val="Normal"/>
        <w:tabs>
          <w:tab w:val="clear" w:pos="709"/>
          <w:tab w:val="left" w:pos="17364" w:leader="none"/>
        </w:tabs>
        <w:ind w:left="4962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6.2020   №22</w:t>
      </w:r>
    </w:p>
    <w:p>
      <w:pPr>
        <w:pStyle w:val="Normal"/>
        <w:tabs>
          <w:tab w:val="clear" w:pos="709"/>
          <w:tab w:val="left" w:pos="74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оложении о муниципальной службе в муниципальном образовании Каксинвайское сельское поселение Малмыжского  района Кировской област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ункт 4 части 3  раздела  19 Положения «Поступление на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ниципальную службу»  изложить в следующей редакци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 xml:space="preserve">«4) трудовую книжку, за исключением случаев, когда трудовой договор (контракт) заключается впервые»;»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2.Пункт 1 части 5 раздела 28 Положения «Стаж муниципальной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лужбы изложить в следующей редакци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«1) трудовая книжка (основной документ)»;»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z w:val="28"/>
          <w:szCs w:val="28"/>
        </w:rPr>
        <w:t xml:space="preserve">3.Часть 3 раздела 30 Положения «Дисциплинарная ответственность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униципального служащего» изложить в  новой редакции следующего содержан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«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.03.2007 №25-ФЗ «О муниципальной службе  в Российской Федерации».»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z w:val="28"/>
          <w:szCs w:val="28"/>
        </w:rPr>
        <w:t xml:space="preserve">4.Часть 1  статьи 32 Положения «Порядок применения взысканий за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противодействия коррупции»  изложить в следующей редакци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«1. Взыскания, предусмотренные статьями 14.1, 15 и 27 Закона Кировской области  от 08.10.2007 №171-ЗО «О муниципальной службе в Кировской области», применяются 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03:52Z</dcterms:created>
  <dc:creator/>
  <dc:description/>
  <dc:language>en-US</dc:language>
  <cp:lastModifiedBy/>
  <cp:revision>0</cp:revision>
  <dc:subject/>
  <dc:title/>
</cp:coreProperties>
</file>