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sz w:val="28"/>
          <w:szCs w:val="28"/>
        </w:rPr>
        <w:t>третьего созыв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0.05.2017                                                                                        № 23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с.Каксинва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 xml:space="preserve">О внесении изменений в решение сельской Думы   от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sz w:val="28"/>
          <w:szCs w:val="28"/>
        </w:rPr>
        <w:t>20.12.2016 №60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На основании  статьи 24 Устава муниципального образования Каксинвайское сельское поселение Малмыжского района Кировской области, решения Каксинвайской сельской Думы от  12.12.2013 №54 «О бюджетном процессе в муниципальном образовании Каксинвайское сельское поселение Малмыжского района Кировской области» Каксинвайская сельская Дума РЕШИЛА:      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1. Внести в решение сельской Думы от 20.12.2016 г. № 60 «Об утверждении бюджета муниципального образования  Каксинвайское  сельское поселение Малмыжского района Кировской области на 2017 год» следующие изменения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«1.Утвердить основные характеристики муниципального  образования  Каксинвайское  сельское поселение  Малмыжского  района  Кировской  области  (далее- бюджет поселения) на 2017 год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1) общий объем доходов бюджета поселения в сумме 2070,6 тыс. 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2) общий объем расходов бюджета поселения в сумме 2254,4 тыс.руб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3)   дефицит бюджета поселения   183,8 тыс.руб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2. Приложения №3,4,6,9 изложить в новой редакции согласно приложениям №3,4,6,9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«Каксинвайское сельское поселение Малмыжского района Кировской област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4. Настоящее решение вступает в силу после его официального опубликования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поселения,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председатель сельской Думы     Я.А. Мухлисов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</w:t>
      </w: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 w:val="false"/>
          <w:sz w:val="28"/>
          <w:szCs w:val="28"/>
        </w:rPr>
        <w:t xml:space="preserve">Приложение № 3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/>
          <w:sz w:val="28"/>
          <w:szCs w:val="28"/>
        </w:rPr>
        <w:t>от  10.05.2017   № 23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бюджетных ассигнований  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7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940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4"/>
        <w:gridCol w:w="1230"/>
        <w:gridCol w:w="1125"/>
        <w:gridCol w:w="1837"/>
        <w:gridCol w:w="53"/>
      </w:tblGrid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254,4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278,0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694,2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01,2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58,4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05,7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>505,7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94,5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>196,0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,5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7,8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3,9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03,9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4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10.05.2017  № 23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1905"/>
        <w:gridCol w:w="870"/>
        <w:gridCol w:w="1847"/>
      </w:tblGrid>
      <w:tr>
        <w:trPr>
          <w:trHeight w:val="655" w:hRule="atLeast"/>
        </w:trPr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254,4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254,4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071,8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83,7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49,5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работка проекта генерального план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486,6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9,1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5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/>
                <w:sz w:val="28"/>
                <w:szCs w:val="28"/>
              </w:rPr>
              <w:t>55,2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10.05.2017 № 23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7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72" w:type="dxa"/>
        <w:jc w:val="left"/>
        <w:tblInd w:w="-4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795"/>
        <w:gridCol w:w="1755"/>
        <w:gridCol w:w="1134"/>
        <w:gridCol w:w="1258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-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ряди-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Под-раз-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4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694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3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еле</w:t>
            </w:r>
            <w:r>
              <w:rPr>
                <w:sz w:val="28"/>
                <w:szCs w:val="28"/>
              </w:rPr>
              <w:t>ния на 2017-2019 годы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селе</w:t>
            </w:r>
            <w:r>
              <w:rPr>
                <w:sz w:val="28"/>
                <w:szCs w:val="28"/>
              </w:rPr>
              <w:t>ния на 2017- 2019 годы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505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486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19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94,5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98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98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генерального пла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,7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10.05.2017   № 23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7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078" w:type="dxa"/>
        <w:jc w:val="left"/>
        <w:tblInd w:w="-2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2"/>
        <w:gridCol w:w="3645"/>
        <w:gridCol w:w="1871"/>
      </w:tblGrid>
      <w:tr>
        <w:trPr>
          <w:trHeight w:val="175" w:hRule="atLeast"/>
        </w:trPr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56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0 00 00 00 0000 000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83,8</w:t>
            </w:r>
          </w:p>
        </w:tc>
      </w:tr>
      <w:tr>
        <w:trPr>
          <w:trHeight w:val="401" w:hRule="atLeast"/>
        </w:trPr>
        <w:tc>
          <w:tcPr>
            <w:tcW w:w="45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500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50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51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51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60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  <w:tr>
        <w:trPr>
          <w:trHeight w:val="401" w:hRule="atLeast"/>
        </w:trPr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60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  <w:tr>
        <w:trPr>
          <w:trHeight w:val="401" w:hRule="atLeast"/>
        </w:trPr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61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  <w:tr>
        <w:trPr>
          <w:trHeight w:val="401" w:hRule="atLeast"/>
        </w:trPr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610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54,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8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5:00Z</dcterms:created>
  <dc:creator/>
  <dc:description/>
  <cp:keywords/>
  <dc:language>en-US</dc:language>
  <cp:lastModifiedBy>uzer</cp:lastModifiedBy>
  <cp:lastPrinted>2017-05-10T11:14:00Z</cp:lastPrinted>
  <dcterms:modified xsi:type="dcterms:W3CDTF">2017-05-10T08:14:00Z</dcterms:modified>
  <cp:revision>9</cp:revision>
  <dc:subject/>
  <dc:title/>
</cp:coreProperties>
</file>