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СИНВАЙСКАЯ СЕЛЬСКАЯ ДУМА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четвертого созы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06.2020                                                                                  № 23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Style18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аксинвайской  сельской Ду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 от 14.11.2019 № 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 2003 № 131-Ф3 «Об общих принципах  организации местного самоуправления  в Российской Федерации», Каксинвайская сельская Дума Малмыжского района Кировской области  РЕШИЛА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Положение о статусе депутата, чле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ного органа местного самоуправления, выборного должностного лица местного самоуправления, утвержденного решением Каксинвайской сельской Думы Малмыжского района Кировской области от 14.11.2019 № 38 «Об  утверждении Положения о статусе депутата, члена выборного органа местного самоуправления,  выборного должностного лица местного самоуправления» 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Статью 11 дополнить частью  5 Положения  в следующей редакции:             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5.  Депутату 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»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Каксинвай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Я.А. Мухл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3:16Z</dcterms:created>
  <dc:creator/>
  <dc:description/>
  <dc:language>en-US</dc:language>
  <cp:lastModifiedBy/>
  <cp:revision>0</cp:revision>
  <dc:subject/>
  <dc:title/>
</cp:coreProperties>
</file>