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5.2014                                                                                 №28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решений Каксинвайской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й Думы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синвайская сельская Дума Малмыжского района Кировской области РЕШИЛА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Каксинвайской сельской Думы  от 25.11.2010 №34 «Об утверждении  Положения об организации муниципального земельного контроля на территории муниципального образования Каксинвайское сельское поселение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Каксинвайской сельской Думы  от 06.10.2011 №29 « О внесении изменений в решение сельской Думы  от 25.11.2010 №34 «Об утверждении  Положения об организации муниципального земельного контроля на территории муниципального образования Каксинвайское сельское поселение»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Каксинвайской сельской Думы от 11.02.2014 №8 «Об отмене решения сельской Думы от 25.11.2010 №34 (с изменениями от 06.10.2011 №29)»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>Глава Каксинвайск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>сельского поселения           Я.А. Мухлис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bidi w:val="0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  <w:lang w:val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8:00Z</dcterms:created>
  <dc:creator>uzer</dc:creator>
  <dc:description/>
  <dc:language>en-US</dc:language>
  <cp:lastModifiedBy/>
  <dcterms:modified xsi:type="dcterms:W3CDTF">2014-05-12T15:28:00Z</dcterms:modified>
  <cp:revision>2</cp:revision>
  <dc:subject/>
  <dc:title>КАКСИНВАЙСКАЯ СЕЛЬСК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