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1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</w:t>
      </w:r>
      <w:r>
        <w:rPr>
          <w:rFonts w:cs="Times New Roman"/>
          <w:b/>
          <w:sz w:val="28"/>
          <w:szCs w:val="28"/>
        </w:rPr>
        <w:t>КАКСИНВАЙСКАЯ СЕЛЬСКАЯ ДУМА</w:t>
      </w:r>
    </w:p>
    <w:p>
      <w:pPr>
        <w:pStyle w:val="ConsPlusNormal"/>
        <w:widowControl/>
        <w:bidi w:val="0"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bidi w:val="0"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 созыва</w:t>
      </w:r>
    </w:p>
    <w:p>
      <w:pPr>
        <w:pStyle w:val="ConsPlusNormal"/>
        <w:widowControl/>
        <w:bidi w:val="0"/>
        <w:ind w:left="0" w:right="175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bidi w:val="0"/>
        <w:ind w:left="0" w:right="175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02.2020                                                                        № 2</w:t>
      </w:r>
    </w:p>
    <w:p>
      <w:pPr>
        <w:pStyle w:val="ConsPlusNormal"/>
        <w:widowControl/>
        <w:bidi w:val="0"/>
        <w:ind w:left="0" w:right="175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17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аксинв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 в решение Каксинвайской сельской Думы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4.11.2017 № 12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Законом Кировской области от 08.10.2007 № 171-ЗО «О муниципальной службе в Кировской области», статьей 24 Устава Каксинвайского сельского поселения Малмыжского  района Кировской области Каксинвайская сельская Дума    РЕШИЛА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 муниципальной службе в муниципальном образовании Каксинвайское сельское поселение Малмыжского  района Кировской области, утвержденное решением Каксинвайской сельской Думы от 14.11.2017  №12  «Об утверждении Положения о муниципальной службе в муниципальном образовании Каксинвайское сельское поселение Малмыжского  района Кировской области», изменения согласно прилож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решение  в Информационном бюллете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муниципального образования Каксинвайское сельское поселения Малмыжского   района  Кировской област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9"/>
          <w:tab w:val="left" w:pos="7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40" w:leader="none"/>
        </w:tabs>
        <w:jc w:val="both"/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7440" w:leader="none"/>
        </w:tabs>
        <w:jc w:val="both"/>
        <w:rPr>
          <w:sz w:val="28"/>
        </w:rPr>
      </w:pPr>
      <w:r>
        <w:rPr>
          <w:sz w:val="28"/>
        </w:rPr>
        <w:t>Каксинвайской сельской Думы           Н.М. Семибратова</w:t>
      </w:r>
    </w:p>
    <w:p>
      <w:pPr>
        <w:pStyle w:val="Normal"/>
        <w:tabs>
          <w:tab w:val="clear" w:pos="709"/>
          <w:tab w:val="left" w:pos="7440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7440" w:leader="none"/>
        </w:tabs>
        <w:ind w:left="0" w:right="0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440" w:leader="none"/>
        </w:tabs>
        <w:ind w:left="0" w:right="0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7440" w:leader="none"/>
        </w:tabs>
        <w:ind w:left="0" w:right="0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2402" w:leader="none"/>
        </w:tabs>
        <w:ind w:left="4962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Каксинвайской</w:t>
      </w:r>
    </w:p>
    <w:p>
      <w:pPr>
        <w:pStyle w:val="Normal"/>
        <w:tabs>
          <w:tab w:val="clear" w:pos="709"/>
          <w:tab w:val="left" w:pos="12402" w:leader="none"/>
        </w:tabs>
        <w:ind w:left="4962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й Думы</w:t>
      </w:r>
    </w:p>
    <w:p>
      <w:pPr>
        <w:pStyle w:val="Normal"/>
        <w:tabs>
          <w:tab w:val="clear" w:pos="709"/>
          <w:tab w:val="left" w:pos="7440" w:leader="none"/>
        </w:tabs>
        <w:ind w:left="0" w:right="0"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1.02.2020 № 2</w:t>
      </w:r>
    </w:p>
    <w:p>
      <w:pPr>
        <w:pStyle w:val="Normal"/>
        <w:tabs>
          <w:tab w:val="clear" w:pos="709"/>
          <w:tab w:val="left" w:pos="744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оложении о муниципальной службе в муниципальном образовании Каксинвайское сельское поселение Малмыжского  района Кировской области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  <w:t xml:space="preserve">В раздела 12 «Запреты, связанные с муниципальной службой»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  <w:t xml:space="preserve">1.1. Пункт 2 части 1 изложить в  следующей редакции: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  <w:t>«2)участвовать  в управлении коммерческой или некоммерческой организацией, за исключением следующих случаев:</w:t>
      </w:r>
    </w:p>
    <w:p>
      <w:pPr>
        <w:pStyle w:val="TextBody"/>
        <w:widowControl/>
        <w:pBdr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</w:t>
      </w:r>
      <w:bookmarkStart w:id="0" w:name="redstr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  <w:t xml:space="preserve">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строительного, гаражного кооперативов, товарищества собственников недвижимости;</w:t>
      </w:r>
    </w:p>
    <w:p>
      <w:pPr>
        <w:pStyle w:val="TextBody"/>
        <w:widowControl/>
        <w:pBdr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bookmarkStart w:id="1" w:name="P0105"/>
      <w:bookmarkStart w:id="2" w:name="redstr2"/>
      <w:bookmarkEnd w:id="1"/>
      <w:bookmarkEnd w:id="2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</w:t>
      </w:r>
      <w:bookmarkStart w:id="3" w:name="redstr1"/>
      <w:bookmarkEnd w:id="3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  <w:t>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TextBody"/>
        <w:widowControl/>
        <w:pBdr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bookmarkStart w:id="4" w:name="P0107"/>
      <w:bookmarkStart w:id="5" w:name="redstr4"/>
      <w:bookmarkEnd w:id="4"/>
      <w:bookmarkEnd w:id="5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  <w:bookmarkStart w:id="6" w:name="redstr3"/>
      <w:bookmarkEnd w:id="6"/>
    </w:p>
    <w:p>
      <w:pPr>
        <w:pStyle w:val="TextBody"/>
        <w:widowControl/>
        <w:pBdr/>
        <w:spacing w:lineRule="atLeast" w:line="315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bookmarkStart w:id="7" w:name="P0109"/>
      <w:bookmarkStart w:id="8" w:name="redstr6"/>
      <w:bookmarkEnd w:id="7"/>
      <w:bookmarkEnd w:id="8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</w:t>
      </w:r>
      <w:bookmarkStart w:id="9" w:name="redstr5"/>
      <w:bookmarkEnd w:id="9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  <w:t>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TextBody"/>
        <w:widowControl/>
        <w:pBdr/>
        <w:spacing w:lineRule="atLeast" w:line="315" w:before="0" w:after="0"/>
        <w:jc w:val="both"/>
        <w:rPr>
          <w:rFonts w:eastAsia="Calibri"/>
          <w:color w:val="000000"/>
          <w:sz w:val="28"/>
          <w:szCs w:val="28"/>
        </w:rPr>
      </w:pPr>
      <w:bookmarkStart w:id="10" w:name="P010B"/>
      <w:bookmarkStart w:id="11" w:name="redstr7"/>
      <w:bookmarkEnd w:id="10"/>
      <w:bookmarkEnd w:id="1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  <w:t>д) иные случаи, предусмотренные федеральными законами;»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1.2. Часть 1 дополнить пунктом 2.1 следующего содержания: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  <w:t xml:space="preserve">   </w:t>
      </w:r>
      <w:r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  <w:t>«2.1) заниматься предпринимательской деятельностью лично или через доверенных лиц;»;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  <w:t xml:space="preserve">       </w:t>
      </w:r>
      <w:r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  <w:t>2. Пункт 4 части 3 раздела 19 «Поступление на муниципальную службу» изложить в следующей редакции: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  <w:t xml:space="preserve">     </w:t>
      </w:r>
      <w:r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  <w:t>«4) трудовую книжку и (или) сведения о трудовой деятельности,  за исключением случаев, когда трудовой договор  заключается впервые»;»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  <w:t xml:space="preserve">           </w:t>
      </w:r>
      <w:r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  <w:t>3. Пункт 1 части 5 раздела 28 «Стаж муниципальной службы» изложить в следующей редакции: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  <w:t xml:space="preserve">           </w:t>
      </w:r>
      <w:r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  <w:t>«1) сведения о трудовой деятельности (трудовая книжка);»;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  <w:t xml:space="preserve">     </w:t>
      </w:r>
      <w:r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  <w:t>4. Часть 3 раздела 30 Положения  «Дисциплинарная ответственность муниципального служащего» изложить в следующей редакции: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  <w:t xml:space="preserve">      </w:t>
      </w:r>
      <w:r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  <w:t>«3. Порядок применения и снятия дисциплинарных взысканий определяется трудовым законодательством, за исключением случаев, предусмотренных настоящим Положением.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  <w:t xml:space="preserve">        </w:t>
      </w:r>
      <w:r>
        <w:rPr>
          <w:rFonts w:eastAsia="Times New Roman" w:cs="Times New Roman"/>
          <w:color w:val="000000"/>
          <w:kern w:val="2"/>
          <w:sz w:val="28"/>
          <w:szCs w:val="28"/>
          <w:lang w:eastAsia="ru-RU" w:bidi="ar-SA"/>
        </w:rPr>
        <w:t xml:space="preserve">5.  </w:t>
      </w:r>
      <w:r>
        <w:rPr>
          <w:color w:val="000000"/>
          <w:sz w:val="28"/>
          <w:szCs w:val="28"/>
        </w:rPr>
        <w:t>Часть 6 раздела 31 «Взыскания за несоблюдение ограничений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изложить в следующей редакции:</w:t>
      </w:r>
    </w:p>
    <w:p>
      <w:pPr>
        <w:pStyle w:val="Normal"/>
        <w:autoSpaceDE w:val="false"/>
        <w:jc w:val="both"/>
        <w:rPr>
          <w:rFonts w:ascii="Arial;sans-serif" w:hAnsi="Arial;sans-serif" w:cs="Arial;sans-serif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1"/>
          <w:szCs w:val="28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«6) взыскания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  <w:t xml:space="preserve"> предусмотренные статьями 13,15 и 30 настоящего  Положения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».</w:t>
      </w:r>
    </w:p>
    <w:p>
      <w:pPr>
        <w:pStyle w:val="Normal"/>
        <w:autoSpaceDE w:val="false"/>
        <w:jc w:val="both"/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2D2D2D"/>
          <w:spacing w:val="0"/>
          <w:sz w:val="21"/>
          <w:szCs w:val="28"/>
        </w:rPr>
        <w:t>.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  <w:t xml:space="preserve">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D2D2D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D2D2D"/>
          <w:spacing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Arial">
    <w:altName w:val="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character" w:styleId="WW8Num1z1">
    <w:name w:val="WW8Num1z1"/>
    <w:qFormat/>
    <w:rPr>
      <w:b w:val="false"/>
      <w:bCs w:val="false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19:21Z</dcterms:created>
  <dc:creator/>
  <dc:description/>
  <dc:language>en-US</dc:language>
  <cp:lastModifiedBy/>
  <cp:lastPrinted>2020-02-06T10:10:00Z</cp:lastPrinted>
  <cp:revision>0</cp:revision>
  <dc:subject/>
  <dc:title/>
</cp:coreProperties>
</file>