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8"/>
          <w:szCs w:val="28"/>
        </w:rPr>
        <w:t>АДМИНИСТРАЦИЯ КАКСИНВАЙСКОГО СЕЛЬСКОГО ПОСЕЛЕНИЯ МАЛМЫЖ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06.05.2014                                                                                       №30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с.Каксинвай </w:t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 признании утратившим силу постановления администрации сельского поселения от 14.10.2013 №42 «Об Административном регламенте по осуществлению муниципального контроля за проведением муниципальных лотерей на территории Каксинвайского сельского поселени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дминистрация Каксинвайского сельского поселения ПОСТАНОВЛЯЕТ: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1. Признать утратившим силу постановления администрации сельского поселения  от 14.10.2013 №42 «Об Административном регламенте по осуществлению муниципального контроля за проведением муниципальных лотерей на территории Каксинвайского сельского поселения».</w:t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льского поселения       Я.А. Мухлисов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30:00Z</dcterms:created>
  <dc:creator>uzer</dc:creator>
  <dc:description/>
  <dc:language>en-US</dc:language>
  <cp:lastModifiedBy/>
  <dcterms:modified xsi:type="dcterms:W3CDTF">2014-05-12T15:30:00Z</dcterms:modified>
  <cp:revision>2</cp:revision>
  <dc:subject/>
  <dc:title>АДМИНИСТРАЦИЯ КАКСИНВАЙСКОГО СЕЛЬСКОГО ПОСЕЛЕНИЯ МАЛМЫ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