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708"/>
          <w:tab w:val="left" w:pos="7740" w:leader="none"/>
        </w:tabs>
        <w:bidi w:val="0"/>
        <w:ind w:left="0" w:right="0" w:hanging="0"/>
        <w:jc w:val="left"/>
        <w:rPr/>
      </w:pPr>
      <w:r>
        <w:rPr>
          <w:b/>
          <w:bCs/>
        </w:rPr>
        <w:t xml:space="preserve">АДМИНИСТРАЦИЯ  КАКСИНВАЙСКОГО СЕЛЬСКОГО ПОСЕЛЕНИЯ </w:t>
      </w:r>
    </w:p>
    <w:p>
      <w:pPr>
        <w:pStyle w:val="Title"/>
        <w:tabs>
          <w:tab w:val="clear" w:pos="708"/>
          <w:tab w:val="left" w:pos="7740" w:leader="none"/>
        </w:tabs>
        <w:bidi w:val="0"/>
        <w:ind w:left="0" w:right="0" w:hanging="0"/>
        <w:rPr/>
      </w:pPr>
      <w:r>
        <w:rPr>
          <w:b/>
        </w:rPr>
        <w:t>МАЛМЫЖСКОГО РАЙОНА КИРОВСКОЙ ОБЛАСТИ</w:t>
      </w:r>
    </w:p>
    <w:p>
      <w:pPr>
        <w:pStyle w:val="Normal"/>
        <w:bidi w:val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bidi w:val="0"/>
        <w:ind w:left="0" w:right="0" w:hanging="0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06.05.2014</w:t>
        <w:tab/>
        <w:tab/>
        <w:tab/>
        <w:tab/>
        <w:tab/>
        <w:tab/>
        <w:t xml:space="preserve">                                        №31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с. Каксинвай</w:t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О внесении изменений в постановление администрации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Каксинвайского сельского поселения №21 от 02.04.2013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«Об утверждении Реестра муниципальных функций,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едоставляемых органами местного самоуправления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Каксинвайского сельского поселения»     </w:t>
      </w:r>
    </w:p>
    <w:p>
      <w:pPr>
        <w:pStyle w:val="Normal"/>
        <w:bidi w:val="0"/>
        <w:ind w:left="0" w:right="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В соответствии со статьей 14 Федерального закона № 131-ФЗ от 06.10.2003   «Об общих принципах организации местного самоуправления в Российской Федерации  администрация Каксинвайского сельского поселения ПОСТАНОВЛЯЕТ: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1.  Внести  изменения в постановление администрации   Каксинвайского сельского поселения №21 от 02.04.2013 «Об утверждении Реестра муниципальных функций,   предоставляемых органами местного самоуправления  Каксинвайского сельского поселения», изложив реестр муниципальных функций</w:t>
      </w:r>
      <w:r>
        <w:rPr>
          <w:sz w:val="28"/>
          <w:szCs w:val="28"/>
        </w:rPr>
        <w:t>, предоставляемых органами местного самоуправления  Каксинвайского сельского поселения согласно приложению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 Опубликовать постановление в Информационном бюллетене органов местного самоуправления муниципального образования Каксинвайское  сельское поселение Малмыжского района Кировской област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3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bidi w:val="0"/>
        <w:ind w:left="0" w:right="0" w:hanging="0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bidi w:val="0"/>
        <w:ind w:left="0" w:right="0" w:hanging="0"/>
        <w:jc w:val="both"/>
        <w:rPr/>
      </w:pPr>
      <w:r>
        <w:rPr>
          <w:sz w:val="28"/>
        </w:rPr>
        <w:t>Каксинвайского сельского поселения       Я.А. Мухлисов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bidi w:val="0"/>
        <w:ind w:left="10064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bidi w:val="0"/>
        <w:ind w:left="10064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синвайского сельского</w:t>
      </w:r>
    </w:p>
    <w:p>
      <w:pPr>
        <w:pStyle w:val="Normal"/>
        <w:bidi w:val="0"/>
        <w:ind w:left="10064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еления</w:t>
      </w:r>
    </w:p>
    <w:p>
      <w:pPr>
        <w:pStyle w:val="Normal"/>
        <w:bidi w:val="0"/>
        <w:ind w:left="10064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06.05.2014  № 31 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bidi w:val="0"/>
        <w:ind w:left="0" w:right="0" w:hanging="0"/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РЕЕСТР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функций, предоставляемых органами местного самоуправления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аксинвайского сельского поселения</w:t>
      </w:r>
    </w:p>
    <w:tbl>
      <w:tblPr>
        <w:tblW w:w="150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"/>
        <w:gridCol w:w="3054"/>
        <w:gridCol w:w="3"/>
        <w:gridCol w:w="2341"/>
        <w:gridCol w:w="11"/>
        <w:gridCol w:w="1779"/>
        <w:gridCol w:w="9"/>
        <w:gridCol w:w="1609"/>
        <w:gridCol w:w="12"/>
        <w:gridCol w:w="1426"/>
        <w:gridCol w:w="14"/>
        <w:gridCol w:w="1426"/>
        <w:gridCol w:w="13"/>
        <w:gridCol w:w="2698"/>
      </w:tblGrid>
      <w:tr>
        <w:trPr>
          <w:trHeight w:val="454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2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ормативный правовой акт, устанавливающий полномочие органа местного самоуправления, муниципального учрежден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ведения о структурном подразделении или отраслевом органе администрации сельского поселения, иных органах местного самоуправления, муниципальных учреждениях Каксинвайского сельского поселения, предоставляющих муниципальные услуги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ведения об  услугах, которые являются необходимыми и обязательными для предоставления муниципальных услуг, и включены в перечень, утвержденный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аименование услуг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 соответствии с распоряжением Правительства РФ от 17.12.2005  № 1993-р </w:t>
            </w:r>
          </w:p>
        </w:tc>
      </w:tr>
      <w:tr>
        <w:trPr>
          <w:trHeight w:val="208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слуги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озмездность оказания услуг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ПА, устанавливающем взимание платы с Заявителя</w:t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ый  земельный контроль за использованием земель Каксинвайского сельского поселения</w:t>
            </w:r>
            <w:r>
              <w:rPr>
                <w:color w:val="000000"/>
              </w:rPr>
              <w:t xml:space="preserve">    </w:t>
            </w:r>
            <w:r>
              <w:rPr/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ие об администрации Каксинвайского сельского поселения, утвержденного постановлением главы администрации от 28.06.2006 № 20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ый  земельный контроль за использованием земель Каксинвайского сельского поселения</w:t>
            </w:r>
            <w:r>
              <w:rPr>
                <w:color w:val="000000"/>
              </w:rPr>
              <w:t xml:space="preserve">    </w:t>
            </w:r>
            <w:r>
              <w:rPr/>
              <w:t xml:space="preserve"> </w:t>
            </w:r>
          </w:p>
        </w:tc>
      </w:tr>
      <w:tr>
        <w:trPr>
          <w:trHeight w:val="123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Муниципальный    контроль   в области использования и охраны особо охраняемых природных территорий местного значения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об администрации Каксинвайского сельского поселения, утвержденного постановлением главы администрации от 28.06.2006 № 20  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муниципальный    контроль   в области использования и охраны особо охраняемых природных территорий местного значения  </w:t>
            </w:r>
          </w:p>
        </w:tc>
      </w:tr>
      <w:tr>
        <w:trPr>
          <w:trHeight w:val="123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Муниципальный контроль проведения проверок при осуществлении муниципального лесного контроля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об администрации Каксинвайского сельского поселения, утвержденного постановлением главы администрации от 28.06.2006 № 20  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муниципальный контроль проведения проверок при осуществлении муниципального лесного контроля  </w:t>
            </w:r>
          </w:p>
        </w:tc>
      </w:tr>
      <w:tr>
        <w:trPr>
          <w:trHeight w:val="123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Муниципальный контроль за сохранностью автомобильных дорог местного значения в границах населенных пунктов 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об администрации Каксинвайского сельского поселения, утвержденного постановлением главы администрации от 28.06.2006 № 20  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муниципальный контроль за сохранностью автомобильных дорог местного значения в границах населенных пунктов   </w:t>
            </w:r>
          </w:p>
        </w:tc>
      </w:tr>
      <w:tr>
        <w:trPr>
          <w:trHeight w:val="123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Муниципальный     жилищный контроль 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ложение об администрации Каксинвайского сельского поселения, утвержденного постановлением главы администрации от 28.06.2006 № 2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муниципальный     жилищный контроль  </w:t>
            </w: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bidi w:val="0"/>
        <w:ind w:left="10064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lang w:val="en-US"/>
    </w:rPr>
  </w:style>
  <w:style w:type="character" w:styleId="TitleChar">
    <w:name w:val="Title Char"/>
    <w:basedOn w:val="DefaultParagraphFont"/>
    <w:qFormat/>
    <w:rPr>
      <w:rFonts w:eastAsia="Times New Roman"/>
      <w:lang w:val="en-US"/>
    </w:rPr>
  </w:style>
  <w:style w:type="character" w:styleId="Highlight">
    <w:name w:val="highlight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3</Characters>
  <CharactersWithSpaces>396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30:00Z</dcterms:created>
  <dc:creator>uzer</dc:creator>
  <dc:description/>
  <dc:language>en-US</dc:language>
  <cp:lastModifiedBy/>
  <dcterms:modified xsi:type="dcterms:W3CDTF">2014-05-12T15:30:00Z</dcterms:modified>
  <cp:revision>2</cp:revision>
  <dc:subject/>
  <dc:title>АДМИНИСТРАЦИЯ  КАКСИНВАЙСКОГО СЕЛЬСКОГО ПОСЕ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