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b/>
          <w:sz w:val="28"/>
          <w:szCs w:val="28"/>
        </w:rPr>
        <w:t>КАКСИНВАЙСКАЯ СЕЛЬСКАЯ ДУМА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</w:t>
      </w:r>
      <w:r>
        <w:rPr>
          <w:rFonts w:cs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</w:t>
      </w:r>
      <w:r>
        <w:rPr>
          <w:rFonts w:eastAsia="Times New Roman" w:cs="Times New Roman"/>
          <w:b/>
          <w:sz w:val="28"/>
          <w:szCs w:val="28"/>
        </w:rPr>
        <w:t>ЧЕТВЕРТОГО  СОЗЫВА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РЕШЕНИЕ      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.12.2017                                                                                                 №    31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Каксинвай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</w:t>
      </w:r>
      <w:r>
        <w:rPr>
          <w:rFonts w:cs="Times New Roman"/>
          <w:b/>
          <w:sz w:val="28"/>
          <w:szCs w:val="28"/>
        </w:rPr>
        <w:t>Об утверждении бюджета муниципального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</w:t>
      </w:r>
      <w:r>
        <w:rPr>
          <w:rFonts w:cs="Times New Roman"/>
          <w:b/>
          <w:sz w:val="28"/>
          <w:szCs w:val="28"/>
        </w:rPr>
        <w:t xml:space="preserve">образования Каксинвайское 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</w:t>
      </w:r>
      <w:r>
        <w:rPr>
          <w:rFonts w:cs="Times New Roman"/>
          <w:b/>
          <w:sz w:val="28"/>
          <w:szCs w:val="28"/>
        </w:rPr>
        <w:t>сельское поселение Малмыжского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  <w:r>
        <w:rPr>
          <w:rFonts w:cs="Times New Roman"/>
          <w:b/>
          <w:sz w:val="28"/>
          <w:szCs w:val="28"/>
        </w:rPr>
        <w:t xml:space="preserve">района Кировской области на 2018 год 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На основании Бюджетного Кодекса Российской Федерации, статьи 24 Устава муниципального образования Каксинвайское сельское поселение Малмыжского района Кировской области Каксинвайская сельская Дума РЕШИЛА: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1. Утвердить основные характеристики бюджета муниципального образования Каксинвайское сельское поселение Малмыжского района Кировской области (далее бюджет поселения) на 2018 год: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общий объем доходов бюджета поселения в сумме 2135,6 тыс. рублей;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общий объем расходов бюджета поселения на 2135,6 тыс. рублей;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дефицит бюджета поселения равный нул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2. Утвердить перечень  и коды главных распорядителей средств бюджета поселения согласно приложению №1 к настоящему решению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дить Перечень и коды главных администраторов доходов бюджета  поселения и закрепляемые за ними виды (подвиды) доходов бюджета поселения согласно приложению №2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Доходы бюджета поселения , главными администраторами которых      являются администрация Малмыжского района и финансовое управление администрации Малмыжского района , закрепляются за ними соответствующим постановлением администрации Малмыжского района.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. Утвердить в пределах общего объема расходов бюджета поселения,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установленного пунктом 1 настоящего решения, Распределение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бюджетных ассигнований по разделам, подразделам,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ассификации расходов бюджетов на 2018 год согласно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ю № 3 к настоящему решению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5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 программным направлениям деятельности), группы видов  расходов классификации расходов бюджетов на 2018 год согласно приложения №4 к настоящему решени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eastAsia="Times New Roman"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. Утвердить в пределах общего объема доходов бюджета поселения ,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 пунктом 1 настоящего решения, Прогнозируемые  объе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ступления доходов бюджета поселения на 2018 год по налоговым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еналоговым доходам по статьям, по безвозмездным поступлениям по    подстатьям классификации доходов бюджетов согласно приложению №5 к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му решению .</w:t>
      </w: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. Утвердить  Ведомственную структуру расходов бюджета поселения на 2018 год согласно приложению №6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>8. Утвердить ПЕРЕЧЕНЬ И КОДЫ главных администраторов источников финансирования дефицита бюджета поселения -  органов местного самоуправления поселения и иных администраторов бюджетных средств и закрепляемые за ними статьи источников финансирования дефицита бюджета поселения согласно приложению №7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9. </w:t>
      </w:r>
      <w:r>
        <w:rPr>
          <w:rFonts w:cs="Times New Roman"/>
          <w:sz w:val="28"/>
          <w:szCs w:val="28"/>
        </w:rPr>
        <w:t>Утвердить Перечень и коды статей и видов источников финансирования дефицита бюджета поселения согласно приложения №8 к настоящему решению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0.  Утвердить Источники финансирования дефицита бюджета поселения на 2018 год согласно приложению №9 к настоящему решению.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1. Администрация поселения не вправе принимать в 2018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2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8 год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3. Остаток межбюджетных трансфертов, полученных в форме субвенций и субсидий, не использованный в 2018 году (при отсутствии потребности в нем), подлежит возврату из бюджета поселения в сроки, установленные Администрацией Малмыжского района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В случае не перечисления неиспользованного остатка межбюджетных трансфертов в бюджет поселения, указанные средства подлежат взысканию в порядке, определяемом финансовым управлением администрации Малмыжского района Кировской области с соблюдением общих требований, установленных Министерством Российской Федерации.</w:t>
      </w:r>
    </w:p>
    <w:p>
      <w:pPr>
        <w:pStyle w:val="Header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4. Установить предельный объем муниципального внутреннего долга на 2018 год равным нул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Установить на 1 января 2019 года верхний предел муниципального долга и в том числе верхний предел долга по муниципальным гарантиям равными нулю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Установить, что в 2018 году из бюджета поселения муниципальные гарантии не предоставляются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Установить в пределах общего объема расходов бюджета поселения, установленного статьей 1 настоящего решения, объем бюджетных ассигнований на 2018 год на обслуживание муниципального внутреннего долга равным нул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5.Установить, что в 2018 году из бюджета поселения бюджетные кредиты юридическим лицам не предоставля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6. Муниципальные нормативные правовые акты муниципального образования привести в соответствии с настоящим решением в двухмесячный срок со дня вступления в силу настоящего реш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7.</w:t>
      </w:r>
      <w:r>
        <w:rPr>
          <w:rFonts w:eastAsia="Times New Roman" w:cs="Times New Roman"/>
          <w:sz w:val="28"/>
          <w:szCs w:val="28"/>
        </w:rPr>
        <w:t xml:space="preserve"> В соответствии с главой 3 ст.12 Положения о бюджетном процессе в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муниципальном образовании Каксинвайское сельское поселение Малмыжского района Кировской области, утвержденного решением сельской Думы от 12.12.2013 №54 «Об утверждении Положения о бюджетном процессе в муниципальном образовании Каксинвайское сельское поселение Малмыжского района Кировской области» утвердить в пределах общего объема расходов бюджета поселения, объем бюджетных ассигнований дорожного фонда Каксинвайского сельского поселения на 2018 год в сумме 209,0 тыс.рубле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Использование средств дорожного фонда Каксинвайского сельского поселения осуществляется в пределах объема бюджетных ассигнований, установленных настоящей статьей.    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18.Предоставить в пределах общего объема расходов бюджета Каксинвайского сельского поселения, установленного пунктом 1 настоящего решения, бюджету муниципального образования Малмыжский муниципальный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айон Кировской области иного межбюджетного трансферта на осуществление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олномочий в области градостроительной деятельности, переданных в соответствии  с  заключенным  соглашением  между  Каксинвайским  сельским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поселением и  Малмыжским районом в сумме  0,8 тыс.руб.                             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9.Размер резервного фонда Каксинвайского сельского поселения на 2018 год равен нулю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20.Настоящее решение вступает в силу с 1 января 2018 года.</w:t>
      </w: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21</w:t>
      </w:r>
      <w:r>
        <w:rPr>
          <w:rFonts w:cs="Times New Roman"/>
          <w:sz w:val="28"/>
          <w:szCs w:val="28"/>
        </w:rPr>
        <w:t>.Опубликовать настоящее решение в Информационном бюллетене органов местного самоуправления Каксинвайское сельское поселение Малмыжского района Кировской области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поселения,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председатель сельской Думы                                              Я.А.Мухлисов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</w:p>
    <w:tbl>
      <w:tblPr>
        <w:tblW w:w="9225" w:type="dxa"/>
        <w:jc w:val="left"/>
        <w:tblInd w:w="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7"/>
        <w:gridCol w:w="4728"/>
      </w:tblGrid>
      <w:tr>
        <w:trPr>
          <w:trHeight w:val="950" w:hRule="atLeast"/>
        </w:trPr>
        <w:tc>
          <w:tcPr>
            <w:tcW w:w="449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к решению Каксинвайской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сельской Думы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от 20.12.2017  № 3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ЕРЕЧЕНЬ И КОДЫ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  <w:r>
        <w:rPr>
          <w:rFonts w:cs="Times New Roman"/>
          <w:sz w:val="28"/>
          <w:szCs w:val="28"/>
        </w:rPr>
        <w:t xml:space="preserve">главных распорядителей средств бюджета поселения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908"/>
      </w:tblGrid>
      <w:tr>
        <w:trPr/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8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е казенное учреждение администрация Каксинвайского сельского поселения Малмыжского района Кировской област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2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сельской Думы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от 20.12.2017   № 31</w:t>
      </w:r>
    </w:p>
    <w:p>
      <w:pPr>
        <w:pStyle w:val="Heading21"/>
        <w:numPr>
          <w:ilvl w:val="0"/>
          <w:numId w:val="0"/>
        </w:numPr>
        <w:autoSpaceDE w:val="false"/>
        <w:ind w:left="0" w:right="0" w:hanging="576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" w:cs="Arial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1"/>
        <w:numPr>
          <w:ilvl w:val="0"/>
          <w:numId w:val="0"/>
        </w:numPr>
        <w:autoSpaceDE w:val="false"/>
        <w:ind w:left="0" w:hanging="432"/>
        <w:rPr>
          <w:rFonts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</w:t>
      </w:r>
      <w:r>
        <w:rPr>
          <w:rFonts w:eastAsia="Arial"/>
          <w:sz w:val="28"/>
          <w:szCs w:val="28"/>
        </w:rPr>
        <w:t>ПЕРЕЧЕНЬ и  КОДЫ</w:t>
      </w:r>
    </w:p>
    <w:p>
      <w:pPr>
        <w:pStyle w:val="TextBody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ых администраторов доходов бюджета  поселения и  закрепляемые за ними виды (подвиды) доходов бюджета поселения</w:t>
      </w:r>
    </w:p>
    <w:tbl>
      <w:tblPr>
        <w:tblW w:w="10185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264"/>
        <w:gridCol w:w="6125"/>
      </w:tblGrid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/>
                <w:sz w:val="28"/>
                <w:szCs w:val="28"/>
              </w:rPr>
              <w:t>Код администратора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481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Каксинвайского  сельского поселения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08 04020 01 1000 110</w:t>
            </w:r>
          </w:p>
        </w:tc>
        <w:tc>
          <w:tcPr>
            <w:tcW w:w="6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08 04020 01 4000 110</w:t>
            </w:r>
          </w:p>
        </w:tc>
        <w:tc>
          <w:tcPr>
            <w:tcW w:w="6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1 09045 10 0000 120</w:t>
            </w:r>
          </w:p>
        </w:tc>
        <w:tc>
          <w:tcPr>
            <w:tcW w:w="6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1 13 02065 10 0000 130 </w:t>
            </w:r>
          </w:p>
        </w:tc>
        <w:tc>
          <w:tcPr>
            <w:tcW w:w="6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оходы , поступающие в порядке возмещения расходов , понесенных в связи с эксплуатацией имущества сельских поселений.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6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976 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6 90050 10 0000 140</w:t>
            </w:r>
          </w:p>
        </w:tc>
        <w:tc>
          <w:tcPr>
            <w:tcW w:w="6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поступления от денежных взысканий (штрафов)  и иных сумм в возмещение ущерба , зачисляемые в бюджеты сельских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7 01050 10 0000 180</w:t>
            </w:r>
          </w:p>
        </w:tc>
        <w:tc>
          <w:tcPr>
            <w:tcW w:w="6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7 05050 10 0000 180</w:t>
            </w:r>
          </w:p>
        </w:tc>
        <w:tc>
          <w:tcPr>
            <w:tcW w:w="6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неналоговые доходы, зачисляемые в бюджеты сельских поселений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7 14030 10 0000 180</w:t>
            </w:r>
          </w:p>
        </w:tc>
        <w:tc>
          <w:tcPr>
            <w:tcW w:w="6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самообложения граждан, зачисляемые в бюджет сельского поселения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15001 10 0000 151</w:t>
            </w:r>
          </w:p>
        </w:tc>
        <w:tc>
          <w:tcPr>
            <w:tcW w:w="6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2 02 29999 10 0000 151</w:t>
            </w:r>
          </w:p>
        </w:tc>
        <w:tc>
          <w:tcPr>
            <w:tcW w:w="6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35118 10 0000 151</w:t>
            </w:r>
          </w:p>
        </w:tc>
        <w:tc>
          <w:tcPr>
            <w:tcW w:w="6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49999 10 0000 151</w:t>
            </w:r>
          </w:p>
        </w:tc>
        <w:tc>
          <w:tcPr>
            <w:tcW w:w="6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4 05099 10 0000 151</w:t>
            </w:r>
          </w:p>
        </w:tc>
        <w:tc>
          <w:tcPr>
            <w:tcW w:w="6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чие безвозмездные поступления от негосударственных организаций в бюджеты сельских поселений 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10 10 0000 180</w:t>
            </w:r>
          </w:p>
        </w:tc>
        <w:tc>
          <w:tcPr>
            <w:tcW w:w="6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ого поселения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20 10 0000 180</w:t>
            </w:r>
          </w:p>
        </w:tc>
        <w:tc>
          <w:tcPr>
            <w:tcW w:w="6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упление от денежных пожертвований, предоставленных физическими лицами получателями средств бюджетов сельских поселений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30 10 0000 180</w:t>
            </w:r>
          </w:p>
        </w:tc>
        <w:tc>
          <w:tcPr>
            <w:tcW w:w="6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19 60010 10 0000 151</w:t>
            </w:r>
          </w:p>
        </w:tc>
        <w:tc>
          <w:tcPr>
            <w:tcW w:w="6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Приложение №3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к решению Каксинвайской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20.12.2017  № 31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Times New Roman"/>
          <w:sz w:val="28"/>
          <w:szCs w:val="28"/>
        </w:rPr>
        <w:t xml:space="preserve">бюджетных ассигнований  по разделам, подразделам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 xml:space="preserve">классификации расходов бюджетов на 2018 год                                                               </w:t>
      </w:r>
    </w:p>
    <w:tbl>
      <w:tblPr>
        <w:tblW w:w="10503" w:type="dxa"/>
        <w:jc w:val="left"/>
        <w:tblInd w:w="-9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1230"/>
        <w:gridCol w:w="1125"/>
        <w:gridCol w:w="1852"/>
        <w:gridCol w:w="68"/>
        <w:gridCol w:w="23"/>
        <w:gridCol w:w="40"/>
        <w:gridCol w:w="40"/>
        <w:gridCol w:w="40"/>
        <w:gridCol w:w="41"/>
        <w:gridCol w:w="26"/>
        <w:gridCol w:w="26"/>
        <w:gridCol w:w="26"/>
        <w:gridCol w:w="26"/>
      </w:tblGrid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Наименование расход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раз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рублей)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135,6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50,9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sz w:val="28"/>
                <w:szCs w:val="28"/>
              </w:rPr>
              <w:t>377,6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76,6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и проведения выборов и референдум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0</w:t>
            </w:r>
            <w:r>
              <w:rPr>
                <w:rFonts w:cs="Times New Roman"/>
                <w:b/>
                <w:bCs/>
                <w:sz w:val="28"/>
                <w:szCs w:val="28"/>
              </w:rPr>
              <w:t>,0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186,7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62,6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,4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11,6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>611,6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209,8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9,0    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 вопросы в национальной экономике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8,0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80,0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12,7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2,7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от 20.12.2017  № 31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бюджетных ассигнований по целевым статьям (муниципальным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программам непрограммным направлениям деятельности), группам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видов расходов классификации расходов бюджетов на 2018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</w:p>
    <w:tbl>
      <w:tblPr>
        <w:tblW w:w="10680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5"/>
        <w:gridCol w:w="1740"/>
        <w:gridCol w:w="870"/>
        <w:gridCol w:w="1845"/>
      </w:tblGrid>
      <w:tr>
        <w:trPr>
          <w:trHeight w:val="655" w:hRule="atLeast"/>
        </w:trPr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 расход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Целевая стать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ид расхода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(тыс.руб)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135,6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8-2020 го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135,6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 органов государственной власти с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0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954,2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 муниципального образовани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576,6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</w:rPr>
              <w:t>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52,6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4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,7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,7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0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0100009040 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6,7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010000909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6,7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46,4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16,2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611,6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543,6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6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5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от 20.12.2017  № 31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Прогнозируемые объемы поступления доходов бюджета поселения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rFonts w:cs="Times New Roman"/>
          <w:b/>
          <w:bCs/>
          <w:sz w:val="28"/>
          <w:szCs w:val="28"/>
        </w:rPr>
        <w:t>на 2018 год по налоговым и неналоговым доходам по статьям, по безвозмездным поступлениям по подстатьям классификации доходов бюджетов</w:t>
      </w:r>
    </w:p>
    <w:tbl>
      <w:tblPr>
        <w:tblW w:w="9873" w:type="dxa"/>
        <w:jc w:val="left"/>
        <w:tblInd w:w="-1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4905"/>
        <w:gridCol w:w="1728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00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531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1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146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10200001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146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3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208,9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30200001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ом (продукции), производимым на территории Российской Федерации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208,9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>84,9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100000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</w:rPr>
              <w:t>6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600000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>38,1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603000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</w:rPr>
              <w:t>48,9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604000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30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8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</w:rPr>
              <w:t>4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80400001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</w:t>
            </w:r>
            <w:r>
              <w:rPr>
                <w:rFonts w:eastAsia="Times New Roman" w:cs="Times New Roman"/>
                <w:b/>
                <w:bCs/>
              </w:rPr>
              <w:t>4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3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</w:t>
            </w:r>
            <w:r>
              <w:rPr>
                <w:rFonts w:eastAsia="Times New Roman" w:cs="Times New Roman"/>
                <w:b/>
                <w:bCs/>
              </w:rPr>
              <w:t>8</w:t>
            </w:r>
            <w:r>
              <w:rPr>
                <w:b/>
                <w:bCs/>
              </w:rPr>
              <w:t>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30199000 0000 13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</w:t>
            </w:r>
            <w:r>
              <w:rPr>
                <w:rFonts w:eastAsia="Times New Roman" w:cs="Times New Roman"/>
                <w:b/>
                <w:bCs/>
              </w:rPr>
              <w:t>8</w:t>
            </w:r>
            <w:r>
              <w:rPr>
                <w:b/>
                <w:bCs/>
              </w:rPr>
              <w:t>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7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71400000 0000 18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0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</w:rPr>
              <w:t>1603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>1603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10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</w:rPr>
              <w:t>149,3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15001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</w:rPr>
              <w:t>149,3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150011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</w:rPr>
              <w:t>149,3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30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>62,6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35118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62,6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351181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ельским поселения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62,6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40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391,9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49999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Прочие межбюджетные трансферты , передаваемые бюджетам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391,9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49999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391,9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</w:rPr>
              <w:t>2135,6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от 20.12.2017  № 31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едомственная структура расходов бюджета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cs="Times New Roman"/>
          <w:b/>
          <w:bCs/>
          <w:sz w:val="28"/>
          <w:szCs w:val="28"/>
        </w:rPr>
        <w:t>поселения на 2018 год</w:t>
      </w:r>
    </w:p>
    <w:tbl>
      <w:tblPr>
        <w:tblW w:w="10363" w:type="dxa"/>
        <w:jc w:val="left"/>
        <w:tblInd w:w="-4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5"/>
        <w:gridCol w:w="1140"/>
        <w:gridCol w:w="900"/>
        <w:gridCol w:w="1125"/>
        <w:gridCol w:w="1470"/>
        <w:gridCol w:w="900"/>
        <w:gridCol w:w="1453"/>
      </w:tblGrid>
      <w:tr>
        <w:trPr/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именование  расход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по-</w:t>
            </w:r>
          </w:p>
          <w:p>
            <w:pPr>
              <w:pStyle w:val="Style16"/>
              <w:rPr/>
            </w:pPr>
            <w:r>
              <w:rPr/>
              <w:t>рядител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з-</w:t>
            </w:r>
          </w:p>
          <w:p>
            <w:pPr>
              <w:pStyle w:val="Style16"/>
              <w:rPr/>
            </w:pPr>
            <w:r>
              <w:rPr/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раз</w:t>
            </w:r>
          </w:p>
          <w:p>
            <w:pPr>
              <w:pStyle w:val="Style16"/>
              <w:rPr/>
            </w:pPr>
            <w:r>
              <w:rPr/>
              <w:t>дел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Целевая</w:t>
            </w:r>
          </w:p>
          <w:p>
            <w:pPr>
              <w:pStyle w:val="Style16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ид </w:t>
            </w:r>
          </w:p>
          <w:p>
            <w:pPr>
              <w:pStyle w:val="Style16"/>
              <w:rPr/>
            </w:pPr>
            <w:r>
              <w:rPr/>
              <w:t>расхода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Style16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35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37,5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76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64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64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64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52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,3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7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и 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10</w:t>
            </w:r>
            <w:r>
              <w:rPr>
                <w:b/>
                <w:bCs/>
              </w:rPr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0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0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0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 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0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6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86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 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76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9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76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9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76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2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2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eastAsia="en-US"/>
              </w:rPr>
              <w:t>Муниципальная программа «Организация деятельности администрации Каксинвайского сельского поселения на 2018- 2020 годы»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2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2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6,4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,2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11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11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11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держание пожарной кома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10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11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10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43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 ,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10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68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209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209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 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209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5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209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5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209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5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209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0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 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0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0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7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0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7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5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0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</w:rPr>
              <w:t>0000000</w:t>
            </w:r>
            <w:r>
              <w:rPr>
                <w:rFonts w:eastAsia="Times New Roman" w:cs="Times New Roman"/>
                <w:b/>
                <w:bCs/>
              </w:rPr>
              <w:t>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88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8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 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8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6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8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6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8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6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8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 2020 годы»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8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7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8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7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5</w:t>
            </w:r>
            <w:r>
              <w:rPr/>
              <w:t>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7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5</w:t>
            </w:r>
            <w:r>
              <w:rPr/>
              <w:t>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7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3</w:t>
            </w:r>
            <w:r>
              <w:rPr/>
              <w:t>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7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3</w:t>
            </w:r>
            <w:r>
              <w:rPr/>
              <w:t>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2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2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 2020 годы»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2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4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2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4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3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2,7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от 20.12.2017  № 31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 xml:space="preserve">        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</w:t>
      </w:r>
      <w:r>
        <w:rPr>
          <w:rFonts w:cs="Times New Roman"/>
          <w:b/>
          <w:bCs/>
          <w:sz w:val="28"/>
          <w:szCs w:val="28"/>
        </w:rPr>
        <w:t>ПЕРЕЧЕНЬ И КОДЫ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лавных администраторов источников финансирования дефицита бюджета поселения  и закрепляемые за ними статьи источников финансирования дефицита бюджета поселения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85" w:type="dxa"/>
        <w:jc w:val="left"/>
        <w:tblInd w:w="-3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5"/>
        <w:gridCol w:w="1702"/>
        <w:gridCol w:w="1416"/>
        <w:gridCol w:w="4890"/>
        <w:gridCol w:w="26"/>
        <w:gridCol w:w="26"/>
        <w:gridCol w:w="26"/>
        <w:gridCol w:w="26"/>
        <w:gridCol w:w="28"/>
        <w:gridCol w:w="26"/>
        <w:gridCol w:w="26"/>
        <w:gridCol w:w="26"/>
        <w:gridCol w:w="26"/>
        <w:gridCol w:w="26"/>
        <w:gridCol w:w="30"/>
      </w:tblGrid>
      <w:tr>
        <w:trPr>
          <w:cantSplit w:val="true"/>
        </w:trPr>
        <w:tc>
          <w:tcPr>
            <w:tcW w:w="50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>Бюджетная классификация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администратор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статьи</w:t>
            </w:r>
          </w:p>
        </w:tc>
        <w:tc>
          <w:tcPr>
            <w:tcW w:w="518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8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синвайского сельского поселения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            05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2 01  10</w:t>
            </w:r>
          </w:p>
        </w:tc>
        <w:tc>
          <w:tcPr>
            <w:tcW w:w="518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/>
                <w:sz w:val="28"/>
                <w:szCs w:val="28"/>
              </w:rPr>
              <w:t xml:space="preserve">976       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           05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2 01  10</w:t>
            </w:r>
          </w:p>
        </w:tc>
        <w:tc>
          <w:tcPr>
            <w:tcW w:w="518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8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к решению Каксинвайской </w:t>
      </w: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ельской Думы </w:t>
      </w:r>
    </w:p>
    <w:p>
      <w:pPr>
        <w:pStyle w:val="Normal"/>
        <w:tabs>
          <w:tab w:val="clear" w:pos="709"/>
          <w:tab w:val="left" w:pos="1222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0.12.2017  № 3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22" w:leader="none"/>
        </w:tabs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ПЕРЕЧЕНЬ И КОДЫ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 xml:space="preserve">статей и видов источников финансирования дефицита бюджета поселения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1205"/>
        <w:gridCol w:w="2410"/>
        <w:gridCol w:w="2409"/>
        <w:gridCol w:w="2556"/>
      </w:tblGrid>
      <w:tr>
        <w:trPr/>
        <w:tc>
          <w:tcPr>
            <w:tcW w:w="72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2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2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9"/>
          <w:tab w:val="left" w:pos="5160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9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от  20.12.2017  № 31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финансирования дефицита бюджета поселения на 2018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439" w:type="dxa"/>
        <w:jc w:val="left"/>
        <w:tblInd w:w="-6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21"/>
        <w:gridCol w:w="3645"/>
        <w:gridCol w:w="1873"/>
      </w:tblGrid>
      <w:tr>
        <w:trPr>
          <w:trHeight w:val="175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49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35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35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35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12 01 05 02 01 10 0000 510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35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35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35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35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12 01 05 02 01 10 0000 610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35,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SimSun;Arial Unicode MS" w:cs="Symbol"/>
        <w:color w:val="auto"/>
        <w:lang w:val="ru-RU" w:eastAsia="zh-C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SimSun;Arial Unicode MS" w:cs="Symbol"/>
        <w:color w:val="auto"/>
        <w:lang w:val="ru-RU" w:eastAsia="zh-C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i w:val="false"/>
        <w:b w:val="false"/>
        <w:szCs w:val="28"/>
        <w:rFonts w:eastAsia="SimSun;Arial Unicode MS" w:cs="Times New Roman"/>
        <w:color w:val="auto"/>
        <w:lang w:val="ru-RU"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imSun;Arial Unicode MS" w:cs="Symbol"/>
      <w:color w:val="auto"/>
      <w:sz w:val="24"/>
      <w:szCs w:val="24"/>
      <w:lang w:val="ru-RU" w:eastAsia="zh-CN"/>
    </w:rPr>
  </w:style>
  <w:style w:type="character" w:styleId="WW8Num2z1">
    <w:name w:val="WW8Num2z1"/>
    <w:qFormat/>
    <w:rPr>
      <w:rFonts w:eastAsia="SimSun;Arial Unicode MS" w:cs="Times New Roman"/>
      <w:b w:val="false"/>
      <w:i w:val="false"/>
      <w:color w:val="auto"/>
      <w:sz w:val="28"/>
      <w:szCs w:val="28"/>
      <w:lang w:val="ru-RU" w:eastAsia="zh-CN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SimSun;Arial Unicode MS" w:cs="Times New Roman"/>
      <w:b w:val="false"/>
      <w:i w:val="false"/>
      <w:color w:val="auto"/>
      <w:sz w:val="28"/>
      <w:szCs w:val="28"/>
      <w:lang w:val="ru-RU" w:eastAsia="zh-C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SimSun;Arial Unicode MS" w:cs="Times New Roman"/>
      <w:b w:val="false"/>
      <w:i w:val="false"/>
      <w:color w:val="auto"/>
      <w:sz w:val="28"/>
      <w:szCs w:val="28"/>
      <w:lang w:val="ru-RU" w:eastAsia="zh-C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2">
    <w:name w:val="Символ нумерации"/>
    <w:qFormat/>
    <w:rPr>
      <w:sz w:val="28"/>
      <w:szCs w:val="28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Symbol" w:hAnsi="Symbol" w:eastAsia="Symbol" w:cs="Symbol"/>
    </w:rPr>
  </w:style>
  <w:style w:type="character" w:styleId="WWRTFNum23">
    <w:name w:val="WW-RTF_Num 2 3"/>
    <w:qFormat/>
    <w:rPr>
      <w:rFonts w:ascii="Symbol" w:hAnsi="Symbol" w:eastAsia="Symbol" w:cs="Symbol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Symbol" w:hAnsi="Symbol" w:eastAsia="Symbol" w:cs="Symbol"/>
    </w:rPr>
  </w:style>
  <w:style w:type="character" w:styleId="WWRTFNum26">
    <w:name w:val="WW-RTF_Num 2 6"/>
    <w:qFormat/>
    <w:rPr>
      <w:rFonts w:ascii="Symbol" w:hAnsi="Symbol" w:eastAsia="Symbol" w:cs="Symbol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Symbol" w:hAnsi="Symbol" w:eastAsia="Symbol" w:cs="Symbol"/>
    </w:rPr>
  </w:style>
  <w:style w:type="character" w:styleId="WWRTFNum29">
    <w:name w:val="WW-RTF_Num 2 9"/>
    <w:qFormat/>
    <w:rPr>
      <w:rFonts w:ascii="Symbol" w:hAnsi="Symbol" w:eastAsia="Symbol" w:cs="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firstLine="708"/>
      <w:jc w:val="center"/>
      <w:outlineLvl w:val="1"/>
    </w:pPr>
    <w:rPr>
      <w:b/>
      <w:bCs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Style15">
    <w:name w:val="Îáû÷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WW">
    <w:name w:val="WW-Заголовок"/>
    <w:basedOn w:val="Style13"/>
    <w:next w:val="Subtitle"/>
    <w:qFormat/>
    <w:pPr>
      <w:jc w:val="center"/>
    </w:pPr>
    <w:rPr>
      <w:b/>
      <w:bCs/>
      <w:sz w:val="36"/>
      <w:szCs w:val="36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42:00Z</dcterms:created>
  <dc:creator/>
  <dc:description/>
  <cp:keywords/>
  <dc:language>en-US</dc:language>
  <cp:lastModifiedBy>uzer</cp:lastModifiedBy>
  <cp:lastPrinted>2017-12-26T11:01:00Z</cp:lastPrinted>
  <dcterms:modified xsi:type="dcterms:W3CDTF">2017-12-26T08:13:00Z</dcterms:modified>
  <cp:revision>7</cp:revision>
  <dc:subject/>
  <dc:title/>
</cp:coreProperties>
</file>