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b/>
          <w:sz w:val="28"/>
          <w:szCs w:val="28"/>
        </w:rPr>
        <w:t>четвертого созыв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/>
          <w:b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11.09.2018                                                                                              №35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>О внесении изменений в решение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/>
          <w:b/>
          <w:sz w:val="28"/>
          <w:szCs w:val="28"/>
        </w:rPr>
        <w:t xml:space="preserve">от 20.12.2017 № 31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4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а муниципального образования Каксинвайское сельское поселени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мыжского района Кировской области Каксинвайская сельская Дума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1.Внести в решение сельской Думы от 20.12.2017 г. № 31 «Об   утверждении бюджета муниципального образования Каксинвайское сельское поселение Малмыжского района Кировской области на 2018 год» следующие измен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.1.Пункт 1 изложить в следующей редакции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«Утвердить основные характеристики бюджета муниципального образования Каксинвайское сельское поселение Малмыжского района Кировской области (далее-бюджет поселения) на 2018 год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) общий объем доходов бюджета поселения в сумме 2310,4 тыс.руб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) общий объем расходов бюджета поселения в сумме 2476,1 тыс.руб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) дефицит бюджета поселения 165,7 тыс.руб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2. Приложения №3,4,6,9 изложить в новой редакции согласно приложениям №3,4,6,9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3. </w:t>
      </w:r>
      <w:r>
        <w:rPr>
          <w:rFonts w:eastAsia="A;Arial Unicode MS"/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4. Настоящее решение вступает в силу после его официального опубликования.</w:t>
      </w: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председатель  сельской Думы         Я.А. Мухлисов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 w:val="false"/>
          <w:sz w:val="28"/>
          <w:szCs w:val="28"/>
        </w:rPr>
        <w:t xml:space="preserve">Приложение № 3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от 11.09.2018    № 35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бюджетных ассигнований  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классификации расходов бюджета на 2018 год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10276" w:type="dxa"/>
        <w:jc w:val="left"/>
        <w:tblInd w:w="-7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5"/>
        <w:gridCol w:w="1230"/>
        <w:gridCol w:w="1125"/>
        <w:gridCol w:w="1815"/>
        <w:gridCol w:w="75"/>
        <w:gridCol w:w="60"/>
        <w:gridCol w:w="30"/>
        <w:gridCol w:w="45"/>
        <w:gridCol w:w="45"/>
        <w:gridCol w:w="30"/>
        <w:gridCol w:w="30"/>
        <w:gridCol w:w="30"/>
        <w:gridCol w:w="23"/>
        <w:gridCol w:w="23"/>
      </w:tblGrid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476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83,8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8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/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04,1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2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,6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91,2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591,2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353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352,9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72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64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2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2,7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4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11.09.2018 № </w:t>
      </w:r>
      <w:r>
        <w:rPr>
          <w:rFonts w:eastAsia="Times New Roman" w:cs="Times New Roman"/>
          <w:sz w:val="28"/>
          <w:szCs w:val="28"/>
        </w:rPr>
        <w:t>3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ограммам  не программным направлениям деятельности),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м видов  расходов классификации расходов бюджета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1980"/>
        <w:gridCol w:w="1155"/>
        <w:gridCol w:w="1768"/>
      </w:tblGrid>
      <w:tr>
        <w:trPr>
          <w:trHeight w:val="655" w:hRule="atLeast"/>
        </w:trPr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 руб)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476,1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8-2020 год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476,1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065,7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88,1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64,7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12,9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4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2,7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91,5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76,7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6,7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60,6</w:t>
            </w:r>
          </w:p>
        </w:tc>
      </w:tr>
      <w:tr>
        <w:trPr/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91,2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91,2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43,6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обеспечения государственных (муни 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27,4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от  11.09.2018 № </w:t>
      </w:r>
      <w:r>
        <w:rPr>
          <w:rFonts w:eastAsia="Times New Roman" w:cs="Times New Roman"/>
          <w:sz w:val="28"/>
          <w:szCs w:val="28"/>
        </w:rPr>
        <w:t>35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еления на 2018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502" w:type="dxa"/>
        <w:jc w:val="left"/>
        <w:tblInd w:w="-5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795"/>
        <w:gridCol w:w="1635"/>
        <w:gridCol w:w="1065"/>
        <w:gridCol w:w="157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спо-</w:t>
            </w:r>
          </w:p>
          <w:p>
            <w:pPr>
              <w:pStyle w:val="Style20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з-</w:t>
            </w:r>
          </w:p>
          <w:p>
            <w:pPr>
              <w:pStyle w:val="Style20"/>
              <w:rPr/>
            </w:pPr>
            <w:r>
              <w:rPr/>
              <w:t>дел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20"/>
              <w:rPr/>
            </w:pPr>
            <w:r>
              <w:rPr/>
              <w:t>дел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20"/>
              <w:rPr/>
            </w:pPr>
            <w:r>
              <w:rPr/>
              <w:t>стать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20"/>
              <w:rPr/>
            </w:pPr>
            <w:r>
              <w:rPr/>
              <w:t>расход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20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76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83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88,1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88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88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88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64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12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 проведения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еференду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204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8-2020 годы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4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7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27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76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76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76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62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62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8- 2020 годы»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62,6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62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60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упка товары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2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59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9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9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1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9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9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43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4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353,7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52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52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5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52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52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52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0</w:t>
            </w:r>
            <w:r>
              <w:rPr>
                <w:b/>
                <w:bCs/>
              </w:rPr>
              <w:t>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0</w:t>
            </w:r>
            <w:r>
              <w:rPr/>
              <w:t>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5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72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6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6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6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6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87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87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76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6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12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енсионное  обеспеч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8- 2020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2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4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100004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</w:rPr>
            </w:pPr>
            <w:r>
              <w:rPr/>
              <w:t>3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,7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11.09.2018   № 3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8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58" w:type="dxa"/>
        <w:jc w:val="left"/>
        <w:tblInd w:w="-3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5"/>
        <w:gridCol w:w="3690"/>
        <w:gridCol w:w="1863"/>
      </w:tblGrid>
      <w:tr>
        <w:trPr>
          <w:trHeight w:val="175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0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0 00 00 00 0000 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65,7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5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10,4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50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10,4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51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10,4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51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10,4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60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76,1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60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76,1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61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76,1</w:t>
            </w:r>
          </w:p>
        </w:tc>
      </w:tr>
      <w:tr>
        <w:trPr>
          <w:trHeight w:val="401" w:hRule="atLeast"/>
        </w:trPr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61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476,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/>
          <w:color w:val="000000"/>
          <w:spacing w:val="-6"/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spacing w:lineRule="auto" w:line="276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76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宋体" w:cs="Symbol"/>
        <w:color w:val="auto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SimSun;宋体" w:cs="Symbol"/>
      <w:color w:val="auto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7"/>
    <w:next w:val="Subtitle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9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8:00Z</dcterms:created>
  <dc:creator/>
  <dc:description/>
  <cp:keywords/>
  <dc:language>en-US</dc:language>
  <cp:lastModifiedBy>Фарида</cp:lastModifiedBy>
  <cp:lastPrinted>2018-09-20T18:49:00Z</cp:lastPrinted>
  <dcterms:modified xsi:type="dcterms:W3CDTF">2018-09-20T14:53:00Z</dcterms:modified>
  <cp:revision>6</cp:revision>
  <dc:subject/>
  <dc:title/>
</cp:coreProperties>
</file>