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АКСИНВАЙСКАЯ СЕЛЬСК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 w:cs="Times New Roman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11.2019                                                                                  №39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с. Каксинв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муниципального дорожного фонда в Каксинвайском сельском поселении на очередной финансовый 2020 год и плановый период 2021-2022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бюджетном процессе в муниципальном образовании Каксинвайское сельское поселение, утвержденным решением Каксинвайской сельской Думой  от 12.12.2013 года № 54 «Об утверждении Положения о бюджетном процессе в муниципальном образовании Каксинвайское сельское поселение Малмыжского района Кировской области Каксинвайская сельская Дума РЕШИЛА: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1.Создать  муниципальный дорожный фонд в Каксинвайском сельском поселении на очередной  финансовый 2020 год 268,8 тыс.рублей и плановый период 2021-2022 годы в размере 564,7  тыс.рублей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Средства дорожного фонда Каксинвайского сельского поселения на очередной  финансовый 2020 год и плановый период 2021-2022 годы направить на содержание и ремонт автомобильных дорог общего пользования населенных пунктов.</w:t>
      </w:r>
    </w:p>
    <w:p>
      <w:pPr>
        <w:pStyle w:val="Normal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подлежит официальному опубликованию в  Информационном бюллетене органов местного самоуправления Каксинвайского сельского посел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реш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ксинва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Я.А. Мухлисо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0:37:45Z</dcterms:created>
  <dc:creator/>
  <dc:description/>
  <dc:language>en-US</dc:language>
  <cp:lastModifiedBy/>
  <cp:revision>0</cp:revision>
  <dc:subject/>
  <dc:title/>
</cp:coreProperties>
</file>