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sz w:val="28"/>
          <w:szCs w:val="28"/>
        </w:rPr>
        <w:t>третьего созыв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 w:cs="Times New Roman"/>
          <w:sz w:val="28"/>
          <w:szCs w:val="28"/>
        </w:rPr>
        <w:t xml:space="preserve">19.12.2014                                                                               № 70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О внесении изменений в решение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от 12.12.2013 г. № 52 «О бюджете муниципального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образования Каксинвайское сельское поселение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 на 2014 год»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2 Устава муниципального образования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>Внести в решение сельской Думы от 12.12.2013 г. № 52 «О бюджете муниципального образования Каксинвайское сельское поселение Малмыжского района Кировской области на 2014 год» следующие изменени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.Пункт 1 изложить в следующей редакции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«Утвердить бюджет муниципального образования Каксинвайское сельское поселение Малмыжского района Кировской области на 2014 год в объеме по доходам в сумме 1970,1 тыс.рублей, по расходам в сумме 2505,7 тыс.рублей, с дефицитом в сумме 535,6 тыс.рублей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2. Приложение  №3 изложить в новой редакции согласно приложению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3. Приложение №4 изложить в новой редакции согласно приложению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4. Приложение №5 изложить в новой редакции согласно приложению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5. Приложение №6 изложить в новой редакции согласно приложению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6. Приложение №9 изложить в новой редакции согласно приложению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председатель сельской Думы                                                    Я.А.Мухлисов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i w:val="false"/>
          <w:sz w:val="28"/>
          <w:szCs w:val="28"/>
        </w:rPr>
        <w:t>Приложение №3</w:t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>к решению Каксинвайской</w:t>
      </w:r>
    </w:p>
    <w:p>
      <w:pPr>
        <w:pStyle w:val="Normal"/>
        <w:autoSpaceDE w:val="false"/>
        <w:ind w:hanging="144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>сельской Думы</w:t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>от  19.12.2014 №70</w:t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  <w:r>
        <w:rPr>
          <w:rFonts w:eastAsia="Times New Roman" w:cs="Times New Roman"/>
          <w:b/>
          <w:sz w:val="28"/>
          <w:szCs w:val="28"/>
        </w:rPr>
        <w:t>Прогнозируемые объемы поступления доходов бюджета поселения</w:t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</w:t>
      </w:r>
      <w:r>
        <w:rPr>
          <w:rFonts w:eastAsia="Times New Roman" w:cs="Times New Roman"/>
          <w:b/>
          <w:sz w:val="28"/>
          <w:szCs w:val="28"/>
        </w:rPr>
        <w:t>на 2014 год по налоговым и неналоговым доходам по статьям, по</w:t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безвозмездным поступлениям по подстатьям классификации    </w:t>
      </w:r>
    </w:p>
    <w:p>
      <w:pPr>
        <w:pStyle w:val="Normal"/>
        <w:autoSpaceDE w:val="false"/>
        <w:ind w:hanging="144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  <w:r>
        <w:rPr>
          <w:rFonts w:eastAsia="Times New Roman" w:cs="Times New Roman"/>
          <w:b/>
          <w:sz w:val="28"/>
          <w:szCs w:val="28"/>
        </w:rPr>
        <w:t>доходов бюджетов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4425"/>
        <w:gridCol w:w="1808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</w:t>
            </w:r>
          </w:p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593,2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10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33,4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10200001 0000 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33,4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30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РЕАЛИЗИЕМЫЕ НА</w:t>
              <w:br/>
              <w:t>ТЕРРИТОРИИ РОССИЙСКОЙ ФЕДЕРАЦИИ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71,0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30200001 0000 1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изводимым на территории Российской Федерации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71,0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6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78,6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6010000 0000 1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47,8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000 0000 1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30,8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08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7,2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</w:rPr>
              <w:t>000 108040001 0000 1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,</w:t>
            </w:r>
          </w:p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овершаемых консульскими учреждениями Российской Федерации)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7,2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11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ИСПОЛЬЗОВАНИЯ ИМУЩЕСТВА, НАХОДЯЩЕГОСЯ </w:t>
            </w:r>
          </w:p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В ГОСУДАРСТВЕННОЙ И МУНИЦИПАЛЬНОЙ СОБСТВЕННОСТИ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33,4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11050000 0000 12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33,4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13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1301000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услуг или компенсации затрат госу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</w:rPr>
              <w:t>9,9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16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16500001 0000 140 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я правил перевозок пассажиров и багажа легковым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17000000 0000 18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158,7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117140000 0000 18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, зачисляемые в бюджет поселения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158,7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376,9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2000000 0000 00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376,9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</w:rPr>
              <w:t>000 20201000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1326,7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10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350,1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11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350,1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30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972,1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31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972,1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2020000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4,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2029990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4,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000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50,2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1500 0000 15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50,2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1970,1</w:t>
            </w:r>
          </w:p>
        </w:tc>
      </w:tr>
    </w:tbl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4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от 19.12.2014   № 70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/>
          <w:sz w:val="28"/>
          <w:szCs w:val="28"/>
        </w:rPr>
        <w:t xml:space="preserve">Распределение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юджетных ассигнований поселения 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4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9790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134"/>
        <w:gridCol w:w="1134"/>
        <w:gridCol w:w="1637"/>
        <w:gridCol w:w="45"/>
        <w:gridCol w:w="46"/>
        <w:gridCol w:w="40"/>
        <w:gridCol w:w="40"/>
        <w:gridCol w:w="40"/>
        <w:gridCol w:w="41"/>
        <w:gridCol w:w="26"/>
        <w:gridCol w:w="26"/>
        <w:gridCol w:w="26"/>
        <w:gridCol w:w="26"/>
      </w:tblGrid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05,7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37,5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380,7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4,1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7,7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0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06,6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406,6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92,7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ые фон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171,8</w:t>
            </w:r>
            <w:r>
              <w:rPr>
                <w:rFonts w:cs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,9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66,1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,7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164,4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фессиональная переподготовка и повышение квалификац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48,1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448,1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№5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19.12.2014  № 70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на 2014 год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69"/>
        <w:gridCol w:w="1083"/>
        <w:gridCol w:w="1510"/>
      </w:tblGrid>
      <w:tr>
        <w:trPr>
          <w:trHeight w:val="655" w:hRule="atLeast"/>
        </w:trPr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505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4-2016 годы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505,7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1237,5  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80,7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80,7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784,1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56,8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21,6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9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ферендум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0100907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20,9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0100907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4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20,9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7,7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511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101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06,6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76,6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6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,3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64,4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48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48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вышение уровня подготовки лиц, замещающих должности и муниципальных служащих по основным вопросам местного самоуправления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151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,5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48,1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59,7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,5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19.12.2014 № 70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4 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51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1125"/>
        <w:gridCol w:w="1305"/>
        <w:gridCol w:w="1065"/>
        <w:gridCol w:w="1326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поря-</w:t>
            </w:r>
          </w:p>
          <w:p>
            <w:pPr>
              <w:pStyle w:val="Style19"/>
              <w:snapToGrid w:val="false"/>
              <w:rPr/>
            </w:pPr>
            <w:r>
              <w:rPr/>
              <w:t>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9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9"/>
              <w:rPr/>
            </w:pPr>
            <w:r>
              <w:rPr/>
              <w:t>расход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9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администрация Каксинвайского сельского поселения Малмыжского района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37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0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0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0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1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0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1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80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84,1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84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84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84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56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ы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21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 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4- 2016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Иные межбюджетные трансферты из областного бюджет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5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0,2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7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ы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0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0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0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1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0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1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7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1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3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2,7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71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 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71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5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71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5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71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9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4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66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 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6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0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6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64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7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8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7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48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7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7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фессиональная переподготовка и повышение квалифик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вышение уровня подготовки лиц, замещающих должности и муниципальных служащих по основным вопросам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151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4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151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4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8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48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48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448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359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87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 19.12.2014   № 70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4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1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1"/>
        <w:gridCol w:w="3645"/>
        <w:gridCol w:w="1747"/>
      </w:tblGrid>
      <w:tr>
        <w:trPr>
          <w:trHeight w:val="175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0 00 00 00 0000 000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500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05,7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5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05,7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51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05,7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51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05,7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6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05,7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60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05,7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61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05,7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61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05,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8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5:00Z</dcterms:created>
  <dc:creator/>
  <dc:description/>
  <cp:keywords/>
  <dc:language>en-US</dc:language>
  <cp:lastModifiedBy>uzer</cp:lastModifiedBy>
  <cp:lastPrinted>2015-01-16T11:10:00Z</cp:lastPrinted>
  <dcterms:modified xsi:type="dcterms:W3CDTF">2015-01-16T08:13:00Z</dcterms:modified>
  <cp:revision>5</cp:revision>
  <dc:subject/>
  <dc:title/>
</cp:coreProperties>
</file>