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12.2018                                                                                             №  57   </w:t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аксинвайской сельской Думы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6.05.2014 № 27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аксинвайская сельская Дума 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Каксинвайское сельское поселение Малмыжского района Кировской области (далее – Положение), утвержденное решением Каксинвайской Думы  от 06.05.2014 № 27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 Каксинвайское сельское поселение Малмыжского района Кировской области»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 «Формы и порядок осуществления полномочий выборного лица местного самоуправления»: 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.1.1. Абзац второй подпункта 2.3.3 пункта 2.3 изложить в новой редакции: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 профсоюзом,  зарегистрированным в установленном порядке,  участия в съезде (конференции) или общем собрании иной общественной организации, жилищного, жилищного - 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 законами, и 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ксинвай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3:00Z</dcterms:created>
  <dc:creator/>
  <dc:description/>
  <cp:keywords/>
  <dc:language>en-US</dc:language>
  <cp:lastModifiedBy>Фарида</cp:lastModifiedBy>
  <cp:lastPrinted>2018-12-18T14:05:00Z</cp:lastPrinted>
  <dcterms:modified xsi:type="dcterms:W3CDTF">2018-12-23T15:36:00Z</dcterms:modified>
  <cp:revision>2</cp:revision>
  <dc:subject/>
  <dc:title/>
</cp:coreProperties>
</file>