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sz w:val="28"/>
          <w:szCs w:val="28"/>
        </w:rPr>
        <w:t>четвертого созыв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27.12.2017                                                                                              №35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/>
          <w:b/>
          <w:sz w:val="28"/>
          <w:szCs w:val="28"/>
        </w:rPr>
        <w:t xml:space="preserve">от 20.12.2016  № 60 </w:t>
      </w:r>
      <w:r>
        <w:rPr>
          <w:rFonts w:eastAsia="Times New Roman" w:cs="Times New Roman"/>
          <w:b/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а муниципального образования Каксинвайское сельское поселени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района Кировской области, решения Каксинвайской сельской Думы от 12.12.2013 №54 «О бюджетном процессе в муниципальном образовании Каксинвайское сельское поселение Малмыжского района Кировской области» Каксинвайская сельская Дума РЕШИЛА: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Внести в решение сельской Думы от 20.12.2016 г. № 60 «Об утверждении бюджета муниципального образования Каксинвайское сельское поселение Малмыжского района Кировской области на 2017 год» следующие изменения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«Утвердить бюджет муниципального образования Каксинвайское сельское поселение Малмыжского района Кировской области (далее-бюджет поселения) на 2017 год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424,1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554,1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дефицит бюджета поселения 130,0 тыс.руб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2. Приложения №3,4,5,6,9 изложить в новой редакции согласно приложениям №3,4,5,6,9.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3.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Я.А. Мухлисов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27.12.2017 г.   № 35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7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10276" w:type="dxa"/>
        <w:jc w:val="left"/>
        <w:tblInd w:w="-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1230"/>
        <w:gridCol w:w="1125"/>
        <w:gridCol w:w="1815"/>
        <w:gridCol w:w="75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54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63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83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0,5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19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45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45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15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316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5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0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,3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7.12.2017  № 3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60"/>
        <w:gridCol w:w="1050"/>
        <w:gridCol w:w="1726"/>
      </w:tblGrid>
      <w:tr>
        <w:trPr>
          <w:trHeight w:val="655" w:hRule="atLeast"/>
        </w:trPr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554,1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554,1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133,6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83,1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83,1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50,5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71,6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0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61,4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1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1,9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45,3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45,3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22,1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16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16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16,6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0,1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 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67,2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27.12.2017  № 3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на 2017 год по налоговым и неналоговым доходам по статьям,   </w:t>
      </w:r>
      <w:r>
        <w:rPr>
          <w:rFonts w:cs="Times New Roman"/>
          <w:b/>
          <w:bCs/>
          <w:sz w:val="28"/>
          <w:szCs w:val="28"/>
        </w:rPr>
        <w:t xml:space="preserve">по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>безвозмездным поступлениям по подстатьям классификации доходов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 xml:space="preserve">бюджетов         </w:t>
      </w:r>
    </w:p>
    <w:tbl>
      <w:tblPr>
        <w:tblW w:w="10478" w:type="dxa"/>
        <w:jc w:val="left"/>
        <w:tblInd w:w="-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860"/>
        <w:gridCol w:w="2048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 классификации доходов бюджет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564,5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859,6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859,6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15001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000 20215001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15001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5118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5118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35118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9999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473,3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9999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473,3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6 2024999910 0000 151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, (направленных на активизацию работы по введению самообложения граждан</w:t>
            </w:r>
            <w:r>
              <w:rPr>
                <w:rFonts w:eastAsia="Times New Roman" w:cs="Times New Roman"/>
                <w:b/>
                <w:bCs/>
              </w:rPr>
              <w:t>)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473,3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2424,1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Приложение № 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27.12.2017  № 35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7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60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635"/>
        <w:gridCol w:w="1065"/>
        <w:gridCol w:w="1535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-</w:t>
            </w:r>
          </w:p>
          <w:p>
            <w:pPr>
              <w:pStyle w:val="Style19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5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2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50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5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5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5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7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4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2019 год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4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67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67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5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5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5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 2019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5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22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2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415,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98</w:t>
            </w:r>
            <w:r>
              <w:rPr>
                <w:b/>
                <w:bCs/>
              </w:rPr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98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8</w:t>
            </w:r>
            <w:r>
              <w:rPr/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работка проекта генерального п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69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50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50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50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</w:t>
            </w:r>
            <w:r>
              <w:rPr/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54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4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6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енсионное 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6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,3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27.12.2017   № 3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16" w:type="dxa"/>
        <w:jc w:val="left"/>
        <w:tblInd w:w="-3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3690"/>
        <w:gridCol w:w="1821"/>
      </w:tblGrid>
      <w:tr>
        <w:trPr>
          <w:trHeight w:val="175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2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6,2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5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54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54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16:00Z</dcterms:created>
  <dc:creator/>
  <dc:description/>
  <cp:keywords/>
  <dc:language>en-US</dc:language>
  <cp:lastModifiedBy>uzer</cp:lastModifiedBy>
  <cp:lastPrinted>2018-01-16T08:22:00Z</cp:lastPrinted>
  <dcterms:modified xsi:type="dcterms:W3CDTF">2018-01-16T05:23:00Z</dcterms:modified>
  <cp:revision>3</cp:revision>
  <dc:subject/>
  <dc:title/>
</cp:coreProperties>
</file>