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    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3.03.2017                                                                                   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 xml:space="preserve">О внесении изменений в решение сельской Думы   от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sz w:val="28"/>
          <w:szCs w:val="28"/>
        </w:rPr>
        <w:t>20.12.2016 №60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На основании  статьи 24 Устава муниципального образования Каксинвайское сельское поселение Малмыжского района Кировской области, решения Каксинвайской сельской Думы от  12.12.2013 №54 «О бюджетном процессе в муниципальном образовании Каксинвайское сельское поселение Малмыжского района Кировской области» Каксинвайская сельская Дума РЕШИЛА:      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1. Внести в решение сельской Думы от 20.12.2016 г. № 60 «Об утверждении бюджета муниципального образования  Каксинвайское  сельское поселение Малмыжского района Кировской области на 2017 год»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«1.Утвердить основные характеристики муниципального  образования  Каксинвайское  сельское поселение  Малмыжского  района  Кировской  области  (далее- бюджет поселения) на 2017 год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070,6 тыс. 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254,4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3)   дефицит бюджета поселения   183,8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. Приложения №3,4,6,9 изложить в новой редакции согласно приложениям №3,4,6,9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«Каксинвайское сельское поселение Малмыжского района Кировской област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4. Настоящее решение вступает в силу после его официального опубликования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 Я.А. Мухлисов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autoSpaceDE w:val="fals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13.03.2017    №9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7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9731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1230"/>
        <w:gridCol w:w="1125"/>
        <w:gridCol w:w="1831"/>
        <w:gridCol w:w="59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54,4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78,0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4,2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1,2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05,7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94,5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7,8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1,8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3.03.2017 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905"/>
        <w:gridCol w:w="870"/>
        <w:gridCol w:w="1835"/>
      </w:tblGrid>
      <w:tr>
        <w:trPr>
          <w:trHeight w:val="655" w:hRule="atLeast"/>
        </w:trPr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254,4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254,4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71,8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83,7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9,5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486,6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1,8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5,2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3.03.2017  №9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7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0" w:type="dxa"/>
        <w:jc w:val="left"/>
        <w:tblInd w:w="-4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635"/>
        <w:gridCol w:w="1065"/>
        <w:gridCol w:w="1435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-</w:t>
            </w:r>
          </w:p>
          <w:p>
            <w:pPr>
              <w:pStyle w:val="Style19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54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127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94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8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99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2019 год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0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7- 2019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8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9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94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98</w:t>
            </w:r>
            <w:r>
              <w:rPr>
                <w:b/>
                <w:bCs/>
              </w:rPr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98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98</w:t>
            </w:r>
            <w:r>
              <w:rPr/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работка проекта генерального п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117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6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1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1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111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9</w:t>
            </w:r>
            <w:r>
              <w:rPr>
                <w:b/>
                <w:bCs/>
              </w:rPr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9</w:t>
            </w:r>
            <w:r>
              <w:rPr/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1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6,6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13.03.2017  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25" w:type="dxa"/>
        <w:jc w:val="left"/>
        <w:tblInd w:w="-6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859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5:00Z</dcterms:created>
  <dc:creator/>
  <dc:description/>
  <cp:keywords/>
  <dc:language>en-US</dc:language>
  <cp:lastModifiedBy>uzer</cp:lastModifiedBy>
  <cp:lastPrinted>2017-03-14T13:33:00Z</cp:lastPrinted>
  <dcterms:modified xsi:type="dcterms:W3CDTF">2017-03-14T10:58:00Z</dcterms:modified>
  <cp:revision>7</cp:revision>
  <dc:subject/>
  <dc:title/>
</cp:coreProperties>
</file>