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выборного должностного лица</w:t>
      </w:r>
    </w:p>
    <w:p>
      <w:pPr>
        <w:pStyle w:val="Normal"/>
        <w:jc w:val="center"/>
        <w:rPr/>
      </w:pPr>
      <w:r>
        <w:rPr>
          <w:b/>
        </w:rPr>
        <w:t xml:space="preserve">администрации Каксинвайского сельского поселения и членов его семь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хлисов Ягафар Анисуллович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собств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 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земельный участок аре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лисова Винера Хамидовна (ж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(па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депутатов Каксинвайской сельск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Каксинвайского сельского поселения и членов его семьи 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2519"/>
        <w:gridCol w:w="2340"/>
        <w:gridCol w:w="1080"/>
        <w:gridCol w:w="111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.Дабакова Татьяна Петр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аренд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баков Андрей Иванович (супруг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40 от 2005 г. №2778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бакова Анна Андреевна(дочь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.Кунгурцева Дарья Аркадье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3.Семибратова Наталья Михайл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1)жилой дом 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4.Шадров Василий Николае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аренда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ЛТЗ-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ова Валентина Петровна (супруг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Лапшин Виталий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Нива212300-5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АЗ-2106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ГАЗ-330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Трактор МТЗ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а Лидия Николаевна (супруг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6.Танаков Алексей Емельянови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Тарасова Ольга Борис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земельный участок (собственность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андр Николаевич (супруг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нтон Александрович (сын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basedOn w:val="Style14"/>
    <w:qFormat/>
    <w:rPr>
      <w:rFonts w:eastAsia="Andale Sans UI" w:cs="Tahoma"/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spacing w:lineRule="auto" w:line="276" w:before="0" w:after="120"/>
    </w:pPr>
    <w:rPr>
      <w:rFonts w:eastAsia="Andale Sans UI" w:cs="Tahoma"/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25:00Z</dcterms:created>
  <dc:creator>Home</dc:creator>
  <dc:description/>
  <cp:keywords/>
  <dc:language>en-US</dc:language>
  <cp:lastModifiedBy>uzer</cp:lastModifiedBy>
  <cp:lastPrinted>2012-08-23T10:02:00Z</cp:lastPrinted>
  <dcterms:modified xsi:type="dcterms:W3CDTF">2018-03-28T06:10:00Z</dcterms:modified>
  <cp:revision>67</cp:revision>
  <dc:subject/>
  <dc:title/>
</cp:coreProperties>
</file>