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римова Дания Равиле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4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 2007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1990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ретенникова Лид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6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ова Мар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007 «Лада-Жигули» 2007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выборного 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его семь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хлисов Ягафар Анисуллович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земельный участок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9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(па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депутатов Каксинвайской сель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его семь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2519"/>
        <w:gridCol w:w="2340"/>
        <w:gridCol w:w="1080"/>
        <w:gridCol w:w="117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абакова Татьяна Петр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8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2140 от 2005 г. №277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унгурцева Дарья Аркадье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емибратова Наталья Михайл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1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Шадров Василий Николае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ЛТЗ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Лапшин Виталий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60 от 2010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ГАЗ-3307от 1998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Трактор МТЗ-82 от 198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3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анаков Алексей Емельяно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от 2012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от 201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арасова Ольга Борис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7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eastAsia="Andale Sans UI;Arial Unicode MS" w:cs="Tahoma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76" w:before="0" w:after="120"/>
    </w:pPr>
    <w:rPr>
      <w:rFonts w:eastAsia="Andale Sans UI;Arial Unicode MS" w:cs="Tahoma"/>
      <w:color w:val="00000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dc:language>en-US</dc:language>
  <cp:lastModifiedBy>uzer</cp:lastModifiedBy>
  <cp:lastPrinted>2012-08-23T10:02:00Z</cp:lastPrinted>
  <dcterms:modified xsi:type="dcterms:W3CDTF">2018-03-26T05:24:00Z</dcterms:modified>
  <cp:revision>65</cp:revision>
  <dc:subject/>
  <dc:title/>
</cp:coreProperties>
</file>