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Каксинвайского сельского поселения и членов их семей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за период с 01 января по 31 декабря 2019года </w:t>
      </w:r>
    </w:p>
    <w:tbl>
      <w:tblPr>
        <w:tblW w:w="1537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23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умова Екатери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19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07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(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еретенникова Лидия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21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сова Мария Леонид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20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 (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 (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(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007 «Лада-Жигули» 2007 года выпу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 Unicode M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6:52:56Z</dcterms:created>
  <dc:creator/>
  <dc:description/>
  <dc:language>en-US</dc:language>
  <cp:lastModifiedBy/>
  <cp:revision>0</cp:revision>
  <dc:subject/>
  <dc:title/>
</cp:coreProperties>
</file>