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выборного должностн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аксинвайского сельского поселения и членов его семь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2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ухлисов Ягафар Анисуллович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земельный участок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9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 (па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99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51:09Z</dcterms:created>
  <dc:creator/>
  <dc:description/>
  <dc:language>en-US</dc:language>
  <cp:lastModifiedBy/>
  <cp:revision>0</cp:revision>
  <dc:subject/>
  <dc:title/>
</cp:coreProperties>
</file>