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аксинвайского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аримова Дания Равилев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 Рафис Абдуллович (му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 2007 года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1990 года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ретенникова Лид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нников Виктор Юрьевич (му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ова Мария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 Андрей Вале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007 «Лада-Жигули» 2007 год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Лидия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eastAsia="Andale Sans UI;Arial Unicode MS" w:cs="Tahoma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76" w:before="0" w:after="120"/>
    </w:pPr>
    <w:rPr>
      <w:rFonts w:eastAsia="Andale Sans UI;Arial Unicode MS" w:cs="Tahoma"/>
      <w:color w:val="00000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dc:language>en-US</dc:language>
  <cp:lastModifiedBy>uzer</cp:lastModifiedBy>
  <cp:lastPrinted>2012-08-23T10:02:00Z</cp:lastPrinted>
  <dcterms:modified xsi:type="dcterms:W3CDTF">2018-03-26T05:24:00Z</dcterms:modified>
  <cp:revision>65</cp:revision>
  <dc:subject/>
  <dc:title/>
</cp:coreProperties>
</file>