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1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</w:t>
      </w:r>
      <w:r>
        <w:rPr>
          <w:rFonts w:cs="Times New Roman"/>
          <w:b/>
          <w:sz w:val="28"/>
          <w:szCs w:val="28"/>
        </w:rPr>
        <w:t>КАКСИНВАЙСКАЯ СЕЛЬСКАЯ ДУМА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 созыва</w:t>
      </w:r>
    </w:p>
    <w:p>
      <w:pPr>
        <w:pStyle w:val="ConsPlusNormal"/>
        <w:widowControl/>
        <w:ind w:left="0" w:right="175" w:hanging="0"/>
        <w:jc w:val="center"/>
        <w:rPr/>
      </w:pPr>
      <w:r>
        <w:rPr/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ind w:left="0" w:right="175" w:hanging="0"/>
        <w:jc w:val="center"/>
        <w:rPr/>
      </w:pPr>
      <w:r>
        <w:rPr/>
      </w:r>
    </w:p>
    <w:p>
      <w:pPr>
        <w:pStyle w:val="ConsPlusNormal"/>
        <w:widowControl/>
        <w:ind w:left="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4.11.2019                                                                      №40</w:t>
      </w:r>
    </w:p>
    <w:p>
      <w:pPr>
        <w:pStyle w:val="ConsPlusNormal"/>
        <w:widowControl/>
        <w:ind w:left="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PlusNormal"/>
        <w:widowControl/>
        <w:ind w:left="0" w:right="17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ксинв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земельного налога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ксинвайское сельское поселение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 главы 31 Налогового кодекса Российской Федерации, Федерального закона  от  06.10.2003 № 131-ФЗ «Об общих принципах организации местного самоуправления в Российской Федерации», Устава муниципального образования Каксинвайское  сельское  поселение Малмыжского района Кировской области Каксинвайская сельская Дума РЕШИЛА: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.  Установить на территории муниципального образования Каксинвайское  сельское поселение Малмыжского района Кировской области земельный налог (далее – налог)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  Установить следующие налоговые ставки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1. 0,05 процента в отношении земельных участк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Normal"/>
        <w:numPr>
          <w:ilvl w:val="1"/>
          <w:numId w:val="1"/>
        </w:numPr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0,3 процента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07.2017  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ных в обороте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3. 1,5 процента в отношении прочи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Определить, что отчетными периодами для налогоплательщиков – организаций признается первый квартал, второй квартал и третий квартал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 следующий порядок и сроки уплаты налога и авансовых платежей по налогу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1. Налогоплательщики – организации по итогам каждого отчетного периода уплачивают авансовые  платежи   не позднее последнего числа месяца, следующего за истекшим отчетным периодом (не позднее 30 апреля, 31 июля, 31 октября текущего года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2. Налог, подлежащий уплате по итогам налогового периода, уплачивается не позднее 1 февраля года, следующего за истекшим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.     Пункт 4 настоящего решения признать утратившим силу с 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 Решение Каксинвайской сельской Думы  от 14.11.2017 № 19  «Об установлении земельного налога на территории муниципального образования   Каксинвайское сельское поселение» (с изменениями, внесенными решением Каксинвайской сельской Думы от  11.09.2018  № 33)  считать утратившим силу.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7. Установить, что настоящее решение вступает в силу с 1 января 2020 года, но не ранее, чем по истечении одного месяца со дня его официального опубликования и не ранее 1-го числа очередного налогового периода по земельному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 Настоящее решение опубликовать в информационном бюллетене органов местного самоуправления муниципального образования Каксинвайское  сельское поселение Малмыжского района Кировской  области и разместить в информационно-телекоммуникационной сети «Интернет»  на официальном сайте Малмыжского района  до 01.12.201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Каксинва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Я.А. Мухл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exact" w:line="3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CB1744482BF8DDB083D5DD5835756A9B295A4FB87F65F6C101A622DD6E6F79B9AB0D3C18A88F9B2A16E6E4CD4Au2M" TargetMode="External"/><Relationship Id="rId3" Type="http://schemas.openxmlformats.org/officeDocument/2006/relationships/hyperlink" Target="consultantplus://offline/ref=562D75A45A51665374AC7BBB048CE5AAD7DEA7656E54D3EDA9ED73D3EDB5D34894E118C5BEE01D23V3G4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5:25Z</dcterms:created>
  <dc:creator/>
  <dc:description/>
  <dc:language>en-US</dc:language>
  <cp:lastModifiedBy/>
  <cp:lastPrinted>2019-11-14T10:40:00Z</cp:lastPrinted>
  <cp:revision>0</cp:revision>
  <dc:subject/>
  <dc:title/>
</cp:coreProperties>
</file>