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АЛИНИНСКОГО СЕЛЬСКОГО ПОСЕЛЕНИЯ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2.2012             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ограммы по профилактике</w:t>
      </w:r>
    </w:p>
    <w:p>
      <w:pPr>
        <w:pStyle w:val="Normal"/>
        <w:spacing w:lineRule="atLeast" w:line="300"/>
        <w:jc w:val="center"/>
        <w:rPr/>
      </w:pPr>
      <w:r>
        <w:rPr>
          <w:b/>
          <w:color w:val="000000"/>
          <w:sz w:val="28"/>
          <w:szCs w:val="28"/>
        </w:rPr>
        <w:t>терроризма и  экстремизма,</w:t>
      </w:r>
      <w:r>
        <w:rPr>
          <w:rFonts w:cs="Arial" w:ascii="Arial" w:hAnsi="Arial"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минимизации и  ликвидации последствий их проявлений в границах Калининского сельского поселения в 2013 год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  <w:sz w:val="28"/>
          <w:szCs w:val="28"/>
        </w:rPr>
        <w:t>В соответствии  со статьей 4  Федерального закона  114-ФЗ от 25.07.2002 «О противодействии  экстремистской  деятельности»,  п.7.1 ч.1 ст. 14 Федерального закона 131-ФЗ от 06.10.2003  «Об общих принципах организации местного самоуправления в РФ» (в ред. от 08.11.07), руководствуясь Уставом муниципального образования Калининское сельское поселение Малмыжского района Кировской области, в целях   профилактики терроризма и экстремизма, минимизации и ликвидации последствий  их проявлений в границах поселения, администрация Калининского сельского поселения ПОСТАНОВЛЯЕТ:</w:t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 Утвердить  программу   профилактических, воспитательных и пропагандистских мер, направленных  на предупреждение экстремистской  деятельности  в границах  Калининского сельского поселения на 2013 год. Приложение № 1.          </w:t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 Утвердить план основных мероприятий по профилактике терроризма, минимизации и ликвидации последствий их проявлений в границах поселения. Приложение № 2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 Контроль за выполнением  настоящего постановления оставляю з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 администрации Калининского сельского поселения от 15.02.2013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center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РОГРАММА</w:t>
      </w:r>
    </w:p>
    <w:p>
      <w:pPr>
        <w:pStyle w:val="Normal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филактике терроризма и экстремизма, минимизации и ликвидации последствий их проявлений, воспитательных и пропагандистских мер, направленных  на предупреждение экстремистской  деятельности</w:t>
      </w:r>
    </w:p>
    <w:p>
      <w:pPr>
        <w:pStyle w:val="Normal"/>
        <w:spacing w:lineRule="atLeas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Калининского сельского поселения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Основание:</w:t>
      </w:r>
      <w:r>
        <w:rPr>
          <w:color w:val="000000"/>
          <w:sz w:val="28"/>
          <w:szCs w:val="28"/>
        </w:rPr>
        <w:t xml:space="preserve"> Федеральный закон от 06.10.2003 г. № 131-ФЗ «Об общих принципах организации местного самоуправления в Российской Федерации», Федеральный закон от 25.07.2002 № 114-ФЗ «О противодействии экстремистской деятельности», Федеральный закон от 06.03.2006 № 35-ФЗ «О противодействии терроризму».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программы: </w:t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оявлений терроризма и экстремизма на территории  Калининского сельского поселения;</w:t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правосознания граждан и правовое воспитание молодежи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программы: </w:t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ация разъяснительной деятельности органов местного самоуправления;</w:t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нформирования населения  Калининского сельского поселения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роки реализации программы: </w:t>
      </w:r>
      <w:r>
        <w:rPr>
          <w:color w:val="000000"/>
          <w:sz w:val="28"/>
          <w:szCs w:val="28"/>
        </w:rPr>
        <w:t xml:space="preserve">2013 год.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Мероприятия по профилактике терроризма и экстремизма, минимизации и ликвидации последствий  их проявлений </w:t>
      </w:r>
    </w:p>
    <w:p>
      <w:pPr>
        <w:pStyle w:val="Normal"/>
        <w:spacing w:lineRule="atLeas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в общедоступных местах письменной информации, направленной на разъяснение о недопустимости проявлений национальной, расовой, религиозной неприязни, недопустимости насильственных и иных действий, совершаемых в целях воздействия на принятие решений органами государственной власти и местного самоуправления.</w:t>
      </w:r>
    </w:p>
    <w:p>
      <w:pPr>
        <w:pStyle w:val="Normal"/>
        <w:spacing w:lineRule="atLeast" w:line="300"/>
        <w:rPr/>
      </w:pPr>
      <w:r>
        <w:rPr>
          <w:color w:val="000000"/>
          <w:sz w:val="28"/>
          <w:szCs w:val="28"/>
        </w:rPr>
        <w:t>Срок исполнения до 01.05.2013 года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собраний граждан в целях проведения разъяснительной деятельности, направленной на профилактику терроризма и экстремизма.</w:t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сполнения 2013 год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проведения с учащимися общеобразовательных учреждений, расположенных на территории Калининского сельского поселения, и трудовыми коллективами предприятий бесед на тему профилактики экстремизма и терроризма, в том числе разъяснение положений УК РФ, предусматривающих ответственность за совершение преступлений экстремистской и террористической направленности.</w:t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сполнения сентябрь – декабрь 2013 года.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 w:val="28"/>
          <w:szCs w:val="28"/>
        </w:rPr>
        <w:t>- сбор и анализ информации о наличии молодежных, общественных и религиозных объединений и организаций на территории Калининского сельского поселения. Своевременное информирование правоохранительных органов о фактах проявления террористической и экстремистской деятельности.</w:t>
      </w:r>
    </w:p>
    <w:p>
      <w:pPr>
        <w:pStyle w:val="Normal"/>
        <w:spacing w:lineRule="atLeas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сполнения постоянно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04"/>
        <w:gridCol w:w="1996"/>
        <w:gridCol w:w="3028"/>
      </w:tblGrid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ция  деятельности  служб системы профилактики по предупреждению экстремистской  деятельности  на территории Калининского сельского поселения – заседание комиссии по профилактике терроризма и экстремизма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, МКОУ СОШ с. Калинино,</w:t>
            </w:r>
          </w:p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ОУ ООШ д. Ст.Буртек, МКУК КЦКС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филактической работы с  социально-неадаптированными учащимися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ы профилактики  образовательных учреждений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змещение в средствах массовой информации  о действиях граждан  при угрозе возникновения террористических актов в местах массового пребывания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 комплекс мероприятий 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sz w:val="28"/>
                <w:szCs w:val="28"/>
              </w:rPr>
              <w:t>Организация постоянного патрулирования в местах массового скопления людей и отдыха населени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ВД по 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sz w:val="28"/>
                <w:szCs w:val="28"/>
              </w:rPr>
              <w:t>Малмыжскому  району</w:t>
            </w:r>
            <w:r>
              <w:rPr>
                <w:color w:val="000000"/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 средства массовой информации  информировать граждан о наличии телефонных линий для сообщения фактов террори</w:t>
              <w:softHyphen/>
              <w:t>стической экстремистской и деятельности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полугодие</w:t>
            </w:r>
          </w:p>
        </w:tc>
        <w:tc>
          <w:tcPr>
            <w:tcW w:w="3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Калининского сельского поселения от 15.02.2013 № 1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мероприятий по профилактике терроризма на территории </w:t>
      </w:r>
    </w:p>
    <w:p>
      <w:pPr>
        <w:pStyle w:val="Normal"/>
        <w:spacing w:lineRule="atLeas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инского сельского поселения на 2013 год</w:t>
      </w:r>
    </w:p>
    <w:p>
      <w:pPr>
        <w:pStyle w:val="Normal"/>
        <w:spacing w:lineRule="atLeas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94"/>
        <w:gridCol w:w="1697"/>
        <w:gridCol w:w="2782"/>
      </w:tblGrid>
      <w:tr>
        <w:trPr/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я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ие на родительских собраниях вопросов, связанных с противодействием экстремизма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полугодие 2013 года 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СОШ с. Калинино,</w:t>
            </w:r>
          </w:p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ООШ д. Ст.Буртек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лассных часов на темы: «Мы хотим жить в мире» «Толерантность-дорога к миру», «Учимся решать конфликты»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СОШ с. Калинино,</w:t>
            </w:r>
          </w:p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ООШ д. Ст.Буртек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кологический терроризм  -  новая угроза» - беседа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 2013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 Калининского сельского поселения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новление информационных стендов </w:t>
            </w:r>
          </w:p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ррору – нет!»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СОШ с. Калинино,</w:t>
            </w:r>
          </w:p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ООШ д. Ст.Буртек, МКУК КЦКС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зъяснительной работы с учащимися, их родителями, с гражданами поселения по теме: «Действия населения при угрозе теракта»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СОШ с. Калинин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ООШ д. Ст.Буртек 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енить в обязанности учителям, проводящим первый и последний урок, осмотр кабинета с целью  обнаружения посторонних предметов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СОШ с. Калинин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ООШ д. Ст.Буртек 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color w:val="000000"/>
                <w:sz w:val="28"/>
                <w:szCs w:val="28"/>
              </w:rPr>
              <w:t>Инструктаж работников школы, детского сада по противодействию терроризму.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практические занятия, включающие отработку  алгоритма действий  учащихся и педагогов  в чрезвычайных ситуациях ( в условиях террора)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КОУ СОШ с. Калинин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КОУ ООШ д. Ст.Буртек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осмотр, закрыть чердачные и подвальные помещения, очистить входы и выходы из всех общественных зданий и общеобразовательных учреждений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учреждений  и организаций</w:t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мероприятия, направленные на повышение бдительности граждан, усилению административного режима, укреплению общественного порядка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  Калининского сельского поселения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ход граждан </w:t>
            </w:r>
          </w:p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дьте бдительны»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-март 2013 года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  Калининского сельского поселения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09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ь места парковки автотранспорта на достаточном удалении от места проведения массовых мероприятий</w:t>
            </w:r>
          </w:p>
        </w:tc>
        <w:tc>
          <w:tcPr>
            <w:tcW w:w="16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78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  Калининского сельского поселения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3:00Z</dcterms:created>
  <dc:creator>uzer</dc:creator>
  <dc:description/>
  <cp:keywords/>
  <dc:language>en-US</dc:language>
  <cp:lastModifiedBy>uzer</cp:lastModifiedBy>
  <cp:lastPrinted>2013-02-18T12:33:00Z</cp:lastPrinted>
  <dcterms:modified xsi:type="dcterms:W3CDTF">2013-02-18T09:33:00Z</dcterms:modified>
  <cp:revision>2</cp:revision>
  <dc:subject/>
  <dc:title>АДМИНИСТРАЦИЯ  КАЛИНИНСКОГО СЕЛЬСКОГО ПОСЕЛЕНИЯ           </dc:title>
</cp:coreProperties>
</file>