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07.03.2013                                                                                                    № 25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ередачи подар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муниципальными служащими администрации Калининского сельского поселения,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положений части 2 статьи 575 Гражданского кодекса Российской Федерации, статьи 12.1 Федерального закона от 25.12.2008 № 273-ФЗ «О противодействии коррупции», статьи 14 Федерального закона от 02.03.2007 № 25-ФЗ «О муниципальной службе в Российской Федерации», а также для упорядочения процедуры передачи в муниципальную собственность подарков, полученных муниципальными служащими 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 администрация Калинин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орядок передачи подарков, полученных муниципальными служащими 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озложить на комиссию по соблюдению требований к служебному поведению муниципальных служащих и урегулированию конфликта интересов обязанности по рассмотрению заявлений от муниципальных служащих о передаче подарков, полученных ими в связи с протокольными мероприятиями, служебными командировками и другими официальными мероприя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постановления оставляю за собой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rPr/>
      </w:pPr>
      <w:r>
        <w:rPr/>
        <w:t xml:space="preserve">    </w:t>
      </w:r>
      <w:r>
        <w:rPr/>
        <w:t xml:space="preserve">УТВЕРЖДЕН                  </w:t>
      </w:r>
    </w:p>
    <w:p>
      <w:pPr>
        <w:pStyle w:val="Normal"/>
        <w:ind w:left="5400" w:hanging="0"/>
        <w:rPr/>
      </w:pPr>
      <w:r>
        <w:rPr/>
        <w:t>постановлением администрации Калининского сельского поселения от 07.03.2013 № 25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 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1. Настоящий порядок устанавливает правила передачи (приема, оценки, учета, временного хранения и дальнейшего использования) в муниципальную собственность подарков, полученных муниципальными служащими администрации Калининского сельского поселения (далее – муниципальными служащими) в связи с протокольными мероприятиями, служебными командировками и другими официальными мероприятиями (далее – Поряд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дарок, полученный муниципальным служащим в связи с протокольными мероприятиями, служебными командировками и другими официальными мероприятиями, стоимость которого превышает 3 тысячи рублей (далее – подарок), признается муниципальной собственностью и в соответствии с частью 2 статьи 575 Гражданского кодекса Российской Федерации, статьей 14 Федерального закона от 02.03.2007 № 25-ФЗ «О муниципальной службе в Российской Федерации» и статьей 12.1 Федерального закона от 25.12.2008 № 273-ФЗ «О противодействии коррупции» подлежит передаче муниципальным служащим в муниципальную соб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Муниципальный служащий, получивший подарок, стоимость которого превышает 3 тысячи рублей, подает в комиссию по соблюдению требований к служебному поведению муниципальных служащих и урегулированию конфликта интересов (далее – комиссия) заявление о передаче в муниципальную собственность подарка, полученного им в связи с протокольными мероприятиями, служебными командировками и другими официальными мероприятиями (далее – заявление) в течение 3 рабочих дней с момента получения подарка и (или) возвращения из служебной командировки, во время которой был получен указанный подарок, по форме согласно приложению 1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заявлении указываются известные муниципальному служащему реквизиты дарителя, вид подарка и прилагаемые документы (если таковые имеются), подтверждающие стоимость подар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отсутствия документов, подтверждающих стоимость подарков, их стоимость определяется комиссией. Стоимость подарков определяется комиссией на основании: документов о стоимости предметов, аналогичных подаркам; заключения независимых эксп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если подарок имеет историческую или культурную ценность и оценка подарка затруднена вследствие его уникальности или отсутствия на рынке, для его оценки комиссия привлекает эксп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если стоимость подарка не превышает 3000 рублей, данный подарок возвращается получившему его лицу по акту возврата, составленному по форме согласно приложению № 2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миссия на заседании рассматривает заявление в течение 7 рабочих дней с момента его подачи муниципальным служащим. Результаты рассмотрения заявления отражаются в протоколе заседания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ыписки из протоколов заседаний комиссии и заявления муниципальных служащих направляются комиссией в администрацию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одарок принимается от муниципального служащего в муниципальную казну муниципального образования Калининское сельское поселение по акту приема-передачи согласно приложению № 3 к настоящему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месте с подарком передаются технический паспорт, гарантийный талон, инструкция по эксплуатации и иные документы (при их наличии). Перечень передаваемых документов указывается в акте приема-пере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кт приема-передачи составляется в двух экземплярах: один экземпляр – для муниципального служащего, второй экземпляр – для администрации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Подарки, принятые в муниципальную казну, в дальнейшем подлежат учету, хранению и передаче в соответствии с действующим порядком управления и распоряжения муниципальным имуществом в муниципальном образова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Муниципальный служащий, сдавший подарок стоимостью свыше 3000 рублей, вправе его выкупить в порядке, устанавливаемом нормативными правов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Приложение №1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оку передачи подарков,            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лученных муниципальным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лужащими администраци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лининского сельского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both"/>
        <w:rPr/>
      </w:pPr>
      <w:r>
        <w:rPr/>
        <w:t xml:space="preserve">                            </w:t>
      </w:r>
      <w:r>
        <w:rPr/>
        <w:t>Председателю комиссии</w:t>
      </w:r>
    </w:p>
    <w:p>
      <w:pPr>
        <w:pStyle w:val="Normal"/>
        <w:tabs>
          <w:tab w:val="clear" w:pos="708"/>
          <w:tab w:val="left" w:pos="5490" w:leader="none"/>
        </w:tabs>
        <w:ind w:left="3240" w:hanging="0"/>
        <w:jc w:val="both"/>
        <w:rPr/>
      </w:pPr>
      <w:r>
        <w:rPr/>
        <w:t xml:space="preserve">                            </w:t>
      </w:r>
      <w:r>
        <w:rPr/>
        <w:t>по соблюдению требований к служебному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/>
        <w:t>поведению муниципальных служащих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урегулированию конфликта интерес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от 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(замещаемая должность)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 xml:space="preserve">(Ф.И.О. муниципального служащего)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частью 2 статьи 575 Гражданского кодекса Российской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едерации и статьей 14 Федерального закона от 02.03.2007 г. № 25-ФЗ "О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й службе в Российской Федерации" прошу принять полученные мною 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указывается наименование юридического лица или фамилия, имя, отчество физического лица) </w:t>
      </w:r>
    </w:p>
    <w:p>
      <w:pPr>
        <w:pStyle w:val="Normal"/>
        <w:jc w:val="both"/>
        <w:rPr/>
      </w:pPr>
      <w:r>
        <w:rPr/>
        <w:t>в связи с _____________________________________________________________________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                </w:t>
      </w:r>
      <w:r>
        <w:rPr/>
        <w:t xml:space="preserve">(наименование протокольного мероприятия, служебной командировки, другого   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                 </w:t>
      </w:r>
      <w:r>
        <w:rPr/>
        <w:t>официального мероприятия)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>следующие подарки:</w:t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191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именование пода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Характеристика подарка, его опис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 рублях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подпись)                                                                   (да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регистрации в Комиссии___ 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оку передачи подарков,            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лученных муниципальным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лужащими администраци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лининского сельского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кт возврата подарка 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/>
        <w:t xml:space="preserve">с. Калинино                                                                                      «___»___________ 20___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за хранение подарка №______________стоимость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(стоимость подарка в рублях пропись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Ф.И.О., наименование должности лица, передающего подарок) </w:t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, а также на основании решения комиссии от «____»________________20_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вращает 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Ф.И.О., наименование должности) </w:t>
      </w:r>
    </w:p>
    <w:p>
      <w:pPr>
        <w:pStyle w:val="Normal"/>
        <w:jc w:val="both"/>
        <w:rPr/>
      </w:pPr>
      <w:r>
        <w:rPr/>
        <w:t xml:space="preserve">подарок_______________________________________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ый на хранение по акту приема-передачи от «___»__________20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получающее подарок:                                Лицо, возвращающее подарок: </w:t>
      </w:r>
    </w:p>
    <w:p>
      <w:pPr>
        <w:pStyle w:val="Normal"/>
        <w:jc w:val="both"/>
        <w:rPr/>
      </w:pPr>
      <w:r>
        <w:rPr/>
        <w:t>_____________________________</w:t>
        <w:tab/>
        <w:t xml:space="preserve">                     ___________________________              </w:t>
      </w:r>
    </w:p>
    <w:p>
      <w:pPr>
        <w:pStyle w:val="Normal"/>
        <w:jc w:val="both"/>
        <w:rPr/>
      </w:pPr>
      <w:r>
        <w:rPr/>
        <w:t xml:space="preserve">(подпись) (расшифровка подписи)                       (наименование должности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(подпись, расшифровка подпис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оку передачи подарков,            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лученных муниципальным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лужащими администраци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лининского сельского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ab/>
        <w:t>УТВЕРЖДАЮ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Глава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алининского сельского 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оселения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ab/>
        <w:t>«___»____________20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</w:t>
      </w:r>
    </w:p>
    <w:p>
      <w:pPr>
        <w:pStyle w:val="Normal"/>
        <w:jc w:val="both"/>
        <w:rPr/>
      </w:pPr>
      <w:r>
        <w:rPr/>
        <w:t>приема-передачи подарков, полученных муниципальными служащими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«____»___________________20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ы, нижеподписавшиеся составили акт о том, что муниципальный служащий__________________________________________________, замещающий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sz w:val="22"/>
          <w:szCs w:val="22"/>
        </w:rPr>
        <w:t>(Ф.И.О.),</w:t>
      </w:r>
    </w:p>
    <w:p>
      <w:pPr>
        <w:pStyle w:val="Normal"/>
        <w:jc w:val="both"/>
        <w:rPr/>
      </w:pPr>
      <w:r>
        <w:rPr/>
        <w:t xml:space="preserve">должность ______________________________, сдал в администрацию Калининского сельского поселения следующие подарки: </w:t>
      </w:r>
    </w:p>
    <w:p>
      <w:pPr>
        <w:pStyle w:val="Normal"/>
        <w:jc w:val="both"/>
        <w:rPr/>
      </w:pPr>
      <w:r>
        <w:rPr/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191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именование пода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Характеристика подарка, его опис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 рублях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 подаркам прилагаются следующие документы: ___________________________________________________________________________________________________________________(перечисляются технические паспорта, гарантийные талоны и т.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дал____________________                              Принял: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20__г.                           «____»________________20___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00Z</dcterms:created>
  <dc:creator>uzer</dc:creator>
  <dc:description/>
  <cp:keywords/>
  <dc:language>en-US</dc:language>
  <cp:lastModifiedBy>uzer</cp:lastModifiedBy>
  <cp:lastPrinted>2013-03-12T10:50:00Z</cp:lastPrinted>
  <dcterms:modified xsi:type="dcterms:W3CDTF">2013-03-12T07:50:00Z</dcterms:modified>
  <cp:revision>1</cp:revision>
  <dc:subject/>
  <dc:title>АДМИНИСТРАЦИЯ КАЛИНИНСКОГО СЕЛЬСКОГО ПОСЕЛЕНИЯ</dc:title>
</cp:coreProperties>
</file>