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13                                                                                                  № 3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ценки эффективност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совершенствования системы эффективного управления, определения качества представленных отчетов, оценки достигнутых результатов за отчетн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етодику оценки эффективности деятельности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уководствоваться настоящей Методикой для оценки отчетов о результатах деятельности МКУК Калининская ЦКС и об использовании закрепленного за ними муниципального имущества, подготовки предложений о размерах выплат за интенсивность и высокие результаты работы за год руководителю МКУК Калининская ЦКС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состав комиссии по определению эффективности работы МКУК Калининская ЦКС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Распоряжение вступает и в силу со дня его подписания  и распространяется на правоотношения, возникшие с 01.01.2013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27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Калининского сельского поселения</w:t>
      </w:r>
    </w:p>
    <w:p>
      <w:pPr>
        <w:pStyle w:val="Normal"/>
        <w:tabs>
          <w:tab w:val="clear" w:pos="708"/>
          <w:tab w:val="left" w:pos="327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.01.2013 № 3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деятельности учреждений культуры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ая Методика оценки эффективности деятельности учреждений культуры, определяет порядок, а также критерии оценки результатов деятельности учреждений (далее – учреждение) за отчетный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ценка производится на основании представленного учреждением Отчета о результатах деятельности муниципального казенного учреждения и об использовании закрепленного за ним муниципального имущества (далее – Отчет) за отчет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ценка производится комиссией по балловой системе по каждому критер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веденной оценки исчисляется средний балл по соответствующему критерию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уководитель учреждения, получивший максимальное значение баллов по каждому критерию (в общей сумме 10 баллов), может претендовать на установление максимального размера премиальных выплат по результатам работы за год в соответствии с Положением об оплате труда работников муниципальных учреждений культуры Калининского сельского поселения Малмыжского района Кировской области, утвержденным постановлением администрации Калининского сельского поселения Малмыжского района Кировской области от 30.06.2009 № 8, с внесенными изменениями от 09.06.2011 № 41, от 20.10.2011 № 68, 27.12.2012 № 11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 проведении оценки применяются следующие крите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Выполнение контрольных показателей по основной деятельности (на основании годовых статистических отчетов) до 3 балл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ется равномерность выполнения показателей в течение год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 Выполнение плана по платным услугам до 3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итывается качество планирования, количество изменений, внесенных в план по инициативе учреждения, своевременность вносимых изме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 Обеспечение охраны труда, техники безопасности и пожарной безопасности в соответствии с нормативными документами до 2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Организация и проведение мероприятий, направленных на повышение авторитета и имиджа учреждения до 2 баллов.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sz w:val="28"/>
          <w:szCs w:val="28"/>
        </w:rPr>
        <w:t>6. Результаты проведенной оценки представляются на рассмотрение комиссии по определению эффективности работы МКУК Калининская Ц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327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27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Калининского сельского поселения</w:t>
      </w:r>
    </w:p>
    <w:p>
      <w:pPr>
        <w:pStyle w:val="Normal"/>
        <w:tabs>
          <w:tab w:val="clear" w:pos="708"/>
          <w:tab w:val="left" w:pos="327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.01.2013 № 3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>по определению оценки эффективности работы МКУК Калининская ЦКС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>:          КАРАДУГАНОВ НИКОЛАЙ ПАВЛОВИЧ-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глава администрации Калининского  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:                САЛАМАТОВА ИРИНА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ЛЕКСАНДРОВНА-</w:t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специалист 1 категории по социально-</w:t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экономическим и финансовым вопросам</w:t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both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УРЦОВА ВАЛЕНТИНА       Специалист 1 категории по финансам</w:t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НА                   и бухгалтерскому учету</w:t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НЫЛОВА ЕЛЕНА                 Специалист 1 категории по общим</w:t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АЕВНА                           и социальным вопросам</w:t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26:00Z</dcterms:created>
  <dc:creator>uzer</dc:creator>
  <dc:description/>
  <cp:keywords/>
  <dc:language>en-US</dc:language>
  <cp:lastModifiedBy>uzer</cp:lastModifiedBy>
  <cp:lastPrinted>2013-01-31T09:06:00Z</cp:lastPrinted>
  <dcterms:modified xsi:type="dcterms:W3CDTF">2013-01-31T06:06:00Z</dcterms:modified>
  <cp:revision>4</cp:revision>
  <dc:subject/>
  <dc:title>АДМИНИСТРАЦИЯ КАЛИНИНСКОГО СЕЛЬСКОГО ПОСЕЛЕНИЯ</dc:title>
</cp:coreProperties>
</file>