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" w:leader="none"/>
          <w:tab w:val="center" w:pos="48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АДМИНИСТРАЦИЯ КАЛИНИНСКОГО СЕЛЬСКОГО ПОСЕЛЕНИЯ МАЛМЫЖСКОГО РАЙОНА КИР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07.2020                                                                                                 № 77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ло Калинино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41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 утверждении дизайн – проектов благоустройства дворовых территорий и дизайн – проектов благоустройства общественных территорий, подлежащих благоустройству в 2020 году </w:t>
      </w:r>
    </w:p>
    <w:p>
      <w:pPr>
        <w:pStyle w:val="Normal"/>
        <w:suppressAutoHyphens w:val="true"/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41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"Об общих принципах организации местного самоуправления в Российской Федерации"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униципального образования Калининское сельское поселение, муниципальной программой «Формирование современной городской сред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территории Калининского сельского поселения Малмыжского района  Кировской области на 2018 - 2022 годы»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твержденной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сельского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еления от </w:t>
      </w:r>
      <w:r>
        <w:rPr>
          <w:rFonts w:eastAsia="Calibri" w:cs="Times New Roman" w:ascii="Times New Roman" w:hAnsi="Times New Roman"/>
          <w:sz w:val="28"/>
          <w:szCs w:val="28"/>
        </w:rPr>
        <w:t xml:space="preserve">02.04.2018 № 30,  с внесенными изменениями   от 22.11.2019  № 104  </w:t>
      </w:r>
      <w:r>
        <w:rPr>
          <w:rFonts w:cs="Times New Roman" w:ascii="Times New Roman" w:hAnsi="Times New Roman"/>
          <w:sz w:val="28"/>
          <w:szCs w:val="28"/>
          <w:lang w:eastAsia="ar-SA"/>
        </w:rPr>
        <w:t>«О внесении изменений в постановл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02.04.2018 № 30»,  протоколом заседания общественной комиссии от 18.11.2020,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Калининского сельского поселения Малмыжского района Кировской области ПОСТАНОВЛЯЕТ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ar-SA"/>
        </w:rPr>
        <w:t>С учетом результатов общественного обсуждения утвердить дизайн – проекты благоустройства дворовых территорий и дизайн – проекты благоустройства общественных территорий, подлежащих благоустройству в 2020 году, согласно приложению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 и на сайте администрации Малмыж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главу администрации Калининского сельского поселения Жирнова Александра Владимирович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И.о. главы администрации  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сельского поселения    Е.Н. Маны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Xphmenubutton">
    <w:name w:val="x-ph__menu__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48:00Z</dcterms:created>
  <dc:creator>User</dc:creator>
  <dc:description/>
  <cp:keywords/>
  <dc:language>en-US</dc:language>
  <cp:lastModifiedBy>сельсовет</cp:lastModifiedBy>
  <cp:lastPrinted>2020-07-20T15:58:00Z</cp:lastPrinted>
  <dcterms:modified xsi:type="dcterms:W3CDTF">2020-07-20T12:59:00Z</dcterms:modified>
  <cp:revision>5</cp:revision>
  <dc:subject/>
  <dc:title>АДМИНИСТРАЦИЯ</dc:title>
</cp:coreProperties>
</file>