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Nonformat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Nonformat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Калининской сельской Думы</w:t>
      </w:r>
    </w:p>
    <w:p>
      <w:pPr>
        <w:pStyle w:val="ConsNonformat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Nonformat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9 № 65</w:t>
      </w:r>
    </w:p>
    <w:p>
      <w:pPr>
        <w:pStyle w:val="ConsNonformat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left="609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администрат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93" w:leader="none"/>
                <w:tab w:val="center" w:pos="349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</w:t>
              <w:tab/>
              <w:t>администрация Калининского сельского поселения Малмыжского района Кировской области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TimesNewRoman">
    <w:name w:val="Обычный (Web) + Times New Roman"/>
    <w:basedOn w:val="Web"/>
    <w:qFormat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47:00Z</dcterms:created>
  <dc:creator>krtrsp</dc:creator>
  <dc:description/>
  <cp:keywords/>
  <dc:language>en-US</dc:language>
  <cp:lastModifiedBy>сельсовет</cp:lastModifiedBy>
  <cp:lastPrinted>2019-12-26T11:39:00Z</cp:lastPrinted>
  <dcterms:modified xsi:type="dcterms:W3CDTF">2019-12-26T08:39:00Z</dcterms:modified>
  <cp:revision>3</cp:revision>
  <dc:subject/>
  <dc:title>Проект</dc:title>
</cp:coreProperties>
</file>