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ЛИНИНСКАЯ СЕЛЬСКАЯ ДУМ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  <w:t>20.08.2020                           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Калинино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18.12.2019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 решение Калининской сельской Думы от 18.12.2019 № 65 «О бюджете муниципального образования Калининское сельское поселение Малмыжского района Кировской области на 2020 год» внести следующие изменения и дополнения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 xml:space="preserve">1.1. </w:t>
      </w:r>
      <w:r>
        <w:rPr>
          <w:color w:val="000000"/>
          <w:spacing w:val="-6"/>
          <w:sz w:val="29"/>
          <w:szCs w:val="29"/>
        </w:rPr>
        <w:t>Пункт 1 Решения изложить в новой редакции следующего содержания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«1. 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20 год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15458,5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 15458,5 тыс. рублей;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3) дефицит бюджета поселения 0,0 тыс. рублей.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Приложение № 2 утвердить в новой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Приложение № 6 утвердить в новой редакции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Приложение № 7 утвердить в новой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8 утвердить в новой редакции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z w:val="28"/>
          <w:szCs w:val="28"/>
        </w:rPr>
        <w:t xml:space="preserve">Председатель сельской Думы    А.В. Жирнов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</w:p>
    <w:p>
      <w:pPr>
        <w:pStyle w:val="Heading2"/>
        <w:tabs>
          <w:tab w:val="clear" w:pos="720"/>
          <w:tab w:val="center" w:pos="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4:00Z</dcterms:created>
  <dc:creator>Рукавишникова</dc:creator>
  <dc:description/>
  <cp:keywords/>
  <dc:language>en-US</dc:language>
  <cp:lastModifiedBy>сельсовет</cp:lastModifiedBy>
  <cp:lastPrinted>2020-08-20T08:40:00Z</cp:lastPrinted>
  <dcterms:modified xsi:type="dcterms:W3CDTF">2020-08-20T07:13:00Z</dcterms:modified>
  <cp:revision>9</cp:revision>
  <dc:subject/>
  <dc:title>РАЙОННАЯ ДУМА</dc:title>
</cp:coreProperties>
</file>