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Heading2"/>
        <w:jc w:val="center"/>
        <w:rPr/>
      </w:pPr>
      <w:r>
        <w:rPr/>
        <w:t xml:space="preserve">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>27.10.2020                                                                                                          № 42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18.12.2019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18.12.2019 № 65 «О бюджете муниципального образования Калининское сельское поселение Малмыжского района Кировской области на 2020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15689,4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5878,5 тыс. рублей;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3) дефицит бюджета поселения 189,1тыс. рублей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Приложение № 5 утверд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6 утвердить в новой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7 утверд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8 утверд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риложение № 9 утвердить в новой редакции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</w:rPr>
        <w:t xml:space="preserve">Председатель сельской Думы    А.В. Жирнов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5:00Z</dcterms:created>
  <dc:creator>Рукавишникова</dc:creator>
  <dc:description/>
  <cp:keywords/>
  <dc:language>en-US</dc:language>
  <cp:lastModifiedBy>сельсовет</cp:lastModifiedBy>
  <cp:lastPrinted>2020-11-02T13:55:00Z</cp:lastPrinted>
  <dcterms:modified xsi:type="dcterms:W3CDTF">2020-11-02T13:03:00Z</dcterms:modified>
  <cp:revision>4</cp:revision>
  <dc:subject/>
  <dc:title>РАЙОННАЯ ДУМА</dc:title>
</cp:coreProperties>
</file>