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32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43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1.04.2021                                                                                                         № 74</w:t>
      </w:r>
    </w:p>
    <w:p>
      <w:pPr>
        <w:pStyle w:val="Normal"/>
        <w:spacing w:lineRule="auto" w:line="43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о Калинино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договора аренды муниципального имущества</w:t>
      </w:r>
    </w:p>
    <w:p>
      <w:pPr>
        <w:pStyle w:val="Normal"/>
        <w:jc w:val="center"/>
        <w:rPr>
          <w:rFonts w:eastAsia="Calibri"/>
          <w:b w:val="false"/>
          <w:b w:val="false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 w:val="false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о статьями 39.11, 39.12 Земельного кодекса Российской Федерации администрация Калининского сельского поселения Малмыжского района Кировской области ПОСТАНОВЛЯЕТ:</w:t>
      </w:r>
    </w:p>
    <w:p>
      <w:pPr>
        <w:pStyle w:val="Style17"/>
        <w:widowControl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на право заключения договора аренды земельного участка с кадастровым номером 43:17:381001:782, общая площадь 219 035 кв.м., расположенный по адресу: Кировская область, Малмыжский район, Калининское сельское поселение, категория земель – земли сельскохозяйственного назначения, вид разрешенного использования – для сельскохозяйственного производства сроком на 5 лет.</w:t>
      </w:r>
    </w:p>
    <w:p>
      <w:pPr>
        <w:pStyle w:val="Style17"/>
        <w:widowControl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звещение о проведении аукциона согласно Приложению.</w:t>
      </w:r>
    </w:p>
    <w:p>
      <w:pPr>
        <w:pStyle w:val="Style17"/>
        <w:widowControl w:val="false"/>
        <w:autoSpaceDE w:val="false"/>
        <w:ind w:left="0" w:firstLine="708"/>
        <w:jc w:val="both"/>
        <w:rPr/>
      </w:pPr>
      <w:r>
        <w:rPr>
          <w:sz w:val="28"/>
          <w:szCs w:val="28"/>
        </w:rPr>
        <w:t xml:space="preserve">3. Инспектору – делопроизводителю администрации Калининского сельского поселения Малмыжского района Кировской области разместить извещение  о проведении аукциона на официальном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Калининского сельского поселения http://malmyzh43.ru/poselenija/kalininskoe-selskoe-poselenie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autoSpaceDE w:val="false"/>
        <w:spacing w:before="168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4018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А.В. Жирно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Постановлением  администрации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Калининского сельского  посел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Малмыжского район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Кировской области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т 21.04.2021   № 74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ind w:right="-185" w:firstLine="709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ИЗВЕЩ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о проведении аукциона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укцион на право заключения договора аренды</w:t>
      </w:r>
      <w:r>
        <w:rPr>
          <w:sz w:val="28"/>
          <w:szCs w:val="28"/>
        </w:rPr>
        <w:t xml:space="preserve"> земельного участка с кадастровым номером 43:17:381001:782, общая площадь 219 035 кв.м., расположенный по адресу: Кировская область, Малмыжский район, Калининское сельское поселение, категория земель – земли сельскохозяйственного назначения, вид разрешенного использования – для сельскохозяйственного производства сроком на 5 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32"/>
        <w:ind w:left="0" w:right="-119" w:firstLine="720"/>
        <w:jc w:val="both"/>
        <w:rPr/>
      </w:pPr>
      <w:r>
        <w:rPr>
          <w:b w:val="false"/>
          <w:sz w:val="28"/>
          <w:szCs w:val="28"/>
        </w:rPr>
        <w:t xml:space="preserve">Организатор аукциона и уполномоченный орган: администрация Калининского сельского поселения Малмыжского района Кировской области.    </w:t>
      </w:r>
    </w:p>
    <w:p>
      <w:pPr>
        <w:pStyle w:val="Normal"/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Почтовый      адрес:     612927,     Кировская    область,   Малмыжский район, село Калинино, ул. Пролетарская,  51а. </w:t>
      </w:r>
    </w:p>
    <w:p>
      <w:pPr>
        <w:pStyle w:val="Normal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Адрес электронной почты: </w:t>
      </w:r>
      <w:r>
        <w:rPr>
          <w:b w:val="false"/>
          <w:sz w:val="28"/>
          <w:szCs w:val="28"/>
          <w:lang w:val="en-US"/>
        </w:rPr>
        <w:t>kalininosp</w:t>
      </w:r>
      <w:r>
        <w:rPr>
          <w:b w:val="false"/>
          <w:sz w:val="28"/>
          <w:szCs w:val="28"/>
        </w:rPr>
        <w:t>@</w:t>
      </w:r>
      <w:r>
        <w:rPr>
          <w:b w:val="false"/>
          <w:sz w:val="28"/>
          <w:szCs w:val="28"/>
          <w:lang w:val="en-US"/>
        </w:rPr>
        <w:t>mail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Контактное лицо: Свиягина Екатерина Олеговна, тел. 8-83347-2-67-63.</w:t>
      </w:r>
    </w:p>
    <w:p>
      <w:pPr>
        <w:pStyle w:val="Normal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2.  Аукцион на право заключения договора аренды земельного участка с кадастровым номером 43:17:381001:782,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щая площадь 219 035 кв.м. проводится 25.05.2021 по адресу: Кировская область, Малмыжский район, село Калинино, улица Пролетарская, д. 51а, кабинет № 2. Время проведения - 10-00 часов. Подведение итогов состоится во время и в месте проведения аукциона. </w:t>
      </w:r>
    </w:p>
    <w:p>
      <w:pPr>
        <w:pStyle w:val="Normal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4. 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spacing w:lineRule="auto" w:line="232"/>
        <w:ind w:right="-1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 Проект договора аренды  прилагается к  извещению о проведении аукциона согласно Приложению № 2 к Извещению о проведении аукциона.</w:t>
      </w:r>
    </w:p>
    <w:p>
      <w:pPr>
        <w:pStyle w:val="Normal"/>
        <w:autoSpaceDE w:val="false"/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,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spacing w:lineRule="auto" w:line="232"/>
        <w:ind w:right="-120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3.15. В случае, если в аукционе участвовал один Претендент или при  проведении аукциона не присутствовал ни один из Претендентов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spacing w:lineRule="auto" w:line="232"/>
        <w:ind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4.  Предмет аукциона  право заключения договора аренды земельного участка с кадастровым номером 43:17:381001:782, общей площадью 219 035 кв.м.,  расположенные по  адресу:  Кировская  область,  Малмыжский район, Калининское сельское поселение,  для сельскохозяйственного производства  сроком на 5 лет. Земельные участки принадлежат к категории земель: земли сельскохозяйственного назначения, вид разрешенного использования: сельскохозяйственное производство. Право собственности на земельный участок зарегистрировано, обременения и ограничения отсутствуют.       </w:t>
      </w:r>
    </w:p>
    <w:p>
      <w:pPr>
        <w:pStyle w:val="Normal"/>
        <w:autoSpaceDE w:val="false"/>
        <w:spacing w:lineRule="auto" w:line="232"/>
        <w:ind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5. Начальная цена предмета аукциона (ежегодный размер арендной платы) установлена согласно проведенной оценке рыночной стоимости имущества по Договору от 11.02.2021 № 20210202, экспертное заключение об оценке                     № 20210202.3 - составляет 10 950 (десять тысяч девятьсот пятьдесят) рублей 00 копеек в год без НДС.</w:t>
      </w:r>
    </w:p>
    <w:p>
      <w:pPr>
        <w:pStyle w:val="Normal"/>
        <w:spacing w:lineRule="auto" w:line="232"/>
        <w:ind w:right="-21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6. «Шаг аукциона» установлен в размере 3% начальной цены аукциона и составляет 328,5 (триста двадцать восемь) рублей 50 копеек без НДС.</w:t>
      </w:r>
    </w:p>
    <w:p>
      <w:pPr>
        <w:pStyle w:val="Normal"/>
        <w:spacing w:lineRule="auto" w:line="232"/>
        <w:ind w:right="-1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7.  Задаток для участия в аукционе определен в размере 20% начальной цены предмета аукциона и составляет 2 190 (две тысячи сто девяносто) рублей 00 копеек без НДС. </w:t>
      </w:r>
    </w:p>
    <w:p>
      <w:pPr>
        <w:pStyle w:val="Normal"/>
        <w:spacing w:lineRule="auto" w:line="232"/>
        <w:ind w:right="-120" w:firstLine="570"/>
        <w:jc w:val="both"/>
        <w:rPr/>
      </w:pPr>
      <w:r>
        <w:rPr>
          <w:b w:val="false"/>
          <w:sz w:val="28"/>
          <w:szCs w:val="28"/>
        </w:rPr>
        <w:t xml:space="preserve">Задаток вносится единовременно: юридическими лицами – с расчётного счёта, физическими лицами – по квитанциям, предоставленным в администрацию Калининского сельского поселения Малмыжского района Кировской области. </w:t>
      </w:r>
    </w:p>
    <w:p>
      <w:pPr>
        <w:pStyle w:val="Normal"/>
        <w:spacing w:lineRule="auto" w:line="232"/>
        <w:ind w:left="570" w:right="-1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визиты для внесения задатка: </w:t>
      </w:r>
    </w:p>
    <w:p>
      <w:pPr>
        <w:pStyle w:val="Normal"/>
        <w:spacing w:lineRule="auto" w:line="232"/>
        <w:ind w:right="-120" w:firstLine="5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атель: УФК по Кировской области (Администрация Калининского сельского поселения л.с. 05403010610), единый казначейский счет 40102810345370000033, казначейский счет 03232643336234284000 в  Отделении Киров банка России//УФК по Кировской области г.Киров,   БИК   013304182,   ИНН   4317005453,   КПП   431701001,   ОКТМО 33623428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даток должен поступить на указанный счет не позднее 23.05.2021.</w:t>
      </w:r>
    </w:p>
    <w:p>
      <w:pPr>
        <w:pStyle w:val="Normal"/>
        <w:spacing w:lineRule="auto" w:line="232"/>
        <w:ind w:right="-120" w:firstLine="5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spacing w:lineRule="auto" w:line="232"/>
        <w:ind w:right="-120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адаток возвращается Претенденту в следующих случаях и порядке:</w:t>
      </w:r>
    </w:p>
    <w:p>
      <w:pPr>
        <w:pStyle w:val="Normal"/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ПН. – ЧТ. с 8.00 до 12.00 часов и с 13.00 до 16.00 часов, Пт. с 8.00 до 12.00 часов и с 13.00 до 15.00 часов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 22.04.2021 по 23.05.2021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9.  Для участия в аукционе заявитель представляет следующие документы: </w:t>
      </w:r>
    </w:p>
    <w:p>
      <w:pPr>
        <w:pStyle w:val="Normal"/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9.1. 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9.2. Копии документов, удостоверяющих личность заявителя (для граждан).</w:t>
      </w:r>
    </w:p>
    <w:p>
      <w:pPr>
        <w:pStyle w:val="Normal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9.4.  Документы, подтверждающие внесение задатка.</w:t>
      </w:r>
    </w:p>
    <w:p>
      <w:pPr>
        <w:pStyle w:val="Normal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9.5.  Иные документы по инициативе Претендента.</w:t>
      </w:r>
    </w:p>
    <w:p>
      <w:pPr>
        <w:pStyle w:val="Normal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се представленные документы, учитывая саму заявку, должны быть сшиты и заверены подписью - для физлица, печатью и подписью - для юрлица.</w:t>
      </w:r>
    </w:p>
    <w:p>
      <w:pPr>
        <w:pStyle w:val="Normal"/>
        <w:spacing w:lineRule="auto" w:line="232"/>
        <w:ind w:right="-119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0.   Рассмотрение заявок на участие в аукционе  производится                                                                24.05.2021 в   10-00 часов   на   заседании   аукционной    комиссии   по   адресу:   Кировская   область, Малмыжский район, ул. Пролетарская, д. 51а, каб. № 2. </w:t>
      </w:r>
    </w:p>
    <w:p>
      <w:pPr>
        <w:pStyle w:val="Normal"/>
        <w:spacing w:lineRule="auto" w:line="232"/>
        <w:ind w:right="-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1.  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spacing w:lineRule="auto" w:line="216"/>
        <w:ind w:right="-11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16"/>
        <w:ind w:right="-11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16"/>
        <w:ind w:right="-11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</w:t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</w:t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</w:t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right="-185" w:hanging="0"/>
        <w:rPr/>
      </w:pPr>
      <w:r>
        <w:rPr>
          <w:rFonts w:eastAsia="Garamond"/>
        </w:rPr>
        <w:t xml:space="preserve">                                                      </w:t>
      </w:r>
    </w:p>
    <w:p>
      <w:pPr>
        <w:pStyle w:val="Style16"/>
        <w:ind w:right="-185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b w:val="false"/>
          <w:sz w:val="28"/>
          <w:szCs w:val="28"/>
        </w:rPr>
        <w:t>к извещению  об аукционе</w:t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</w:t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eastAsia="Garamond"/>
          <w:bCs w:val="false"/>
          <w:spacing w:val="-5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ная заявка</w:t>
      </w:r>
    </w:p>
    <w:p>
      <w:pPr>
        <w:pStyle w:val="Heading1"/>
        <w:widowControl w:val="false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b w:val="false"/>
          <w:spacing w:val="7"/>
          <w:sz w:val="28"/>
          <w:szCs w:val="28"/>
        </w:rPr>
        <w:t>«</w:t>
      </w:r>
      <w:r>
        <w:rPr>
          <w:b w:val="false"/>
          <w:spacing w:val="7"/>
          <w:sz w:val="28"/>
          <w:szCs w:val="28"/>
          <w:u w:val="single"/>
        </w:rPr>
        <w:t xml:space="preserve">      </w:t>
      </w:r>
      <w:r>
        <w:rPr>
          <w:b w:val="false"/>
          <w:spacing w:val="7"/>
          <w:sz w:val="28"/>
          <w:szCs w:val="28"/>
        </w:rPr>
        <w:t>»</w:t>
      </w:r>
      <w:r>
        <w:rPr>
          <w:b w:val="false"/>
          <w:spacing w:val="7"/>
          <w:sz w:val="28"/>
          <w:szCs w:val="28"/>
          <w:u w:val="single"/>
        </w:rPr>
        <w:t xml:space="preserve">            </w:t>
      </w:r>
      <w:r>
        <w:rPr>
          <w:b w:val="false"/>
          <w:sz w:val="28"/>
          <w:szCs w:val="28"/>
          <w:u w:val="single"/>
        </w:rPr>
        <w:tab/>
      </w:r>
      <w:r>
        <w:rPr>
          <w:b w:val="false"/>
          <w:spacing w:val="-2"/>
          <w:sz w:val="28"/>
          <w:szCs w:val="28"/>
        </w:rPr>
        <w:t xml:space="preserve">20___ г.                                                                                </w:t>
      </w:r>
      <w:r>
        <w:rPr>
          <w:b w:val="false"/>
          <w:sz w:val="28"/>
          <w:szCs w:val="28"/>
        </w:rPr>
        <w:t>№________</w:t>
        <w:tab/>
      </w:r>
    </w:p>
    <w:p>
      <w:pPr>
        <w:pStyle w:val="Normal"/>
        <w:widowControl w:val="false"/>
        <w:shd w:fill="FFFFFF" w:val="clear"/>
        <w:ind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тендент (физическое лицо):</w:t>
      </w:r>
    </w:p>
    <w:p>
      <w:pPr>
        <w:pStyle w:val="Normal"/>
        <w:rPr/>
      </w:pPr>
      <w:r>
        <w:rPr>
          <w:b w:val="false"/>
          <w:sz w:val="28"/>
          <w:szCs w:val="28"/>
        </w:rPr>
        <w:t>Ф.И.О./Наименование претендента_________________________________________</w:t>
      </w:r>
    </w:p>
    <w:p>
      <w:pPr>
        <w:pStyle w:val="Normal"/>
        <w:rPr/>
      </w:pPr>
      <w:r>
        <w:rPr>
          <w:b w:val="false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о и дата рождения___________________________________________________ Документ, удостоверяющий личность:  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>
          <w:b w:val="false"/>
          <w:sz w:val="28"/>
          <w:szCs w:val="28"/>
        </w:rPr>
        <w:t>Серия__________ номер ____________ выдан «___» _________________ 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>
          <w:b w:val="false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 (кем выдан)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b w:val="false"/>
          <w:sz w:val="28"/>
          <w:szCs w:val="28"/>
        </w:rPr>
        <w:t>Для юридических лиц и индивидуальных предпринимателей:</w:t>
      </w:r>
    </w:p>
    <w:p>
      <w:pPr>
        <w:pStyle w:val="Normal"/>
        <w:tabs>
          <w:tab w:val="clear" w:pos="708"/>
          <w:tab w:val="left" w:pos="8987" w:leader="none"/>
        </w:tabs>
        <w:jc w:val="both"/>
        <w:rPr/>
      </w:pPr>
      <w:r>
        <w:rPr>
          <w:b w:val="false"/>
          <w:sz w:val="28"/>
          <w:szCs w:val="28"/>
        </w:rPr>
        <w:t>Документ о государственной регистрации в качестве юридического лица/индивидуального предпринимателя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b w:val="false"/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b w:val="false"/>
          <w:sz w:val="28"/>
          <w:szCs w:val="28"/>
        </w:rPr>
        <w:t>Серия _______ номер __________________ дата регистрации  «___»_________ ___</w:t>
      </w:r>
    </w:p>
    <w:p>
      <w:pPr>
        <w:pStyle w:val="Normal"/>
        <w:tabs>
          <w:tab w:val="clear" w:pos="708"/>
          <w:tab w:val="left" w:pos="898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рган, осуществивший регистрацию _______________________________________ </w:t>
      </w:r>
    </w:p>
    <w:p>
      <w:pPr>
        <w:pStyle w:val="Normal"/>
        <w:tabs>
          <w:tab w:val="clear" w:pos="708"/>
          <w:tab w:val="left" w:pos="898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о выдачи 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Н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о жительства/место нахождения Претендента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>
          <w:b w:val="false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лефон 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нковские реквизиты Претендента для возврата денежных средств: расчетный (лицевой) счет № 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/сч № 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Н _________________________ БИК 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 Претендента 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/>
      </w:pPr>
      <w:r>
        <w:rPr>
          <w:b w:val="false"/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ет на основании доверенности от «___» _____________ ______________ г.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b w:val="false"/>
          <w:sz w:val="28"/>
          <w:szCs w:val="28"/>
        </w:rPr>
        <w:t>Реквизиты  документа,  удостоверяющего  личность  представителя – физического лица,  или  документа  о  государственной  регистрации  в  качестве юридического лица представителя – юридического лица:  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</w:t>
        <w:tab/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>
          <w:b w:val="false"/>
          <w:sz w:val="28"/>
          <w:szCs w:val="28"/>
        </w:rPr>
        <w:t>Прошу принять заявку на участие в а</w:t>
      </w:r>
      <w:r>
        <w:rPr>
          <w:b w:val="false"/>
          <w:bCs/>
          <w:sz w:val="28"/>
          <w:szCs w:val="28"/>
        </w:rPr>
        <w:t>укционе на право заключения договора аренды</w:t>
      </w:r>
      <w:r>
        <w:rPr>
          <w:b w:val="false"/>
          <w:sz w:val="28"/>
          <w:szCs w:val="28"/>
        </w:rPr>
        <w:t xml:space="preserve"> земельного участка с кадастровым номером  ________________, расположенного  по  адресу: Кировская область, район Малмыжский, Калининское сельское поселение  для сельскохозяйственного использования, обязуюс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>
          <w:b w:val="false"/>
          <w:sz w:val="28"/>
          <w:szCs w:val="28"/>
        </w:rPr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Калининского  сельского поселения Малмыжского района Кир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>
          <w:b w:val="false"/>
          <w:sz w:val="28"/>
          <w:szCs w:val="28"/>
        </w:rPr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,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пунктом 4 статьи 9 Федерального закона от 27.07.2006       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унктом 3 части 1 статьи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риложения (нужное отметить):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Копия документа, удостоверяющего личность заявителя (для граждан) ____ листов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Платежный документ, подтверждающий внесение задатка  _______ листов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b w:val="false"/>
          <w:sz w:val="28"/>
          <w:szCs w:val="28"/>
        </w:rPr>
        <w:tab/>
        <w:t xml:space="preserve"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     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b w:val="false"/>
          <w:sz w:val="28"/>
          <w:szCs w:val="28"/>
        </w:rPr>
        <w:tab/>
        <w:t xml:space="preserve">4. Иные документы по инициативе Претендент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______________________________________________ _________  лист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_______________________________________________  _________ лист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______________</w:t>
        <w:tab/>
        <w:t>__    ___________________________________________________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  <w:r>
        <w:rPr/>
        <w:t xml:space="preserve">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№ 2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b w:val="false"/>
          <w:sz w:val="28"/>
          <w:szCs w:val="28"/>
        </w:rPr>
        <w:t>к извещению об аукцион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а аренды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Администрация Калининского сельского поселения Малмыжского района Кировской области, в лице главы администрации Калининского сельского поселения Жирнова Александра Владимировича,  действующего  на  основании Устава, именуемое в дальнейшем «Арендодатель» и 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(дата рождения, место рождения, паспортные данные, адрес проживания)  (для физического лица), именуемый в дальнейшем «Арендатор»,  заключили настоящий договор (далее - договор) о нижеследующем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едмет договора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2. Характеристики земельного участка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2.1. Кадастровый номер – ____________________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2.2. Адрес  (описание  местоположения): Кировская  область, Малмыжский район, Калининское сельское поселение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2.3. Площадь участка: ____________ кв. метра.</w:t>
      </w:r>
    </w:p>
    <w:p>
      <w:pPr>
        <w:pStyle w:val="Normal"/>
        <w:ind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2.4. Категория земель (целевое назначение): земли населенных пунктов.</w:t>
      </w:r>
    </w:p>
    <w:p>
      <w:pPr>
        <w:pStyle w:val="Normal"/>
        <w:ind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2.5. Вид разрешенного использования: сельскохозяйственное использование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3. Имущество передается  для сельскохозяйственного использовани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4. Срок действия договора 5 лет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sz w:val="28"/>
          <w:szCs w:val="28"/>
        </w:rPr>
        <w:t>2. Арендная плат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настоящим договором. </w:t>
      </w:r>
    </w:p>
    <w:p>
      <w:pPr>
        <w:pStyle w:val="Normal"/>
        <w:jc w:val="both"/>
        <w:rPr/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Арендатор обязан вносить арендную плату на счет УФК по Кировской области (Администрация Малмыжского района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/с 0310064300000001400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диный казначейский счет 40102810345370000033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тделение Киров банка России//УФК по Кировской области г. Киров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ИНН 4317001480 БИК 013304182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КБК 93611105025100000120 КПП 431701001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МО 33623428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5. Изменение величины арендной платы по пункту 2.4 настоящего договора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6. Цена договора не может быть пересмотрена Сторонами в сторону уменьшени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1. Обязанности Арендодателя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1.2. Сообщить Арендатору о решениях органов власти и управления, действующих на дату заключения  договора и регулирующих условия содержания объектов и границы охранных зон объектов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2. Обязанности Арендатора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2.1. Использовать имущество только по прямому назначению, согласно пункту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2.4. Своевременно производить платежи за земельный участок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-дневный срок уведомлять Арендодател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4. Ответственность сторон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4.2. При нарушении пункта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снование и порядок досрочного расторжения договор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ные условия договора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6.2. Настоящий договор составлен  в трех  экземплярах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Адреса и реквизиты сторон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Арендодатель: Администрация Калининского сельского поселения  Малмыжского  района Кировской обла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чтовый     адрес:      612920,     Кировская     область,    Малмыжский    район,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с. Калинино,    ул. Пролетарская, д. 51 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лефон: (83347) 2-67-63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Арендатор: ______________________________________________________________________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чтовый адрес: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р\сч___________________________________________________________________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Н ___________________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ендодатель                                                          Арендато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 Калининског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__________________                                              _________________    </w:t>
      </w:r>
    </w:p>
    <w:p>
      <w:pPr>
        <w:pStyle w:val="Normal"/>
        <w:rPr/>
      </w:pPr>
      <w:r>
        <w:rPr>
          <w:b w:val="false"/>
          <w:sz w:val="28"/>
          <w:szCs w:val="28"/>
        </w:rPr>
        <w:t>__________________                                              _________________</w:t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.П.              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 w:val="false"/>
      <w:kern w:val="2"/>
      <w:sz w:val="46"/>
      <w:szCs w:val="4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29529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rFonts w:ascii="Calibri" w:hAnsi="Calibri" w:eastAsia="Calibri" w:cs="Calibri"/>
      <w:b w:val="false"/>
      <w:sz w:val="22"/>
      <w:szCs w:val="22"/>
    </w:rPr>
  </w:style>
  <w:style w:type="paragraph" w:styleId="Style16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Cs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b w:val="false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21:00Z</dcterms:created>
  <dc:creator>comp</dc:creator>
  <dc:description/>
  <cp:keywords/>
  <dc:language>en-US</dc:language>
  <cp:lastModifiedBy>User</cp:lastModifiedBy>
  <cp:lastPrinted>2021-04-28T08:41:00Z</cp:lastPrinted>
  <dcterms:modified xsi:type="dcterms:W3CDTF">2021-04-29T07:44:00Z</dcterms:modified>
  <cp:revision>192</cp:revision>
  <dc:subject/>
  <dc:title>Предоставление в пользование областного и муниципального имущества</dc:title>
</cp:coreProperties>
</file>