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муниципального жилищного контроля на территории муниципального образования Калини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августа 2014 года администрация Калин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соблюдением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поселения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Калининского сельского поселения от 24.07.2014 № 80 «Об  утверждении административного регламента осуществления муниципального жилищного контроля на территории Калинин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жалоб граждан в администрацию Калининского</w:t>
      </w:r>
      <w:r>
        <w:rPr>
          <w:sz w:val="28"/>
          <w:szCs w:val="28"/>
          <w:lang w:val="ru-RU"/>
        </w:rPr>
        <w:t xml:space="preserve">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Калинин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Н.П. Караду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селсовет</cp:lastModifiedBy>
  <cp:lastPrinted>2016-08-10T09:07:00Z</cp:lastPrinted>
  <dcterms:modified xsi:type="dcterms:W3CDTF">2018-04-20T11:05:00Z</dcterms:modified>
  <cp:revision>6</cp:revision>
  <dc:subject/>
  <dc:title>Пояснительная записка</dc:title>
</cp:coreProperties>
</file>