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b/>
          <w:bCs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8.11.2017                                                                                                   № 101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администрация Калининского сель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  <w:tab/>
        <w:t>Н.П. Карадуг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5387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Калининского сельского     </w:t>
      </w:r>
    </w:p>
    <w:p>
      <w:pPr>
        <w:pStyle w:val="Normal"/>
        <w:widowControl w:val="false"/>
        <w:shd w:fill="FFFFFF" w:val="clear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селения  </w:t>
      </w:r>
    </w:p>
    <w:p>
      <w:pPr>
        <w:pStyle w:val="Normal"/>
        <w:widowControl w:val="false"/>
        <w:shd w:fill="FFFFFF" w:val="clear"/>
        <w:ind w:left="5400" w:hanging="0"/>
        <w:rPr/>
      </w:pPr>
      <w:r>
        <w:rPr>
          <w:bCs/>
          <w:sz w:val="28"/>
          <w:szCs w:val="28"/>
        </w:rPr>
        <w:t xml:space="preserve">от 08.11.2017  № 101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Калининское сельское поселение Малмыжского района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2.1. Формирование и ведение Перечня осуществляется администрацией муниципального образования Калининское сельское поселение (далее – уполномоченный орган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свободно от прав третьих лиц (за исключением имущественных прав субъектов МСП)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ограничено в обороте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является объектом религиозного назначени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имущество не включено в прогнозный план (программу) приватизации имущества, находящегося в собственности муниципального образования Калининское сельское поселение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имущество не признано аварийным и подлежащим сносу или реконстру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Калининского сельского посе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sz w:val="28"/>
          <w:szCs w:val="28"/>
        </w:rPr>
        <w:t>пунктом 2.2</w:t>
      </w:r>
      <w:r>
        <w:rPr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 администрация Калининского сельского поселения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59" w:right="707" w:gutter="0" w:header="0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6:00Z</dcterms:created>
  <dc:creator>User</dc:creator>
  <dc:description/>
  <dc:language>en-US</dc:language>
  <cp:lastModifiedBy>сельсовет</cp:lastModifiedBy>
  <cp:lastPrinted>2017-11-09T14:25:00Z</cp:lastPrinted>
  <dcterms:modified xsi:type="dcterms:W3CDTF">2017-11-09T11:26:00Z</dcterms:modified>
  <cp:revision>2</cp:revision>
  <dc:subject/>
  <dc:title>АДМИНИСТРАЦИЯ  МАЛМЫЖСКОГО  РАЙОНА</dc:title>
</cp:coreProperties>
</file>