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30" w:leader="none"/>
          <w:tab w:val="center" w:pos="4890" w:leader="none"/>
        </w:tabs>
        <w:rPr/>
      </w:pPr>
      <w:r>
        <w:rPr>
          <w:b/>
          <w:bCs/>
        </w:rPr>
        <w:t>АДМИНИСТРАЦИЯ КАЛИНИН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08.11.2017                                                                                              № 102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b/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В соответствии  с  постановлением администрации Калининского сельского поселения Малмыжского района от 08.11.2017 № 101 «Об утверждении Положения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» администрация Калининского сельского поселения Малмыжского района Кировской области 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360"/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еречень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  согласно приложению.</w:t>
      </w:r>
    </w:p>
    <w:p>
      <w:pPr>
        <w:pStyle w:val="Normal"/>
        <w:spacing w:lineRule="auto" w:line="360"/>
        <w:jc w:val="both"/>
        <w:rPr>
          <w:rFonts w:eastAsia="A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A;Arial Unicode MS"/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645" w:leader="none"/>
        </w:tabs>
        <w:spacing w:lineRule="auto" w:line="360"/>
        <w:ind w:firstLine="720"/>
        <w:jc w:val="both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ельского поселения    Н.П. Карадуганов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567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  <w:t xml:space="preserve">            </w:t>
      </w:r>
    </w:p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  <w:t>Калининского сельского поселения</w:t>
      </w:r>
    </w:p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  <w:t>от 08.11.2017 № 10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tbl>
      <w:tblPr>
        <w:tblW w:w="14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"/>
        <w:gridCol w:w="2908"/>
        <w:gridCol w:w="2744"/>
        <w:gridCol w:w="3079"/>
        <w:gridCol w:w="2841"/>
        <w:gridCol w:w="2122"/>
      </w:tblGrid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(адрес)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(в т. ч. технические) характеристики объект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спользования объекта при передаче во временное владение и (или) пользова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 т. ч. сведения по обременению)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сельского дома культуры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тарая Коса, ул. Большая, д. 28б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ревянное, 1958 года постройки, 1386 кв.м.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ская деятельност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спользуется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сельского дома культуры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Постниково, ул.  Пролетарская, д. 5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ревянное, 1960 года постройки, 144 кв.м.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ская деятельност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спользуется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сельского дома культуры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тарый Буртек, ул. Советская, д. 35б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ый кирпич, построено до 1917 года, 120 кв.м.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ская деятельност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спользуется</w:t>
            </w:r>
          </w:p>
        </w:tc>
      </w:tr>
      <w:tr>
        <w:trPr/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ое здание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тарый Буртек ул. Советская д. 37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ый кирпич, построено до 1917 года, 116,6 кв.м.           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ская деятельность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спользуется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</w:t>
      </w:r>
    </w:p>
    <w:sectPr>
      <w:type w:val="nextPage"/>
      <w:pgSz w:orient="landscape" w:w="16838" w:h="11906"/>
      <w:pgMar w:left="1418" w:right="539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1:47:00Z</dcterms:created>
  <dc:creator>User</dc:creator>
  <dc:description/>
  <cp:keywords/>
  <dc:language>en-US</dc:language>
  <cp:lastModifiedBy>сельсовет</cp:lastModifiedBy>
  <cp:lastPrinted>2017-11-09T14:46:00Z</cp:lastPrinted>
  <dcterms:modified xsi:type="dcterms:W3CDTF">2019-02-08T05:55:00Z</dcterms:modified>
  <cp:revision>4</cp:revision>
  <dc:subject/>
  <dc:title>АДМИНИСТРАЦИЯ  МАЛМЫЖСКОГО  РАЙОНА</dc:title>
</cp:coreProperties>
</file>