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ДМИНИСТРАЦИЯ КАЛИНИН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МАЛМЫЖ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10.2014                                                                                                    № 11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. Калин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среднесрочного финансового пл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Калининское сель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 на 2015-2017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ями 169,174 Бюджетного кодекса Российской Федерации, Положением о бюджетном процессе в муниципальном образовании Калининское сельское поселение Малмыжского района Кировской области, утвержденным решением сельской Думы от  04.02.2011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 «О бюджетном процессе», постановлением администрации сельского поселения от 08.11.2010 № 46 «Об утверждении порядка разработки среднесрочного финансового плана муниципального образования Калининское сельское поселение Малмыжского района Кировской области»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дминистрация Калининского сельского поселения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Утвердить среднесрочный финансовый план муниципального образования Калининское сельское поселение Малмыжского района Кировской области на 2015-2017 годы согласно прило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:     Н.П.Карадуган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ab/>
        <w:t xml:space="preserve">                                                                 Калининского сельского поселения</w:t>
      </w:r>
    </w:p>
    <w:p>
      <w:pPr>
        <w:pStyle w:val="Normal"/>
        <w:tabs>
          <w:tab w:val="clear" w:pos="708"/>
          <w:tab w:val="left" w:pos="5700" w:leader="none"/>
        </w:tabs>
        <w:rPr>
          <w:u w:val="single"/>
        </w:rPr>
      </w:pPr>
      <w:r>
        <w:rPr/>
        <w:t xml:space="preserve">                                                                             </w:t>
      </w:r>
      <w:r>
        <w:rPr>
          <w:u w:val="single"/>
        </w:rPr>
        <w:t>от 24.10.2014  № 118</w:t>
      </w:r>
    </w:p>
    <w:p>
      <w:pPr>
        <w:pStyle w:val="Normal"/>
        <w:tabs>
          <w:tab w:val="clear" w:pos="708"/>
          <w:tab w:val="left" w:pos="57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 xml:space="preserve">                                                </w:t>
      </w:r>
      <w:r>
        <w:rPr/>
        <w:t>СРЕДНЕСРОЧНЫЙ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 xml:space="preserve">финансовый план муниципального образования Калининское сельское поселение   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 xml:space="preserve">                </w:t>
      </w:r>
      <w:r>
        <w:rPr/>
        <w:t>Малмыжского района Кировской области на 2015-2017 годы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 xml:space="preserve">                                           </w:t>
      </w:r>
      <w:r>
        <w:rPr/>
        <w:t>1.Объемы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>Поступления доходов бюджета муниципального образования Калининское сельское поселение Малмыжского района Кировской области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1678"/>
        <w:gridCol w:w="1374"/>
        <w:gridCol w:w="1303"/>
        <w:gridCol w:w="1304"/>
      </w:tblGrid>
      <w:tr>
        <w:trPr>
          <w:trHeight w:val="540" w:hRule="atLeast"/>
        </w:trPr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 xml:space="preserve">Показатель 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Уточненный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 xml:space="preserve">годовой план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на 26.09.2014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/>
            </w:pPr>
            <w:r>
              <w:rPr/>
              <w:t>План на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/>
            </w:pPr>
            <w:r>
              <w:rPr/>
              <w:t>2015 год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270" w:hRule="atLeast"/>
        </w:trPr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/>
            </w:pPr>
            <w:r>
              <w:rPr/>
              <w:t>2016 г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 xml:space="preserve">          </w:t>
            </w:r>
            <w:r>
              <w:rPr/>
              <w:t>5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ДОХОД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7702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11827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6654,2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6648,09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Налоговые доходы-все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3058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3014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3088,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3085,87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в том числе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610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765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819,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876,05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Налоги на товары(работы,услуги), реализуемые на территории РФ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904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584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602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542,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Налоги на совокупный доход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31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25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28,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29,32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Налоги на имущест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682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735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735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735,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Государственная пошлина за совершение нотариальных действ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14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16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16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16,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Земельный налог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815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886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886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886,9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Неналоговые доходы-все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214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119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124,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128,52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в том числе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Доходы,получаемые в виде арендной платы за земельные участ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26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25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25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25,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23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23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23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23,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60,0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64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68,3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72,82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1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6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6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6,5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Доходы от реализации иного имущества,находящегося в собственности посел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10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Штрафы,санкции,возмещение ущерб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3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Безвозмездные поступл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4430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8694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3442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/>
              <w:t>3433,7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9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аблица № 2</w:t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  <w:t>2.Распределение бюджетных ассигнований</w:t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42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  <w:gridCol w:w="900"/>
        <w:gridCol w:w="1302"/>
        <w:gridCol w:w="1167"/>
        <w:gridCol w:w="1145"/>
        <w:gridCol w:w="1663"/>
        <w:gridCol w:w="1407"/>
        <w:gridCol w:w="1407"/>
      </w:tblGrid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 xml:space="preserve">       </w:t>
            </w:r>
            <w:r>
              <w:rPr/>
              <w:t>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Разде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Подраздел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Целевая статья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Вид расход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Очередной финансовый 2015 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Плановый период 2016 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Плановый период 2017 год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 xml:space="preserve">     </w:t>
            </w:r>
            <w:r>
              <w:rPr/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Организация деятельности администрации Калининского сельского поселения Малмыжского района Кировской области» на 2015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11827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6654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6648,1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 xml:space="preserve"> </w:t>
            </w:r>
            <w:r>
              <w:rPr>
                <w:b/>
              </w:rPr>
              <w:t>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2050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2050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2050,3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 xml:space="preserve"> </w:t>
            </w:r>
            <w:r>
              <w:rPr/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383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383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383,8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10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383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383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383,8</w:t>
            </w:r>
          </w:p>
        </w:tc>
      </w:tr>
      <w:tr>
        <w:trPr>
          <w:trHeight w:val="867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 xml:space="preserve"> </w:t>
            </w:r>
            <w:r>
              <w:rPr/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10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383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383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383,8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548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548,4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548,4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 xml:space="preserve"> </w:t>
            </w: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10010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548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548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548,4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 xml:space="preserve"> </w:t>
            </w: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 xml:space="preserve"> </w:t>
            </w:r>
            <w:r>
              <w:rPr/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10010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200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8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382,4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42,0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24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382,1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42,0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24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382,1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42,0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24,0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00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00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000,0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1001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18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18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18,1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1001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18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18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18,1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100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881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881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881,9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100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2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703,1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78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703,1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78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703,1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78,8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138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138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138,3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38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38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38,3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1051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38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38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38,3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1051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38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38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38,3</w:t>
            </w:r>
          </w:p>
        </w:tc>
      </w:tr>
      <w:tr>
        <w:trPr>
          <w:trHeight w:val="598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584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602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542,6</w:t>
            </w:r>
          </w:p>
        </w:tc>
      </w:tr>
      <w:tr>
        <w:trPr>
          <w:trHeight w:val="716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100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584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602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542,6</w:t>
            </w:r>
          </w:p>
        </w:tc>
      </w:tr>
      <w:tr>
        <w:trPr>
          <w:trHeight w:val="716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105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2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584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602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542,6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5548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213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116,6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1006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832,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213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16,6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1006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832,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213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16,6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1006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2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832,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213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16,6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iCs/>
              </w:rPr>
            </w:pPr>
            <w:r>
              <w:rPr>
                <w:iCs/>
              </w:rPr>
              <w:t xml:space="preserve">Софинансирование расходных обязательств, возникающих при выполнении полномочий органов местного самоуправления 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101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4715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,0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iCs/>
              </w:rPr>
            </w:pPr>
            <w:r>
              <w:rPr>
                <w:iCs/>
              </w:rPr>
              <w:t>Субсидия на реализацию инвестиционных проектов по модернизации объектов коммунальной инфраструктуры(капитальный ремонт или реконструкция,замена и модернизация,строительство,приобретение технологического оборудования,выполнение проектных работ)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1015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4715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,0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iCs/>
              </w:rPr>
            </w:pPr>
            <w:r>
              <w:rPr>
                <w:iCs/>
              </w:rPr>
              <w:t>Капитальные вложения в объекты недвижимого имущества государственной(муниципальной) собственности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1015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4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4715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853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2599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2742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2893,0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2599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2742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2893,0</w:t>
            </w:r>
          </w:p>
        </w:tc>
      </w:tr>
      <w:tr>
        <w:trPr>
          <w:trHeight w:val="1043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1008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2599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2742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2893,0</w:t>
            </w:r>
          </w:p>
        </w:tc>
      </w:tr>
      <w:tr>
        <w:trPr>
          <w:trHeight w:val="860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1008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200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8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580,8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868,3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50,0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670,0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927,0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4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762,0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996,0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35,0</w:t>
            </w:r>
          </w:p>
        </w:tc>
      </w:tr>
      <w:tr>
        <w:trPr>
          <w:trHeight w:val="860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25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25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/>
                <w:b/>
              </w:rPr>
            </w:pPr>
            <w:r>
              <w:rPr>
                <w:b/>
              </w:rPr>
              <w:t>25,4</w:t>
            </w:r>
          </w:p>
        </w:tc>
      </w:tr>
      <w:tr>
        <w:trPr>
          <w:trHeight w:val="860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25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25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25,4</w:t>
            </w:r>
          </w:p>
        </w:tc>
      </w:tr>
      <w:tr>
        <w:trPr>
          <w:trHeight w:val="860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Доплаты к пенсиям госслужащих субъекто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1004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25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25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25,4</w:t>
            </w:r>
          </w:p>
        </w:tc>
      </w:tr>
      <w:tr>
        <w:trPr>
          <w:trHeight w:val="860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01004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3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25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25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25,4</w:t>
            </w:r>
          </w:p>
        </w:tc>
      </w:tr>
    </w:tbl>
    <w:p>
      <w:pPr>
        <w:pStyle w:val="Normal"/>
        <w:tabs>
          <w:tab w:val="clear" w:pos="708"/>
          <w:tab w:val="left" w:pos="549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Таблица №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</w:t>
      </w:r>
      <w:r>
        <w:rPr/>
        <w:t>Общие параметры среднесрочного финансового плана</w:t>
      </w:r>
    </w:p>
    <w:p>
      <w:pPr>
        <w:pStyle w:val="Normal"/>
        <w:rPr/>
      </w:pPr>
      <w:r>
        <w:rPr/>
        <w:t>Муниципального образования Калининское сельское поселенияе Малмыжского района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Кировской области  на 2015-2017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678"/>
        <w:gridCol w:w="1800"/>
        <w:gridCol w:w="1903"/>
      </w:tblGrid>
      <w:tr>
        <w:trPr>
          <w:trHeight w:val="240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чередной финансовый  2015 год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16 го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17 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уемый общий объем доходов бюджета Калининского сельского поселен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4,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8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уемый общий объем расходов бюджета Калининского сельского поселен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4,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8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(профицит) бюджета Калининского сельского поселен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549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5:18:00Z</dcterms:created>
  <dc:creator>Admin</dc:creator>
  <dc:description/>
  <cp:keywords/>
  <dc:language>en-US</dc:language>
  <cp:lastModifiedBy>User</cp:lastModifiedBy>
  <cp:lastPrinted>2014-11-13T13:55:00Z</cp:lastPrinted>
  <dcterms:modified xsi:type="dcterms:W3CDTF">2014-11-28T17:26:00Z</dcterms:modified>
  <cp:revision>8</cp:revision>
  <dc:subject/>
  <dc:title>АДМИНИСТРАЦИЯ КАЛИНИНСКОГО СЕЛЬСКОГО</dc:title>
</cp:coreProperties>
</file>