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03.2015             </w:t>
        <w:tab/>
        <w:t xml:space="preserve">     № 11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8.12.2009 № 381-ФЗ "Об основах государственного регулирования торговой деятельности в Российской Федерации", постановлением Правительства Российской Федерации от 29.09.2010 № 772 "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" и Законом Кировской области от 23.07.2010 № 544-ЗО "О разграничении полномочий органов государственной власти Кировской области в сфере регулирования торговой деятельности на территории Кировской области", администрация Калининского сельского поселения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размещения нестационарных торговых объектов на территории Калининского сельского поселения Малмыжского района Кировской области на период до 31 декабря 2017 года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 возложить на главу администрации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Калининского сельского поселения от 10.03.2015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ининское сельское поселение Малмыжского района</w:t>
      </w:r>
    </w:p>
    <w:p>
      <w:pPr>
        <w:pStyle w:val="Normal"/>
        <w:jc w:val="center"/>
        <w:rPr/>
      </w:pPr>
      <w:r>
        <w:rPr/>
        <w:t>(наименование муниципального образования Кировской области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68"/>
        <w:gridCol w:w="1919"/>
        <w:gridCol w:w="1919"/>
        <w:gridCol w:w="1911"/>
        <w:gridCol w:w="1968"/>
        <w:gridCol w:w="1968"/>
        <w:gridCol w:w="1974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ный ном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е ориентиры нестационарного (-ых) торгового (-ых) объекта (-ов)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на котором расположен (-ы) нестационарный (-е) торговый (-е) объект (-ы) (кв. 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земельного участка, на котором расположен (-ы) нестационарный (-е) торговый (-е) объект (-ы)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тационарных торговых объектов (единиц)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стационарного (-ых) торгового (-ых) объекта (-ов)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стационарного (-ых)</w:t>
            </w:r>
          </w:p>
          <w:p>
            <w:pPr>
              <w:pStyle w:val="Normal"/>
              <w:rPr/>
            </w:pPr>
            <w:r>
              <w:rPr/>
              <w:t>торгового (-ых) объекта (-ов) (кв. м)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ация нестационарного (-ых) торгового (-ых) объекта (-ов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линино, ул Советская, около дома № 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ч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товар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линино,  перекресток ул. Пионерская и ул. Заводска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ч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слы перекресток ул. Ключевая и ул. Трактов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линин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товар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5:00Z</dcterms:created>
  <dc:creator>user</dc:creator>
  <dc:description/>
  <cp:keywords/>
  <dc:language>en-US</dc:language>
  <cp:lastModifiedBy>сельсовет</cp:lastModifiedBy>
  <cp:lastPrinted>2015-03-13T15:25:00Z</cp:lastPrinted>
  <dcterms:modified xsi:type="dcterms:W3CDTF">2015-03-16T10:12:00Z</dcterms:modified>
  <cp:revision>6</cp:revision>
  <dc:subject/>
  <dc:title>АДМИНИСТРАЦИЯ КАЛИНИНСКОГО СЕЛЬСКОГО ПОСЕЛЕНИЯ</dc:title>
</cp:coreProperties>
</file>