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0.2014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 прогноза социально-экономического развития муниципального образования Калининское 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ёй  173 Бюджетного  кодекса Российской  Федерации, руководствуясь  Федеральным законом от 06.10. 2003 г № 131-ФЗ «Об общих принципах организации местного самоуправления в Российской Федерации», в целях выполнения полномочий по разработке прогноза социально-экономического  развития, основных показателей  развития муниципального сектора, мониторингу выполнения  прогнозных данных Калининского сельского поселения Малмыжского района Кировской области 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рядок разработки Прогноза социально-экономического развития сельского поселения Малмыжского района ( далее-Порядок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Форму Прогноза социально-экономического  развития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информационном бюллетене  органов местного самоуправления муниципального образования Калининское сельское поселение Малмыжского района Кировской област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Н.П.Карадуганов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sz w:val="28"/>
          <w:szCs w:val="28"/>
        </w:rPr>
        <w:tab/>
        <w:t xml:space="preserve">Постановлением      администрации Калининского сельского  поселения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4.10.2014 № 12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а социально-экономического развития 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autoSpaceDE w:val="false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требованиями Бюджетного кодекса Российской Федерации, Федерального закона РФ от 20.07.1995 №115-ФЗ «О государственном прогнозировании и программах социально-экономического развития Российской Федерации»,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Калининское сельское поселение Малмыжского района Кировской области (далее – Прогноз) – сбалансированная система ожидаемых в перспективе показателей социально-экономического развития Калининского  сельского поселения Малмыжского района Кировской области  (далее – сельское поселение), включая развитие муниципального сектора экономики сельского поселения, рассчитанных при различных внешних и внутренних условиях развития экономики, используемых при принятии конкретных решений по вопросам развития экономики и социальной сферы сельского поселения, формирования и исполнения бюджета сельского поселения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финансовый год – год, в котором осуществляется разработка Прогноза в соответствии с настоящим Порядком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ный финансовый год – год, предшествующий текущему финансовому году;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очередной финансовый год – год, следующий за текущим финансовым годом, на который осуществляется разработка Прогноза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 xml:space="preserve">1.2. Прогноз является основой для разработки бюджета сельского поселения  на очередной финансовый год. </w:t>
      </w:r>
    </w:p>
    <w:p>
      <w:pPr>
        <w:pStyle w:val="Normal"/>
        <w:autoSpaceDE w:val="false"/>
        <w:ind w:left="360" w:firstLine="540"/>
        <w:rPr/>
      </w:pPr>
      <w:r>
        <w:rPr>
          <w:sz w:val="28"/>
          <w:szCs w:val="28"/>
        </w:rPr>
        <w:t xml:space="preserve">1.3.  </w:t>
      </w:r>
      <w:r>
        <w:rPr>
          <w:sz w:val="28"/>
        </w:rPr>
        <w:t xml:space="preserve">Прогноз социально-экономического развития сельского поселения разрабатывается на период не менее трех лет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1.4. Прогнозирование социально-экономического развития сельского поселения – система научно обоснованных представлений о направлениях социально-экономического развития, а также муниципального сектора экономики сельского поселения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1.5. Результаты прогнозирования социально-экономического развития сельского поселения используются при принятии органами местного самоуправления сельского поселения муниципального района конкретных решений в области социально-экономической политики сельского посел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требования к разработке Прогноза</w:t>
      </w:r>
    </w:p>
    <w:p>
      <w:pPr>
        <w:pStyle w:val="Normal"/>
        <w:autoSpaceDE w:val="false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2.1. Прогноз разрабатывается в целях повышения эффективности управления социально-экономическими процессами путем формирования оценки социально-экономической ситуации, исходя из комплексного анализа демографической ситуации, инвестиционного и научно-технического потенциала, производственной и социальной инфраструктуры, состояния природных ресурсов сельского поселения  и перспектив изменения указанных факторов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2.2. Методологической базой разработки Прогноза являются утверждаемые Министерством экономического развития РФ методические рекомендации по разработке показателей прогнозов социально-экономического развития субъектов РФ и плана развития муниципального сектора экономики субъектов РФ, а также адаптированная к условиям социально-экономического развития сельского поселения Форма № 2п-мун(пос)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огноз разрабатывается  на период не менее трех лет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2.4. Прогноз включает отчетные, оценочные и прогнозные показатели развития муниципального сектора экономики сельского посел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огноза</w:t>
      </w:r>
    </w:p>
    <w:p>
      <w:pPr>
        <w:pStyle w:val="Normal"/>
        <w:autoSpaceDE w:val="false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Прогноз включает в себя табличную форму с отчетными, оценочными и прогнозными значениями показателей социально-экономического развития и  развития муниципального сектора экономики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Форма  Прогноза содержит: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 xml:space="preserve">- систему показателей социально-экономического развития сельского поселения, объединенную в разделы за отчетный финансовый год, текущий финансовый год, очередной финансовый год; 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- систему показателей развития муниципального сектора экономики  сельского поселения за отчетный финансовый год, текущий финансовый год, очередной финансовый год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3.3. Прогноз состоит из следующих разделов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мографические показатели;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2) ВРП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 (добыча полезных ископаемых, обрабатывающие производства, производство и распределение электроэнергии, газа и воды, потребление электроэнергии,  рыболовство и рыбоводство, лесоводство и лесозаготовки)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и связь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инвестиции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3) малое предпринимательство;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4) денежные доходы и расходы населения;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5) труд и занятость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оциальной сферы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витие муниципального сектора.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/>
      </w:pPr>
      <w:r>
        <w:rPr>
          <w:sz w:val="28"/>
          <w:szCs w:val="28"/>
        </w:rPr>
        <w:t>3.4. Количество разделов может изменяться в зависимости от социальной и экономической структуры сельского поселения. При необходимости Прогноз может дополняться новыми разделами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, этапы и сроки разработки Прогноза</w:t>
      </w:r>
    </w:p>
    <w:p>
      <w:pPr>
        <w:pStyle w:val="Normal"/>
        <w:autoSpaceDE w:val="false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4.1. Администрация сельского поселения предоставляет администрации района в отдел экономики и статистического учета следующие сведения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Для формирования проектов прогнозов социально-экономического развития сельского поселения и мониторинга выполнения прогнозных данных предварительные данные за 4 месяца текущего года и уточненные данные за первый квартал текущего года, в срок до 1 мая текущего года;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4.1.2. Для формирования прогноза социально-экономического развития сельского поселения предварительные данные за 7 месяцев текущего года и уточненные данные за первое полугодие текущего года, в срок до 1 августа текущего года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 основе анализа сложившейся ситуации и тенденций развития экономики и социальной сферы, анализа хода выполнения соответствующих программ и мероприятий, а также собранных материалов отдел экономики и статистического учета администрации района формирует прогноз социально-экономического развития. 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гноз разрабатывается в два этапа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4.4. На первом этапе, разрабатывается предварительный Прогноз, который в срок до 15 июля текущего года предоставляется отделом экономики и статистического учета администрации района в администрацию сельского поселения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На втором этапе, разрабатывается уточненный Прогноз, который предоставляется отделом экономики и статистического учета администрации района в срок до 15 ноября текущего года в администрацию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"/>
        <w:gridCol w:w="239"/>
        <w:gridCol w:w="429"/>
        <w:gridCol w:w="1676"/>
        <w:gridCol w:w="1691"/>
        <w:gridCol w:w="1439"/>
        <w:gridCol w:w="905"/>
        <w:gridCol w:w="1147"/>
        <w:gridCol w:w="916"/>
        <w:gridCol w:w="216"/>
        <w:gridCol w:w="736"/>
      </w:tblGrid>
      <w:tr>
        <w:trPr/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4 № 1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ФОРМА</w:t>
            </w:r>
          </w:p>
        </w:tc>
        <w:tc>
          <w:tcPr>
            <w:tcW w:w="392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а социально-экономического развития муниципального образования Калининское  сельское поселение Малмыжского района</w:t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чет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ущий финансовый год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ередной финансовый год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(</w:t>
            </w:r>
            <w:r>
              <w:rPr>
                <w:b/>
                <w:bCs/>
                <w:sz w:val="16"/>
                <w:szCs w:val="16"/>
                <w:lang w:val="en-US"/>
              </w:rPr>
              <w:t>N+1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N-1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sz w:val="16"/>
                <w:szCs w:val="16"/>
              </w:rPr>
              <w:t>+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b/>
                <w:bCs/>
                <w:sz w:val="16"/>
                <w:szCs w:val="16"/>
              </w:rPr>
              <w:t>+ 2</w:t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ституционная структура поселения Демографические показател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организаций,зарегистрированых на территории поселения,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организаций муниципальной формы собственности,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муниципальных унитарных предприят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хозяйствующих субъектов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крупных и средни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(среднегодовая) –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изводство товаров и услу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уск товаров и услу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товаров и услу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ловой региональный продукт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ой региональный продукт –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ышленное производ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РАЗДЕЛ C: Добыча полезных ископаемы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РАЗДЕЛ D: Обрабатывающие производств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Подраздел DA: Производство пищевых продуктов, включая напитки, и таба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Подраздел DD: Обработка древесины и производство изделий из дерев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Подраздел DE: Целлюлозно-бумажное производство; издательская и полиграфическая 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РАЗДЕЛ E: Производство и распределение электроэнергии, газа и в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требление электроэнерги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т.ч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 тарифы на электроэнергию, отпущенную различным категориям потребителе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т.ч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боловство и рыбоводство и предоставление услуг в этих областя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РАЗДЕЛ B: Рыболовство (05.01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5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дукции сельского хозяйства в хозяйствах всех категорий (Разделы ОКВЭД: 01.1+01.2+01.3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6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созаготовительное производ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дукции лесозаготовок (Раздел D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продукции лесозаготово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7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, выполненных по виду деятельности «строительство» (Раздел F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 по виду деятельности «строительство» (Раздел F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нок товаров и услуг,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ое предприниматель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несписочная численность работников (без внешних совместителей), занятых на малых предприятиях –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от малых предприят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стици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 за счет всех источников финансирования –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основных ценах соответствующих ле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доходы и расходы насе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–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и сбережения – все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уд и занятост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трудовых ресурс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енность занятых в экономике (среднегодовая) – 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оциальной сфер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детей в дошкольных образовательных учреждения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енность учащихся в учреждениях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образовательны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ность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а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.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м медицинским персоналом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.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доступными  библиотека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ми культурно-досугового тип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ыми образовательными учреждения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 общей площад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3:00Z</dcterms:created>
  <dc:creator>Ддминистратор</dc:creator>
  <dc:description/>
  <cp:keywords/>
  <dc:language>en-US</dc:language>
  <cp:lastModifiedBy>User</cp:lastModifiedBy>
  <cp:lastPrinted>2014-11-21T08:08:00Z</cp:lastPrinted>
  <dcterms:modified xsi:type="dcterms:W3CDTF">2014-11-27T05:53:00Z</dcterms:modified>
  <cp:revision>6</cp:revision>
  <dc:subject/>
  <dc:title/>
</cp:coreProperties>
</file>